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Controlling Disk Space Usage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Limiting User Download Bytes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pdating BBS Download Bytes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9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9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3, 1995            KSP FTP (tm) v1.9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