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ۿ ����ۿ ���ۿ ۿ ۿ         ���ۿ ���ۿ</w:t>
      </w: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۳ 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  ����  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۳ ۳��۳ ۳ ۳ ۳ ۳   ����� ���۳ �  ۳ �  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۳ ۳  ۳ ۳ ۳ ۳ ����       ���۳ ���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  �� �� �� �� �����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e r s i o n    1 . 7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1995 by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LICENSE AGREEMENT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STANDARD DISCLAIMER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ACKNOWLEDGMENTS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Very special thanks to: 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Copyrights 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GENERAL SECTION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System Requirements 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1 Hardware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2 Software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Upgrading from Previous Versions to IMAIL 1.75 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The IMAIL book of records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.1 Networks, Multitasking and File Sharing 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Environment Variables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.1 IMAIL 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.2 POINTNET 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.3 TASK 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.4 TZ 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MSETUP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Keymapping, general usage und charset 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1 The most important key: F1 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2 Keys in the BROWSE mode 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3 Keys in the EDIT mode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4 The characterset 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General configuration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1 System Addresses 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2 Domain manager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3 suBdirectories 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4 Log options 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5 aRealink options 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6 Unlinked Hudson to passth 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7 Product codes 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8 no Import 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9 sysop Names 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10 dUpe settings 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11 nodeMgr defaults 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12 sPace settings 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13 Toss settings 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14 System settings 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15 Miscellaneous 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Archiver management 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1 Compression Programs 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2 Decompression Programs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Area Manager 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1 Special BROWSE Keys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2 Flags displayed in the Area Record 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3 The Message Area Record 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4 Special boards 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Node Manager 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.1 Special BROWSE Keys 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.2 The Node Record 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Group Manager 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Forward link manager 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Pack Routing 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 -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Import/Export Functions 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.1 Export Areas.Bbs 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.2 Export GoldED Areafile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.3 Export FidoNet.na 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.4 Export TimEd areafile 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.5 Import Areas.Bbs 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IMAIL - Command line options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TOSS - Toss Incoming Mail 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SCAN - Scan for Outgoing Mail 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The midnight maintenance 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MCOMP - Compress ARCmail bundles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IMPACK - Pack Net Mail Messages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IMALNK       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Format of the Request 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Arealink Replies 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Meta-Commands 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The rule support 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 Remote Maintenance 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 Local Maintenance 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IMTHINGS          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IMPORT  (MHS-) Import Net Mail Messages 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EXPORT  (----) Export area configuration 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INDEX   (-H--) Rebuild index files 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KILL    (MHSJ) Delete messages from an area 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NETKILL (----) Handle 'deceased' links 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6 LINK    (MHSJ) Link Messages in Message Base 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7 MOVE    (MHS-) Move Message Area 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8 PACK    (MHSJ) Compress message base 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9 POST    (MHSJ) Post message in echo area 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0 RECOVER (-H--) Unerase messages 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1 SEND    (----) Send a file 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2 SORT    (-H--) Sort the Message Base 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AN OVERVIEW OF ECHOMAIL           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What is Echo Mail? 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How it Works ...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Some notes on Addresses 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Echo Mail Message Control Information 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.1 Area Line 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.2 Tear Line 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.3 Origin Line 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.4 SEEN-BY Lines 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.5 PATH Lines 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Methods of Sending Echo Mail 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 Topology .........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7 Why a PATH line? .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8 Gating of Echo Mail 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KLUDGE LINES and CAPABILITY    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A brief explanation of Kludge Lines 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1 EID (Echomail IDentification) 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2 FLAGS .....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3 FMPT (FroM PoinT) 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4 INTL (INTernationaL/INTerzonaL) 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5 MSGID (MeSsaGe IDentification) 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6 PID (Product IDentification) 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                                           - 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7 REPLY ...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8 RESCANNED 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9 TID (Tosser IDentification) 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10 TOPT (TO PoinT) 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A Note about Capability 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HOT HINTS AND INFO                 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Interrupting IMAIL 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Use Esc carefully! 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setting compression \&amp; space settings correctly 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.1 ''be kind to my downlinks'' 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.2 ''be kind to my harddisk'' 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When, how and why run IMAIL programs 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.1 ''Something came in and I want it to be processed'' ... 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.2 ''I wrote something and EVERYONE shall read it :-)'' ..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.3 ''I'm not interested in yesterday!'' 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 Batch file example 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 Defaults for Compression/Decompression 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.1 Compression 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.2 Decompression 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 Files Maintained by IMAIL 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 Exit Codes and Semaphores 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IMAIL REGISTRATION SITES                   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Headquarters ..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Italy .........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3 Benelux .......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4 Denmark .......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 England .......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6 North America/Latin America 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7 Australia .....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Bob Snowd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IL is  an  FTSC-compatible, FidoNet Technology  Mail Processor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words, it moves incoming messages received by your  mailer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message  base  or bases and is also able to forward mail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This is called TOSSing.  Conversely it  can search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for  locally entered messages,  creating packets  addre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nected systems for later transmission by  your mailer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oment IMAIL is  a  DOS based set of  utilities  but  there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s to migrate to other operating systems in the future. 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file  locking  and exit  codes,  mailer  multi-tasking  flag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  and it's  own    control    semaphores     are  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al features of  IMAIL,  enabling it's  smooth integration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asking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is written for those who  use  any  combination  of the  "Huds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base  (ProBoard,  QuickBBS, SuperBBS, RemoteAccess,  or 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),  a  *.MSG  message base (for  example  Opus),  the  Sq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 (for example Maximus)   or   the  Jam  message base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Remote  Access  and Proboard). It  can be  used  with  ma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mplement  the file  attach method  of  mail  transfer, such 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 or Intermail,  or with systems  which  use "flow files"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Binkley or Portal of Power. Support  for the D'Bridge  Queue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lanned   for  the  future. It also  features  full  Zone  and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,  eliminating the  need to  use  the "fake  address" 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mail to and from points while,  however, still suppor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offers  very  powerful  message  area management fac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 it  to   handle tasks such as  automatically creating area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mail or removing  areas  that  are dead or no longer hav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. These functions, plus the built in  remote  area  manager,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ell   suited for  use  by major mail hubs   with many  link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ly, its  ease of setting up and  maintenance, makes it  attr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d nodes or point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ew to FidoNet mail processing,  I  suggest you  familiar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with  the documentation for the mailer you will be using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"An Overview of Echo mail" in chapter 12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ation is also available  as  LaTeX -  DVI  at  2:2480/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175EDVI.R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 and anything  enclosed  in the   original   archive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 by  both  German and  international copyright law and trea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IL is NOT Public-Domain or Freeware, it is released as Sharew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intend to use this program after a trial period of THIRTY (30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ys, you must register your copy of IMAIL or stop using it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 entitled  and encouraged to  give this program  together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riginal  documentation  to  anybody,   if  you  do not 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archive or the program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istribution of modified versions is prohibited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has no  restricted  features, everything  can be  used  with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  (via lines).  But unregistered   users will  only  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al  support  from  the   author  and support / registration si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gistered users will get full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gistration information contact the  registration  site clos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  the   addresses    can  be found   in    chapter 15.,  page 10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pecific  information and the current registration  fees 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 in the IMAILREG.ARJ supplied in the release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a key file with a unique serial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le remains  the property of the author Andreas Klein.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hacked, distributed, re-engineered or modified in any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 also  forbidden to modify,  adapt,  translate, reverse engine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ile and/or disassemble thi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violate this agreement, your  license  expires  immediatel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action may be started against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is in  no way a crippled program, nor will it stop working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 amount  of  time. I don't  like  this  concept in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It will only  do a little reminding after a certain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AS  IS  without  any  warranty, 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  including   but   not  limited to fitness  for a 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will not be liable for  any direct or consequential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profits or lost savings arising  out of the  use of 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loss of data or any other reason. The person using the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s all the risks as to 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however do my best to fix any bugs reported to me, as long  a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nough information to do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local laws do not permit any of the statements made above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not agree with any of them yourself, then you are no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censed to use this program!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TANDAR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duct   is     meant   for  educational  purposes   only. 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mblance to  real persons,  living or dead is purely   coinciden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where  prohibited.   Some    assembly required.  List each 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ly  by  bank  number.  Batteries   not  included.  Content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le  during  shipment. Use  only as directed.   No   other 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Do  not  use while operating a motor  vehicl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y  equipment. Postage will be  paid by  addressee.  Subject  to C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al. This  is  not an  offer  to sell  securities. Apply  onl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ed  area.   May be  too intense for  some viewers.  Do not st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other  side for additional  listings.  For  recreati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 disturb. All  models  over 18   years  of   age.  If 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ists,  consult your physician.  No  user-serviceable  parts in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est if eaten  before  date on carton. Subject to   change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 Times  approximate.  Simulated  picture.  No  postag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iled   in  Antarctica.  Breaking seal constitutes   acceptan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 For  off-road use only. As  seen on TV.  One size fits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 suitcases   look alike. Contains a  substantial amount   of 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bacco ingredients.  Colors  may,  in time,  fade.  We  have  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which seem  to be right for  you.  Slippery when  wet. For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ly.  Not affiliated with  the Red  Cross.  Drop  in  any mail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 for television.   Keep   cool;   process promptly.  Post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not  deliver without   postage.    List was   current at ti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Return  to  sender,  no forwarding  order  on file,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.   Not responsible   for  direct,   indirect,  incidental 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  damages   resulting  from  any defect, error or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.  At participating    locations   only.  Not   the  Beat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alty   for  private  use.     See label  for  sequence.  Substa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alty for early withdrawal. Do not  write below  this  line.  F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.   Lost ticket pays  maximum  rate. Your cancelled check  is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.  Add  toner.  Place  stamp  here.   Avoid contact  with  sk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itized   for your   protection. Be  sure  each   item  is  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orsed.   Sign  here without admitting guilt.  Employees   and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es are  not  eligible.  Beware   of  dog. Contestants  have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ed on some questions before  the  show. Limited  time offer, 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to insure   prompt   delivery.  You  must  be  present  to win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s     accepted   for   this  engagement.  No purchase  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at location  stamped  in   code at  top of   carton.  Sh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 a  garment may  occur. Use  only in well-ventilated  area.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from  fire  or   flame. Replace   with  same   type.  Approv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terans. Booths for  two  or  more.  Check  here  if  tax  deduct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equipment shown is optional.  Price  does not include  taxes.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 for children.    Prerecorded   for    this   time    z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duction  strictly  prohibited. No solicitors.  No alcohol,   do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orses.   No   anchovies  unless  otherwise  specified.   Restau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, not for resale. List  at  least  two  alternate  dates.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 up,  then  pull down.  Call toll  free before digging. Driver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arry  cash. Some of  the  trademarks mentioned   in  this 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   for   identification purposes     only. Record    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 on back of previous stu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 makes  use of the C  eXtended  Library  (CXL)  version 5.2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Smedley and the Squish MSGAPI by Scott J. Dudl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 also   uses   the  JAM(mbp)  API   -   Copyright  1993  Joaqu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righausen, Andrew Milner, 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deepest gratitude  to  the  Beta  Testers, who risked  seeing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grunged by my program, and for having  had patience whe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buggy bet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 Very 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biano Fabris               who started the IMAIL project and wo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it until IMAIL 1.3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fan Kaspar,               who together with me took over IMAIL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 Prade,                 Fabiano Fabr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us Lomb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fan Rub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k Heidema,                without their support, the IMAIL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elof Heuvel,               would not have suceeded and a lot of 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y Kreuzer and             would not have been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b Snowd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aus Bader                  who maintains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 Koehler                who works on the Readme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 -                                         4. ACKNOWLEDGM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pyrighted programs are mentioned in 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                           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fix                          Harald H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   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                         Bit Bucket Software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'Bridge                       Chris Ir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    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                         Novell Inc. (Digital Research In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          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                      Continenta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Frank P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                            Joaquim Homrighausen, And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lner, Mats Birch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s Wall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tastic                       Artisoft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rc/LHA 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s                         Scott J. Dudl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       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DOS                      Novell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Netware                  Novell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                           IBM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       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      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DOS                          IBM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                          PK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arc/PKpak                     PK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l of Power                 The Portal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                       Philippe Leyba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        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BBS                        Richard Creighton &amp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eve Grabilowi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                             Eugene Rosh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                   Andrew Mil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ttex Toilet Paper            Scott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                             J. I. Hammarbe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                          SCI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BBS                        Aki Antman &amp; Risto Virkka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can             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2                             AIP-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                       McAfee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S                             Mike Ratl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                            Rhaul Dhe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  have forgotten someone,  or  have  made  any  mistakes,   my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re apologies!  Drop  me a line and  it  will be rectified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GENERAL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is   supplied in a single    compressed    file   which  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EXE         The mail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LNK.EXE        The Area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.EXE        The packet compress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VT.EXE         The conversion-tool for previous confi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K.EXE        The net mail pack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.EXE       The setup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.HLP       The online help file for IM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.EXE      The external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DOC        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GER         The german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1ST        Summary of changes since the last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REG.ARJ      Information concerning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SCPROG.069      The FTS-product cod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may   also  be   a   README  file which  includes   last 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Please refer to it before instal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l  the  executable files  to the same  directory.  Set the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 variable  (see  below) to point to  a directory wher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  your   configuration   files  to   be stored (usually 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 that  in  which the program "resides", it is know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"home" directory) and run IM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.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C/AT/386/486, or fully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 or color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trongly recommended :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 -                                         5. GENERAL SE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2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(or PC-DOS) 3.10 or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FTSC-0001 compatible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compression programs, selected fr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by System Enhancement Associat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by Robert K. Ju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rc by Haruyasu Yoshizak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ARC/PKPAK by PKWARE Inc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by NoGate Consult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by PKWARE Inc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 by Eugene Rosh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 by J. I. Hammarber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2 by Ad Infinitum Progra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by Rhaul Dhes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 Upgrading from Previous Versions to IMAIL 1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pgrading IMAIL from a  previous version,  please  rea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README.1ST for   information  on new   features since 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 IMCVT.EXE  will  convert  your database  from version 1.6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urrent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ase, delete IMAIL.AX and IMAIL.BX  or IMAIL.AI and IMAIL.BI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THINGS PACK /P afterwards, because the index files  have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you risk a database inconsistency and thus loss of data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till using IMAIL 1.10, 1.20/1.21(a), 1.30/1.35(a), 1.4x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x,  you   should contact the  next support/registration  site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tools should be available. There is one  tool  for upgr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1.10  to 1.20, one from 1.2x to 1.3x, one from 1.3x to 1.4G3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1.4x to 1.51 and at last one from 1.5x to 1.6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 The IMAIL book of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obnoxious kind, here a list of the maximum values of I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:                  disk space/2Kb (i.e. not limited at a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per area:     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Downlinks:      varies from system to system,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s on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where above 2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s:                   50 (1 Main + 49 Aka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s:                50 (quite logic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:                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Links:         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grams:   11, may be freely configu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prgs:     10 hardcoded, 1 'dealeverything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-import-names:        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s:            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able dupes:        999.999. (should be enough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PKT size:       9,999 M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RCmail size:   99,999 M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ize of a mail: 64 k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 THE IMAIL BOOK OF RECORDS                             - 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hudsonbase size:16 MB. (QBBS-imposed lim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 base maximum:    approximately 5300 ms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lector box:      max. 4000 files in on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. Networks, Multitasking and Fil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has been  extensively   tested in   the  NetWare   and  LANt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s, as  well  as under DESQview and OS/2 2.x. IMAIL will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imeslices when running under  a multitasker like DESQview,  OS/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implements file sharing as  "expected"  by  RemoteAccess  v1.1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 this  means  is that it  will open all files in sharing mo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ck MSGINFO.BBS just before  writing to  any of  the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f IMAIL encounters  the   semaphore MBUNLOCK.NOW,  before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s  the  message  base  itself, it waits 15 seconds slices and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back to  give  another programs  in a multitasking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 time  to run. When an   attempt   to   lock the Hudson mail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the MBUNLOCK.NOW is created 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  SHARE.EXE   MUST   be  loaded  in order for   this to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unless you are using  IMAIL in  a network environmen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e MS-DOS file sharing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MTHINGS  (besides  the LINK function) does   NOT   make 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moteAccess   file sharing.   It is   expected   that 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ill not  be  run while a user is online, or while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making  use of  the message base. Damage  can result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use IMTHINGS together with anoth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re  using  IMAIL in  a multi-tasking  or  network enviro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t   the   multitasking flag     in IMSETUP (see  chapter 6.2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7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IMAIL fully supports the  multi-tasking and  the 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of FrontDoor 2.20, Intermail, Binkley and Portal of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indicates   when it   is  accessing  the  ARCmail bundles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system and checks whether  a session  is  currently  runn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file sharing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ituations where it can be necessary to stop IMAIL or o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ther  executables  as quickly as possible, for example, de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power  failure  at  the  network   server.  Whenever check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, CTRL-Break or ESC from  the  keyboard, IMAIL  also  check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aphore  file   IMAIL.BRK in the  semaphore directory  or, of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hore directory is defined,  in its  home directory. If this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IMAIL behaves as if the user has pressed CTRL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alking of semaph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MAIL executables  use and create  'busy' semaphores, IMAIL.BS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L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AIL.BSY exists at the program startup,  the  executable will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file is older  than eight  hours or younger that one hour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time. If not, it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t  will  touch the  semaphore   and  continue  just  as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aphore would no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additional  hour into  the future should prevent   problems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 -                                         5. GENERAL SE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imes  within   a  network,   but  still allows to 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dated flag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hole thing  should  prevent  more than one executeable runn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 and adds reasonable security  against remaining flag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of a sudden system cr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due to  an existing  flag (locked  configuration) will be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MAIL.ERR in the IMAIL home directory. The EXE's will also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237 in this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xes created the flag file themself,  they will delete i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terminate (added to the  exit code). If you abort  the  exes 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they cannot perform their  normal  exit tasks  (eg.  boot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remove the file yourself. An abort with ESC or CTRL-C doe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 the exit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LCK is a  semaphore mainly  for IMSETUP. It prevents IMSETU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  any changes  while   another executable  is running, 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.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 variable   MUST  be  set pointing    to   the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    IMAIL's   configuration  files.    This  is    requir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 may be set by  including   an   instruction such 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MAIL=C:\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IMAIL and its companion programs do  not  make 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program's configura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2. POIN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 a  "boss"   node  and have  points  running  softwar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handle 4D addressing, you will have  assigned  them  a point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metimes called a fakenet) address. You should inform IMAIL 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net by  setting the POINTNET environment variable,  so  that T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AN  can  remove   addresses  containing  the point  net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s in echo mail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 you  were  using  a point  net of 31339, you woul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NET variab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OINTNET=313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 ENVIRONMENT VARIABLES                                 - 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environment   variable  is needed in  a FrontDoor  or   Inter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/multitasking environment  as  it   is  used  for  produ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/Intermail CRC semaphore. It should  be a unique task 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ing   the  IMAIL task  and differentuating it  from  the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SK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ariable is used  by  IMAIL  and the   mailer   to determi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 running in a multitasking/network environment. Each 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puter generates an  identifying  semaphore  file  in  the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 directory that  is used to indicate file sharing.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variable on different computers or tasks, you  will DEFINI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 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other bit  of making  IMAIL run everywhere in the world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Z  (timezone) -  variable,  you  are  able to  "tell"  IMAI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UTC (GMT) - time to your local  time. UTC (Univers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 Coordinated)   is   the  "standard"  time at  Greenwich  (GMT 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wich Mean Time). The army  folx  use  UTC  not avoid tackl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light saving or similar  problems.  In FidoNet and compatible  n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sed maily for the Via-lines. IMAIL also  uses  it  to 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o execute  the  midnight maintenance   (more   on  Via-Lin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 maintenance a little later 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variable   is also   used by a  range of other  program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or the mindboggingly versatile ITRACK by Frank P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et TZ, IMAIL uses the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a few examples of how TZ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time  Time for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Z=CET-2   14:10       12:10 (valid for most of Europe in summ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Z=GMT+2   14:10       16:10 (somewhere in the Atlanti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Z=GMT     14:10       14:10 (Greenwich's just around the corn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Z=EST+5   14:10       19:10 (backing up in russia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hould be  enough for a  start, now  let's begin with 'business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of IMAIL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M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MSETUP  is used  to configure the various options 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 In this chapter, each option will be examined in det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of  the  options  are  not clear,  or  their  meaning and u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bscure", you can  generally  leave them  in  their default  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can,   however,   try  to  figure out  what  they mean 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 (press F1) or read this doc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help in any of  the IMAIL  support echos, or by sending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 the author  or to  the support sites  listed at the end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 can be given one or more  command line options,  sel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      Force 'mono' colo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      Force 'color' colo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      Force direct screen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     Force CGA snow elim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/D  and /S  have exactly  opposite effects,  so it  make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e to use them 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Should   you wish IMSETUP  to   create  and/or look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  in  a directory which is different from the o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ran it, set the IMAIL  environment variable  to point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Otherwise, IMSETUP will look for its configuration 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orking directory, whatever that happens to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 Keymapping, general usage und cha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ge  of IMSETUP  has been  standardized so that you" find it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r-friendly to use and access to all functions. That's what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s for: semi-intuitivenes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1. The most important key: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experienced users of IMAIL will  appreciate  the implement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nline  help system.  Conforming  to other programs, it is   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 F1-function key. In  most cases,  the information give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same as in this documentation (hopefully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me other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's  managers (i.e. Area-,   Node-,  Group-   and   Forward 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)  are  divided  into  two modi  operani:   An   EDIT-   and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ROWSE  mode,   IMSETUP   simply   displays the   contents 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atabase,  sometimes  even in  tabular form. You can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and select the entry you want to edit using the cursor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&lt;Enter&gt;,   you change   to  the  EDIT  mode.  Except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 and  Node manager, a little window  will pop  up,  dis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a more specific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 KEYMAPPING, GENERAL USAGE UND CHARSET                 - 1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2. Keys in the BROW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ROWSE  mode,  you  have  only  one  dimension of moving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 or  next/previous  entry. Therefore, the  cursor   keys &lt;Le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&lt;Up&gt;  result    in    the same    action,    &lt;Right&gt; and  &lt;Dow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wise. &lt;Home&gt;    will   move  you   to the  first  entry,   &lt;End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Area-, Node- and  Forward Link  manager,  you can 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by pressing &lt;Ins&gt;.  Having  finished editing,   the  new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 be sorted  into the   order  of  the manager:  alphabetical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tag in the  area manager, ascending   by node  number in  the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n item  or   record  is almost  es easy: Press &lt;Del&gt;. IM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indly ask for your confi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if  you  want to change an entry,  press &lt;Enter&gt;  and  thus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- and Node  manager have some  special  key assign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     mode,     see       there.   (Chapter    6.4.,    page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pter 6.5., page 4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3. Keys in the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 entered  the  EDIT mode (this  is often  indicated  by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DIT' in the upper left corner  of the  display  window), you can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 with  the cursor  keys. In the Area and Node manager,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 move  horizontally.  Jump   to  the first (upper left)  entry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Home&gt; and to the last (lower right) using &lt;End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want to  change an  entry,  press &lt;Enter&gt;.  It  depends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of  field    which       changes      can        be     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notice  that you made a mistake, abort the  changes with &lt;Esc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a drawback,  too,  for  one  is used to  end or clos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&lt;Esc&gt;.  IMSETUP,     however, urges   you   to  press  &lt;F10&gt;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lose the window AND S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ing toggle fields (Y/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easy kind of configuration  itemd is the switch.  IMSETUP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in a Yes/No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or &lt;Space&gt; to toggle a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ing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roup selection  window,  also dubbed 'group manager' is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Yes/No-Switch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to select one group (i.e.  for the assignment  of an ar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oup),  just move to the  desired  group by either using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r  entering  the  group  number directly.  Then press &lt;Enter&gt;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your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lavour of group  selection  that allows the tagg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reas (i.e. in the global functions). There,  you  may tag a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&lt;Enter&gt;   or   &lt;Space&gt;.  You  can   as   well  select  all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Ins&gt; or  deselect  all   groups  with   &lt;Del&gt;.   Move 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ursor keys or type the group number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2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ing selection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 type  of  configuration item are  selection boxes.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lect out  of  a  limited number of possible choices.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 on  such  a  field  (e.g.  the Area Type), a little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pen  with a list. Choose one  using the cursor keys  and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window and the field untouched by pressing &lt;Esc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ing the file selector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 have to  specify a  filename (i.e.  when  entering   the 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), IMAIL supports you with a file selector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by h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ursor keys (incl. &lt;page up/down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rst letter of the desir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nter&gt; to make a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sc&gt; to abort and make n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leave  or render  the field  empty by selecting --SET EMPTY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 enter  a  name not displayed (i.e.  because you hav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t   yet), select   -EDIT   MANUAL-    to    edit    the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 FILE   SPECIFIED  HAS   TO BE   IN THE  DIRECTORY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OR   BOX SHOWED  (THE  RULE FILE  DIRECTORY OR  THE  IMAIL  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ing text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elds are often used for descriptiv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nter&gt; on such a field enables a small lin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a text field, the following editing key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/right        okok, easy, move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 / Ctrl-right   move one word to the left/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         jump to the beginning of th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jump to the end of the field/entered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T                   delete the word right to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Backspace           delete the word left to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                   reset the field to the original cont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U, Ctrl-Y           delete up to the end of th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               delete the character "under"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           toggle the inser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4. The characte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IMAILs  good usage in other countries and  continents, 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been  rendered totally 8-bit. That  means  that  you  can  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 and keys except from control keys (that is everything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32 (0x20) and the ASCII-key 127 (0x7F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 of  the   arealink   commands  and   wildcards,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re NOT allowed in the area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characters: '*', '?', '[', ']'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lso control chars ( below 0x20 and 0x7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:  as above and '-', '+', '&amp;', '~', '#', '%' and '=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 KEYMAPPING, GENERAL USAGE UND CHARSET                 - 1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, enuf said, let's beg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s  leads to another menu which allows various system- 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be set. Please read this section careful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. 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System Addresses" menu   allows  you  to define up to 49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The   first  address is known as your primary  addres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the same  as the one defined  as  your primary in your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BB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addresses given are your system's AKAs (or alias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should be given in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zone:net/node.point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may be in different zones, and even in  different domain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). At least the primary address must b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IMSETUP  detects  that  you  made changes  to the list of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, the   area  database,  the group  database and   the 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ll be corrected  automatically, but don't forget t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fter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2. Domai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enu the domain(s) to which you belong  are specified.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main"  is  used  to distinguish between  different amateur 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SIGnet and Fido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you  should indicate the domains of which  you  are a  part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s belonging  to these domains, your  AKAs  in  this domain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  directory for each domain. You  should also  specify 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s to which  you do  not belong, but with which you exchange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0 entries are possible,   since  there's a   maximum of 50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in I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uses this information for MSGID kludges when generating net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More importantly, outbound  mail for a specific  domai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laced in the directory you specify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 doubt  of  which  zone you belong to,  or  which dom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your nearest Coordinator or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entry (select an empty  line if you want  to add a new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   press   &lt;Ins&gt;)   and   press  &lt;Enter&gt; to   edit  it. A 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 will pop   up   which   shows   the   information en   det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delete an  entry   by  pressing   &lt;Del&gt;. Please  bear in 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you delete a domain, the index in  the  node manager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dated, however and you have to change that yourself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mai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name of the domain. No universally accepted  standard se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4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st, but some  examples are: FidoNet for zone 1 to 6, IntlNe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56  through 58, and   so  on.   The   name  must  not conta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'@';  everything before that  character and  itself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when you save your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K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selecting this configuration item, a little sub-window will 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ka's  belonging  to this domain.  Togglemark an  address  with 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} or &lt;Enter&gt;. Leave the window with Esc or save it with F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Zon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shows  the zones  this  domain occupies, separated by comm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is, you enter a window in which you can specify all the 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belong to this domain. For example,  for  IntlNet, these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, 57, 58 and 59, FidoNet occupies the zones 1 to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utboun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belong  to more than one  domain, it might be wise to 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 mail for each domain separate.  In  this  case,  specify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here.  In   Binkley mode,  mail  for  points  will be 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der"  these directories. In FrontDoor  or  Intermail  mode,  IM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eck the existance of this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 field   is left  empty,   IMAIL will default 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s Outbound Net Files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3.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enu, specify the  paths  to  the  various files IMAIL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uring execution. Most of the fields  are  required  and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use the same  physical  directories for more than  one entry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NOT useful if other programs use the IMAIL temporary 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pecially   the   FrontDoor  packet directory  must not  be  us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ying subdirectories, you may omit the trailing backsl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udson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 path   to  the  Hudson  format message  base  file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files are  searched for  outgoing   messages  when you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IL SCAN  function.  If you are not using a Hudson message  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may be left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t Mai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ath to where  your  mailer  stores its net  mail message  (*.MS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IMAIL will use this when searching  for  existing file attach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creating new file attach messages, or when it generates 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mail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 THIS FIELD IS REQUIRED. 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cure inboun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your  mailer  stores inbound compressed mail 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 from a  password  protected session. IMAIL will look her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n the TOS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LEASE DO NOT run IMAIL from this directory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 THIS FIELD IS REQUIRED. 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1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secure inboun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 mailer knows a seperate   inbound directory  for   un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,  you  can specify  it here.   IMAIL only accepts un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 from   this directory  and any  echomail   in such packet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moved into the badmail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cal in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other programs that create  PKTs,  for  example a filetos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's newfile-announcements, you can use the subdirectory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will NOT check the PKT origin address, nor the  PKT 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 but will   simply  process   the PKT,   not   even car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 USE THIS  DIRECTORY AS  INBOUND FOR  YOUR  MAILER!  IF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URE HOW TO USE THIS, LEAVE THIS ENTRY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mp inbound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irectory  is used by IMAIL TOSS  to  store packets as they 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from ARCmail files, and before they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 THIS FIELD IS REQUIRED. 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utbound ne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ubdirectory  is  where your mailer  normally  looks for 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 files. These files may   be generated  by    all of IMAI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CANNOT   be   the  same  subdirectory  as the  Inbound Ne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therwise IMAIL  will  process the files as if they we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if you are running  in a Binkley  environment, thi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directory in which outgoing  mail for  your PRIMARY zon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.   Mail  addressed to other  zones will be  placed     in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, having  the same root name as the one specifi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but with  a 3-digit  hexadecimal  extension   (the  zon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 address).  For more details,  please  refer to the Bink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directory will be used whenever you do not specify an 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in the Domains menu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 THIS FIELD IS REQUIRED. 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mp outbound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directory in  which IMAIL and IMPACK will build 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prior to compression into  ARCmail  files. This  director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 the  same as your  mailers  temporary  packet  directory,  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it  be the  same as IMAIL's Temporary  Inbound  Packet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mitted, IMAIL will default to the Outbound Net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THIS FIELD IS REQUIRED.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mp dupe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creates two files that comprise its dupe databa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DP     and   IMAIL.DPI.   These    are stored    in   IMAILs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 When  TOSSing,  IMAIL   loads  the  index into memor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s the  other  file  quite frequently.  If you  run  IMAIL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environment, TOSSing will be slowed down due to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6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 RAM-disk  or  a  local  harddisk here can speed  up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MENDOUSLY.    IMAIL   will   copy  the   dupe database   into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efore TOSSing and move it back after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py at the beginning fails or this  field is left  empty,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 files in its 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le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the rules support of IMAIL, please specify he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ains your rules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maphor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rectory  is  used  to  store and create all semaphores.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    rescan    semaphore    as    defined   below     will  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this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FrontDoor 2.20c.mL, this is the semaphore directory as defi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ontDoor setup, for  FrontDoor  2.11  this is the 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D environment variable points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tmail semapho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AIL  should tell  your mailer that netmails  have  been creat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d, you  should  specify  the  name  of the necessary semaphor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here.  IMAIL  will  create   it  in  the  semaphore director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rontDoor this is FDRESCAN.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MAIL log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wish  IMAIL to log its activity  to file,  you may 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log  file  here. If  a path is not specified,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ritten to  the  current working directory. Here (and  ONLY  here!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also  use an environment variable in  the  name  of the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G:\LOG\IMA%task%.LO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chotoss log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you define the  name of  the  echotoss log file which  i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to determine  Jam, Squish and *.MSG areas where new messag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tered. Your editor  and  your bbs should use  the sam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prevent  you from entering  the same name  as in   "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", because this here is something &lt;completely&gt; differen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th to ECHOMAIL.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having  entered mails in Jam  areas, many editors and BBSes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 ECHOMAIL.JAM. There, the areas with newly entered  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for SCAN. (Kinda  the  same  as 'Echotoss log file nam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path to this file here. (Could well be  the home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program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CAN  encounteres somehow  obscure  information in the  ECHOMAIL.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 it  forces a complete rescan of this  single area. This mean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 the  echomail.jam  file  tells that  message  7 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 but there is  either  no  message  7 or message 7 is not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unsent, the whole area is scanned for unsent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th to user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ld days, the user base of a BBS was always stored in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Hudson  mailbase. This is also where IMAIL will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1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ser files if you leave  this  field  empty. But if you  ru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hat uses a different directory, you may enter it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s Action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le, IMAIL stores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adding of an area           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Request                    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link request             FWSR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 request                   U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of a dead area          D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eletion of an area      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nk of an unlinked area       RE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d relinking a dead echo      DEAD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name of the file and its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mall  batch which allows you to post a notification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echo has been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IMAIL%                 is the IMAIL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AREAS.LOG            is the name as entered in IMSETUP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s action areas 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NEW                is used to store the file after pos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[ BEGIN ]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POST A MESSAGE CONTAINING NEW AREA'S ONC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%IMAIL%\NEWAREAS.LOG GOTO NONEWMA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MAIL%\IMTHINGS POST /F%IMAIL%\NEWAREAS.LOG /ALOCAL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Sysop /SNew\_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%IMAIL%\AREA.NEW+%IMAIL%\NEWAREAS.LOG %IMAIL%\AREA.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%IMAIL%\NEWAREAS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NEWMA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[ END ]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4.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ave specified that IMAIL  should create a log  file,  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ndicate how much information you wish to be written to th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 the "DEBUG: All  of  the above"-switch to 'Y'es, IMA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log everything, ignoring the switches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! Fatal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 error that  causes IMAIL to  abort or   is  nearly as sever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behind a '!'. Examples are low memory or user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s also lead to an ERRORLEVEL (see chapter 14.8., page 105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ther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AIL  encounteres a  less  severe  error,  it will   log thi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ther errors".  Locked  or   inaccessible  message   base  files 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ther errors".  If  IMCOMP may not compress PKTs because of a 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8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with this system, this will also be logged with a '?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ccounting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llar sign will preceed the statistical  information  IMAIL g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per  second  in and   out,   deleted messages,  total 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and outbound messages and overall run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t/Rcv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is  switch  is set to  'Y', IMAIL logs the names of inb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PKTs  and their compressed/uncompressed size along with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es   and origin.  This   category  also  includes creating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of file atta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rief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 short  notes  are mostly  created  by  IMALNK when creating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n area, linking or unlinking a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 area   has  no defined   PATH,  IMAIL  will  log this in a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ivia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abled, IMAIL will log also less important crap  like 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ee  diskspace, the allocated internal buffer size and other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(author of the doc) did not find ye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ansaction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switch on the logentries  which show  traffic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number of msgs, number of dupe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ssword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e is quite simple for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simply  log  when it encounteres a PKT with a password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no PKT password defined for this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curity/Dupe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ssage is considered  DUPE or BAD, IMAIL  will log 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ssage during  this run  of  TOSS,  the  areatag and  the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uplicate" or "Security   violation".  If  you  check  your DUP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MAIL folders  regularly and  tend to  ignore  your logfile,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turn off this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pawning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 external program   (e.g. a compression program)  exits  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, IMAIL logs this errorlevel and the complete command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BUG: All of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  WITH  THIS  AND ENABLE IT ONLY WHEN YOU REALLY, REALLY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 to 'Y', IMAIL will not  only log  everything of the abov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 number of tossed mails in  this  run yet, the areatag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ssage and the type of message base for EVERY SINGLE mai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you can understand why I warned you abov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1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5. aRealin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ptions in this menu regard IMAIL's area manager, called AREA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do for IMAIL what AreaFix does for other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wnlinks  will be able to request that new areas be sent to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at areas no longer be  sent. Besides, they may reques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ich  echos are available to  them,  and have a list of  the  ech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currently  receiving.  AreaLink  can  also request  area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on your  system from your  uplinks,  thus further autom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For information on how AreaLink is used, se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, page 6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eep AreaLink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able  this  option (toggle  it to 'Y'), then   IMAIL will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ts  outgoing messages  as  KILL/SENT. In other words,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in your net mail directory for you to  see it even aft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sent out. Note that this is valid only for th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generated_  by AreaLink,  but   not for  those   it has   _processed_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corresponding setting to 'Keep Arealink Reque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eep AreaLink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   are     three   possible      settings    for   this  switc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LL, Arealink  will not  delete incoming  requests,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in your net mail directory for you to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 MSG    means  that Arealink will leave  messages for   you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%MSG or some text after a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will cause Arealink to delete all arealink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valid  only for the messages _processed_ by AreaLi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   for   those    it   has  _created_.      This     is 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etting to 'Keep Arealink Repl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ssword Expiration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 specify  that your  downlinks  should  chang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password after  a  specified number of days. If set to 0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  is disabled.  AreaLink will  still allow    a  system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 if the deadline has passed, but it will add a warning  s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assword  should be changed. A sysop may change their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y using   the  %PWD  meta-command;  see  chapter  10.3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6 for more information on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ward every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field is set to yes,  IMAIL  forwards area requests  whe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annot be found  in one of the  lists given  in  the  Forward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Manager to the first uplink defined in this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link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specify whether AreaLink should  check areas (wheneve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requests to unlink from an echo or pause all echos  and 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per  day  after midnight  during the statistic update)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reas with only one system in the list of linked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ingle system is also listed in the  forward link reques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, then  IMAIL marks   this  area  unlinked and  sends an  u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to thi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0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specify whether this  function should not to  be run  (NON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ffect  PASSTHROUGH   echos   or  ALL  echos.    Moreover,  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xclude single areas or groups from this  function  in  the Are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Manager by settings the field "Auto Maint" to '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feature you can prevent  echos from  being tossed  i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 device and consequently reducing the amount of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6. Unlinked Hudson to pass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switch  allows  (when  Unlink Requests is set to 'All')  to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 areas automatically   to   passthrough   when  Hudson areas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ed to free the associated boar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Link Help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 field you may specify  the  name of  a text file to send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 requests  help  with AreaLink  (see chapter   10.3.,  page  6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name  is specified or the specified file does not exist, Area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pond with a default help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 the  file   containing  the help text from a file  selector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files in the IMAIL home  directory or  enter  one man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nly specify files in the IMAIL directory, sor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mote Maint Help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eld  you may specify  the name of  a text  file  to send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 requests   help  with AreaLink  (see  chapter  10.5.,  page  6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 users has remote maintenance rights on your system. If n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 then   AreaLink  will   take  the  file  specified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aLink Help Text".  Again choose one from the file  selector box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anually. The file has to be in the IMAIL 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ow +*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prevents somewhat dumb downlinks from requesting     +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us   causing your system  to   relink lots of  unlinked  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witch to 'N'  and your  downlinks will have to  specify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y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gnore unknown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witch is set  to Yes, IMALNK simply ignores ALNK reques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not defined in the  node manager, setting the  mail  'rcvd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 logentry. Otherwise it will respond to the requesting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has no allowanc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rt area list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normally  sorts the link,    query  and   unlinked  report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tag. When you toggle this switch, Arealink  will sort them by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nd then by areat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-Ignor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want  certain echos not to be requested or auto-added  at  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file which contains the  echotags of this echos (one per 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ecify its name here. This can  prevent the periodic recre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deleted  areas,  since  downlinks   seem  to have elephan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ies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messages in an ignorelist-area are moved to  BADMAIL, the 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will be inserted into the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2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7. Produc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mall and  apparently insignificant menu is really very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lows you to indicate  programs which  produce  Type 2+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cket  header.   (For  more  information  about this  and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     Word,        see   chapter       13.2.,   page      9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information,  IMAIL TOSS  will know how to  correctly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 mail. If it finds a packet with  no capability  word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the list  of product codes  defined  in  this menu  to  se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  really contains zone and point information.  If the packe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by  one of  the  programs whose  code  is listed here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eat the packet  as  it  is  fully Type 2+. Otherwise it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as "Stone Ag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now also can handle Type 2.2 PKT headers as defined in FSC-004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product codes must be entered in hexadeci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8. no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creen,  you specify the names  of  persons (or programs)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  IMPORT  should   ignore.      For  example, if   you   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ddressed to AreaLink not to be imported  into  your net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 you  would  specify  AREALINK  here  (case is not  significa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 if  you  do not  want net  mail  addressed  to  you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,   specify   your  name  in  this  menu. If you  specify a '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at the end of a name,  anything starting  with  that n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im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hapter 11.1., page 71 for information on IMTHINGS IM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9. sysop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 screen,  you can  specify up  to  20  names  IMAIL TOS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  with the PERSMAIL function.  When  mail  for 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is found  in  incoming  mail, it is either copied into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a netmail to the sysop is  created, the fact is only logged o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 be ignored   altogether.  see 'Other    Parameters'-'Check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mail',6.2.,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INCE _every_ INCOMING MESSAGE IS CHECKED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every_   SINGLE    NAME    HEREIN,     THIS  COULD  SLOW   DOWN   T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0. dUp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mber of Dupe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ndicates how many  dupe records IMAIL will save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DP  for  dupe  checking. You can  enter  a value  between  0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9.999,  but  IMAIL  will  slow down  noticeably if  set higher 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0.000.  If the number  is  set to zero,  no  dupe  checking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;   this will  make a  bit  IMAIL faster, but certainly 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upe Ring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ells IMAIL  how to handle   echo  mail   if   on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2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 is already listed  in  the SEEN-BYs  of  this mail.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       Disable this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   Copy the message to the dup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          Do not export to this down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&amp;Copy      Do not export to this downlink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to the dup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further information on echo mail topology and related problems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about echo mail in chapter 12., page 8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ircular Path De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 can specify whether IMAIL should check also the PATH l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ssage for circular  paths. IMAIL then searches the PATH li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rigin address in this echo. If it  finds  your origin addres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hecks  whether the system before and after your  addres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export  list of this echo. If this is the case, a cir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has been detected. You have the following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       Disable this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   Copy the message to the dup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          Do not export to this down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&amp;Copy      Do not export to this downlink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to the dup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 on echo mail  topology and related problems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2., page 8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1. nodeMg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offers the possibility to control the  size  of  ARCmail-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eir contents  individually  for  each  link. The following 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ontrol the defaults for the Node Manager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three,  it  is   advisable   to  have  a  look   at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, chapter 14.3., page 9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 Packet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 option, you can specify the maximum size of the packe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.PKT) that  IMAIL will create by default.  Use this if your lin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on  disk space. The number should indicate  a size  in  kilo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ximum value: 9999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zero (0) is specified, no limit will be impo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 Arcmail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 to a non-zero  value tells IMCOMP not to add further PK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ompressed ARCmail bundle if  its  size  is  bigger than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kB). IMCOMP will then create a new bundle. You can  limit 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RCmail bundles with  this feature, therefore reducing the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needed to resend the bundle if a session was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value: 65000 k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r. of PKTs to pack per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 with 'Max. Arcmail Size', this field controls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  ARCmail  bundles.  When   set  to  0,   IMCOMP  will add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ing PKTs  to  an  existing ARCmail  bundle  or  creating on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.  The size of the  newly created bundle  may  well be  extre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than the  one specified in 'Max Arcmail Size', because the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2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ly performed ONCE before pa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 field  to a non-zero  value (max. 99), IMCOMP  will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is number  of PKTs per call, then again check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 ARCmail-bundle.  Having found  the  bundle  to be small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Max Arcmail Size', IMCOMP will add another set of PK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ssag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switch   controls the default status of  messages from    IMAL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have created to your links. I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         No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               Hold message for pi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              Send message 'crash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          Set the 'Immediate' fl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             Send message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Direct         The system itself has to pick up the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Direct        Works around sloppy routing... :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Direct    kinda foolproof method of getting rid of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tach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is  switch, you control the default status of the attach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mail-bundes to your links. I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         No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               Hold message for pi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              Send message 'crash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          Set the 'Immediate' fl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             Send message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Direct         The system itself has to pickup the arc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Direct        works around bugs in routing tables... :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Direct    you wanna be sure, e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2. sPac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 Messag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specify the maximum message size of messages generat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  The value  entered here should be around 10-15 kB. If it i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,  IMAIL  will  produce lots of mails and if it  is too high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rocessors will get trouble  with these  mails. This is of  cou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y of convincing  downlinks to  switch to  IMAIL, but it is no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est  way  possible. ;-) Currently this value is only used by IMAL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y IMTHINGS P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ngle Bundle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abled, IMAIL will extract  the  packets  in  a single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before  processing, but it  will extract  ALL  the packets. 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ly when diskspace is really tight,  because it  will really s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tossing process.  TOSS  has  to  stop  its work  and c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ng programm for every ARCmail bu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. nr. of files/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jor problem of DOS  is that  it  becomes  slower with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per  directory.  In a directory  with more than  1000 fil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of a single file can take up to 3 second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 around  this  behaviour, you can specify  a  maximum 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MAIL should create  per  directory.  You  can enter values 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-999. With  0,  the  number of files will be ignored. Below 50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useless and above 999, it will make no difference... :-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4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ly  affects  the (auto-)creation  of  Squish  or  Jam  Area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or IMALNK and the path/filename suggestion in the Area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 will  check the number of files in the directory  the new 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 created in  according to the group manager. If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s exceeds the value  given  here,  IMAIL will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the same name stem and an ascendin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If   the  new echo  should be created in  ...\FIDO  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is 'full',    a   new   directory   ...\FIDO.001  will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 If it already exists and also is 'ful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\FIDO.002   will  be  tried,   until a   directory   is found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less than the specified number o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ress after each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 lets  IMAIL  calling  the compression function wheneve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has  been processed and there is outgoing mail  waiting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Outbound.  Also, the  option  'Max ARCmail size' will 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recisely. But there is another side to the co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akes up a great deal of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&lt;lots&gt; of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&lt;DISTURBING} lot of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use it only on  systems  where  disk space is tight, because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down the execution of the program notice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space before Un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kind of emergency break. If you  received more mail tha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harddisk space can accomodate when  unpacked, you can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OSS operation.    This prevents  loss  of mail  due   to hard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. Specify the size in MB, disable the test by entering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hapter 14.3., page 9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space before T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with the  previous setting,  you   can  handle tight dis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igently and automatically. After unpacking  the received bund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 checks  the   diskspace    against  this value  before   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isable this check, set this field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hapter 14.3., page 9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space before 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eld controls  how  much diskspace   TOSS leaves before 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 to compress the mail bundles. This value  is  directly depend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value entered  in  'Max  Arcmail Size'. You should always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higher than 'Max Arcmail Size' (best  is double  that value)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 has enough space to save the compressed ARCmail-bu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hapter 14.3., page 9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IMCOMP if less disk-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AIL or  IMPACK run  into problems with diskspace (even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hat  control diskspace), you can  specify  'Y' here,  so IM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alled immediately  to  compress the  waiting  PKTs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 dis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2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 this switch   is  set  to  'N',  or the call  of IMCOMP did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enough diskspace, IMAIL and IMPACK will abort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switch   is   especially   useful if your  harddisk  for   '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 Packets'   is  different  from   your    'Outbound Net File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op TOSS after x ms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op TOSS after x net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values  are a kind of  emergency break  for  IMAIL  and 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 to protect  against mailbombs. When TOSSing, IMAIL will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all number of netmails processed  in  all PKTs during this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umber  of msgs in this PKT. If the latter number is  exc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T is considered a  mailbomb. The  PKT  will  be renamed and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abort.  If the   overall number  of  mails  (both   echomail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) exceeds the first value, IMAIL will create the 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NRM and 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3. Tos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andle PKTs not for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tells  IMAIL how to handle PKTs which are not for o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ur" akas. You have the following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cess these PKTs as if they were addressed to you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ve these PKTs to the Temporary Packet Outbound and compres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ir real destination FOR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ve them back to the inbound and RENAME them to *.B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IF  THIS OPTION   IS  NOT SET  TO FORWARD,  IT WILL 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SSIBLE TO   ROUTE   ECHO  MAIL PACKETS,  BECAUSE   THEY   WILL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 BY IMAIL, AND  THE  MESSAGES  WILL  PROBABLY  END UP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MESSAGE BOARD OR WILL BE FORGOTTEN IN YOUR INBOUN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eck for personal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ossing, IMAIL has the capability  to check whether there ar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or the user defined as sysop. You hav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       Disabl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      Write a log entry if a message wa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       Create a netmail containing the head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   Copy each new message to a special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ast option requires the  definition of the special  area PERS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ea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 empty netmails (TO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extracting netmails from inbound PKTs, IMAIL TOSS checks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mpty netmails and deletes them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Crc filenames (Autocre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witch   determines  the  way IMAIL assignes  a name   for 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. If  you specify "N",  IMAIL uses the echotag to creat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ssage    base.  The  areatag   "SYSOPS.GER"    may result in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-stem  like   &lt;path&gt;\SYSOPSG.xxx.   Setting   this  switch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, IMAIL will   calculate  a CRC-32-sum over  the  areatag  and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this somehow cryptic figure  as filename  or pathname (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6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*.MS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4. Syst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ysop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eld is required, as it is used by IMAIL for the  genera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  messages  and so on.  IMAIL also uses  it to  valid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.  Your ID-card  will help  you filling out this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check it with a mirror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eld tells   IMAIL     about  the  Mailer  software   you  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select FRONTDOOR or  INTERMAIL,   IMAIL will  use  file 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This method  can  be used  for other mailers which us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  messages  rather  than "flow  files"  (for  example  T-Mai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binkley-mode). Please  note that is important that you  disting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 FrontDoor and  Intermail, because  these mailers diff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y are indicating that they have a session with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 BINKLEY  (5D),  IMAIL  will create  "flow  files"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directories you  defined in the  domain manager, accord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main.  The files contain  lists  of files which the mailer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 MCMAIL (4D)  environment, IMAIL  will   ignore  the 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in  the domain manager. The ARCmail bundles  will 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the directory  specified  in  "Outbound Net  Files".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for Portals of Power or T-Mail in binkley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etting  will also controls the style of the IMAIL  log fil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over the multitasking of I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BS softw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dating the  user base while packing or sorting the message 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needs to know  which  message base  is used by  your syste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 because Remote Access 2.xx or ProBoard 2.xx us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 (but still the same file na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Remote Access  2.xx"  for this type  of  BBS  software, "Oth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wap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alling any  external programs, IMAIL and IMPACK will swap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selves  out of memory,  to leave  room  for the  program c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the program  has completed,  IMAIL (or  IMPACK) will be  re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emory and continu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 - Expanded  Memory.   If   you  specify  EMS,  IMAIL  will tr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 a certain  number  of EMS pages to try to swap itself into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ails, it will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You will need a custom driver  to access  your hardware EM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r to emulate it from XMS (such as EMM386.EXE or QEMM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  -  Extended  memory.   If   you specify  this option, IMAIL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 swap to  extended memory. If this fails, it will swap to 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You will need  a  driver  such as HIMEM.SYS  in  order for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 &amp; XMS  -  Both.  This  indicates that IMAIL  should  try both 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2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XMS, in that order. If both fail, swapping to disk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IMAIL  will swap   its   overlay buffers  to   disk when 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default, and also the slowest of th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tup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optionally protect IMSETUP by defining a password  her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has  to  be  entered twice to  avoid typos and can be up to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.  Then, the switch will flip to 'Y'. The character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are displayed as '*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efined, IMSETUP  will start up with the red logo and then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for the password. After  that,  IMSETUP will  behave norm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rong password  is  entered,  IMSETUP does no  lockup gismos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another two tries, then simply ab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the password check, enter the password here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PASSWORD ONLY PROTECTS THE IMSETUP PROGRAM,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AN ACCESSED VIA DOS, TH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rect Screen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 Yes, IMAIL writes direct to the screen memory,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lower) BIOS functions   are  used. Set  this to 'N' if you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or to eliminate CGA-"snow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ulti-Tasking/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re  running in a multi-tasking  or network  environment 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), then set  this  to Yes.  It  will force IMAIL to make more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ocked files;  the  IMAIL semaphore   will only be  created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is enabled. In this case it is either necessary  that SHARE.EX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or the network drivers directly support sharing and lo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lose Graphic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controls  whether IMAIL performs the "dead-TV"   effec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its run. Just try and se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set  it to 'Yes', the  screen will be cleared,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rem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uiet Pac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, you can redirect the output  of  the compression progra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ev/nul.  You will  only see  the  messages of IMCOMP itself, no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indicators or simil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fore T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as included to allow sysops  to  run  a  "mail mangler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packets before IMAIL processes them. It will be  called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very  PKT IMAIL  is  bound  to access. If  you wish  to 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then  specify  the full  path  name of the 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including  arguments.  If you need to give the  name of  the  P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n place a %P on the command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_PROG.EXE %P /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P  will  expand  to the  name  of  the  packet file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alled MUST NOT delete the packet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  a  batch   file  as  Before Toss  command, IMAIL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call  the command processor by  using   the 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OMSPEC (or COMMAND.COM if COMSPEC is undefin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8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fore Toss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'Before    Toss',  this program   will  only be  executed 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MAIL has unpacked the mailbundles. It  is designed  fo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PKTSORT, which are only called once before to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fault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the Origin line  which  IMAIL will use if one or more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areas  have no Origin line defined. You can define  an  own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r each area in the Area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5.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Cmail 0.6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 is   set,  IMAIL  will generate compressed mail 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form  to the  ARCmail  0.6  naming   standard  when  sen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marked  in the node  manager   as "Stone  Age",  or to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listed  in the node manager.  Systems  listed as  "Type  2+"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 a   special  naming   scheme.   (See chapter   13.2., page 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on the Capability Wor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  is   set   to  "No",  then IMAIL  will  always  use  its 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method for the naming of outbound compress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 generating   ARCmail   for    point   addresses,    IMAI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its own sche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Return Rece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 net  mail  messages arrives  with  the  "Request Return  Recei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 set,  IMAIL will  automatically  generate  a  net mail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riginating  system,   stating that the message arrived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S RRQ kludge is not supported  by IMAIL in the current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message attribute is defined, I decided to suppor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FTSC Product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s controls whether or not IMAIL TOSS  will  display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when  processing inbound  packets  of mail. If enabled, TOS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 the  name of the program used to create the PKT  file;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simply show the program's product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se this  option,  you must have a file called FTSCPROD.?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in the IMAIL home  directory;  if  found, IMAIL will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le into IMAIL.PR (after which you may  remove the  FTSCPROD.?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If   the   file is not  available  for  compilation, IMA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e as if you had set this option to N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est version of the FTSC product  code list is distribu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 Standard Committee, it  can be requested   at   many 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TSCPROD.A??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 Squish/Msg/Jam-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utomatically deleting  Squish,  *.Msg or  Jam  areas, IMAIL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elete the  message  bases of  these  areas if you  specify 'Ye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rees the harddrive of 'forgotten'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andle sent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 when  ARCmail  has   been sent by your  mailer, the 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d (that is, its length is  set  to  zero). This allows I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 new  file name if it processes more  outbound mail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ystem. If for  any reason you want  the mailer to delet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2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truncating it, set this option to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T  IS  NOT  SUGGESTED THAT  THIS  BE DONE!  USE 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AUT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ill Dead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  controls how  to   handle  "dead"  echos, i.e.  echo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carry mails for a defined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       The kill dead function will be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       Only echos with a pending forward 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          All echos will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'Forward' or 'All', you can except areas or group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by  setting  the  field 'Auto Maint' in the area/group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'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adlink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(forward) requested echo  is dead  for  the specified  days,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cts the link  to  have  failed. This situation  (receiver h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linked,  uplink doesn't) is called 'deadlink'. IMAIL then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ttach that  echo by requesting  it  once  more at all uplinks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cho available in their forwar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 zero, IMAIL will ignore a detected dead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 CHECK    WILL  ONLY  BE  EXECUTED  ONCE  A  DAY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 MAINTENANCE. SEE ALSO CHAPTER 7.3., PAGE 5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Via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of IMAIL may disable the insertion  of a Via klud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ed net mail by setting this op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       Via lines NOT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        Via lines added by IMPACK when pack-rou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        VIA lines added by IMAIL TOSS when 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found in inbound mail-bund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        Import and Export enabled (see abo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 Archiver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1. 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  section,   you may specify the  programs, along  with 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to use in  the  creation  of outbound  compressed mail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  be  prompted  for  a three-character short name   for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is used by IMALNK (remote change of compres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 IMSETUP for the  first time, it  will show  default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, Arj, LHarc, PKARC/PKPAK, PAK, PKZip, RAR, SQZ, UC2, ZOO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you may add other programs of  your own choice, but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ny entries empty. Instead, if you do not  intend  to use one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) of the predefined programs, replace it with one that you d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programs you intend to use must be present somewhere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0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,  because  IMSETUP does  not allow the input of pathnam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arameters are listed in chapter 14.6., page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will  then  select   which of  these programs  to  use  for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 on a per-system  basis,  in  the Node Export Manager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2.).  If IMAIL  needs   to   compress   mail  for   a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isted, it will use the first of those given in thi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2. De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 automatically recognizes   compressed files   created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rogra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, Arj, LHarc, PKARC/PKPAK, PAK, PKZip, RAR, SQZ, UC2, ZOO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enu, you  may change  the  name  and  parameters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  when  compressed  mail files are  identified.  The 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"preinstalled"  in IMSETUP  are  listed  in  chapter  14.6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0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define  a program  which  should be  invoked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is  not able  to determine the type of compression used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Cmail  file. If this  entry  is  not   defined,  IMAIL will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ERY   careful when  changing   these  items,  for a  mistake 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very  unexpected (and  often unwanted)   results. Certainly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 try   to use one program instead of  another.  A 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 as  having been created  by LHarc,  for  example,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d by ARC! (crazed idea of some dudes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ossible,   have   _all_     of  the      decompression   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 in  the DOS path, unless you are absolutely certain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getting  mail compressed  by  one  or more of them (and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_absolutely_ sure of anything nowadays???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ea Manager is one of the most important parts  of  the 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so controls most of what IMAIL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 first run IMSETUP, no message areas are defined.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een  with   many different fields,   all empty or set  to 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. These fields will be explained  in  a moment, bu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ing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 Special BROWS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are the special keys you can use while BROWSing through the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hift-F1: available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Shift-F1 brings  up  a little red window with a summa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in BROWS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2: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2 brings up a window in  which  you may specify an area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ea  is found, it will be displayed. Wild  cards  may be  u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AREA MANAGER                                          - 3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expands to  0 or  more characters, while '?' will  match any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 The record may then be edited by pressing Enter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ld card search  is slower than  one in  which the full area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(but sometimes  typing the name can be slower than 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wildcard, huh?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3: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make global  changes to the  area information,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will bring up the Global Edit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 settings  of   the areas  according  to  thes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es (uppercase letters indicate the hot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Systems  Add node, Delete node, RePlace node (with statu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       ActiVe, Secure, Hide, Unlinked, auto Mai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atOry, Read only, Tiny seens, Import see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e sEen-bys, manual onlY, Zone gate, No %pau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echeck, squish Kill, duPe msg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When you want to toggle one of thes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keys or PgUp/PgDn in the prompt window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elds     origin Line, Origin address, Seen-by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Fields    # Days, # Msgs, Kill dead, Read security,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, Group (by group), group (by Areana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most every  case, the changes will be made on a  per- group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 more groups may  be  specified, and the  modifications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for all echo areas which belong to the selected group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nfiguration   items are  exactly the same as in  the norm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with three exce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essage path", "Group (by group)" and "Group (by areaname)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ssag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rst little built-in tool,  you  can  easily move arou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area files. Just enter the old part of the  path (that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which changed)  and  the new one. Then choose the groups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ill affect and IMSETUP will simply  substitute  the on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oup (by 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"Group (by  group)" to switch areas in one or more (!)  group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(single) new group. Specify the  old  group(s) (exit  with F10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new one (F10) and confirm your choice with '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oup (by area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ast tool  allows  you to assign a group number to areas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ertain name scheme.   For example: You  want to assign the 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to all OS/2-related echoes.  Specify *OS2*  in  the  areanam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chose  the  group  number 14  (exit the window with F10).  Conf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'Y' and  all  echos having OS2 anywhere  in their  echota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group number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ose the  Global  Edit  menu, press  ESC;  you  will be retur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Area Manager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4: Browse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browse the list' function will allow you to examine  a list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2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rently defined  areas, and  to  move to a specific recor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hows some information about each area. For example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_ECHO          Squish   7      AF   D:0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POINT.ECHO       Jam      157   RA 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RETS            Hudson   9          HD: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field is the  name of  the  area (the   areatag). 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type of the area and the group to which it belo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added  areas  area indicated  with  an  A  in  the  'Flags'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 for which a  forward  request  is  pending are  tagged  with  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ed  areas with   a  U.   If  an area has the 'Hidden'-switch 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listed  with  an  H.  The  areas  which  have  been 'dead'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 days   have   a D:nnn  in   their  line,   nnn being  the  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.  When  a deadlink  request   has been issued, an R will occ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5: Copy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5 key allows  you to create  a new  echo but in  unlike  &lt;Ins&gt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s  over some data  from  the current  record   (like  group,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, downlink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hift-F7: Echo flow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F7 pops  up  a  small window  which allows  you to 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chomail  flow information for the  current area.  And tha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oday, yesterday,  this  week,  last week, this month, last mon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year and last year. Should be enough, folk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'A'-'Z','0'-'9','.','!','-','_': Quick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 jump to an  area quickly, simply begin  to type 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tag.  IMSETUP will "follow"  you, always displaying  the first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ches what you  typed  in. The input buffer is displayed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left corner of the display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key outside the range  'A'  to 'Z',  '0' to  '9', dot, excla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, hyphen  or  underscore will reset the input buffer. The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an be used to correct typos without deletion of the in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/Ctrl-A - jump between autoadd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/Ctrl-D - jump between dea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/Ctrl-F - jump between FwdReq pending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/Ctrl-U - jump between unlink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nhanced usability  (hype  word,  huh?), you can move ar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records using Alt-A,  bringing  you to the next  entry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Auto-Added]"-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A jumps to the previous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 Alt/Ctrl-D  to display  the   next  area  with the "[Dead]"-Fla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/Ctrl-F  for  the "[FwdReq  pending]"-Flag  and  Alt/Ctrl-U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Unlinked]"-Fl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s are explained right after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AREA MANAGER                                          - 3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 Flags displayed in the Are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isplaying the area record, you will find some status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in  square  brackets at  the margin  of  the record window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uto-Add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indicates that  this  area  has been  created 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be the  result  of a forward request  or a  remote 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  section    6.2.   on  the   node  record  and   chapter   10.5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8 on the remote cre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ad: 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flag, IMSETUP informs you that there has  been no traffic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ea for 'nnn'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adli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message will  occur  if the echo has  been  dead  for  the 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 in  the "Special Parameters"  and IMAIL has tried to rev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ea by sending a  request to  the uplink but  no  mails have 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wd Req pen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 indicates  that this  area  has been requeste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 uplink due to  a request of one  of  your downlinks (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), but no mail has arriv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idd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areas are quite an unusual  thing. Therefore, IMSETUP show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flag as a reminder in the upper  left  part of the screen,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area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act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sactivated an area? You once had good reasons for  that.  IM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show  this  fact in   the   upper left  corner   for you  no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nlink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status message  is  displayed,  this echo has  been  un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from   your   uplink,  because   there  were  no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wnlinks) this echo was exported to or because it was 'dead' for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nsecu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n area  is switched to unsecure, this indicator will appear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 that IMAIL does for  example  NOT  check  if  the  sender i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ed systems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4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3. The Message Are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ollows is a  description of the  individual fields of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record, and how they are used and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 are required unless stated 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name of the message area, the  techno slang  for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tag".  The   name  may be  up to  50  characters  long; 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d into upper case. Control characters  (  below 0x20 and 0x7F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 characters like  '*',  '?', '[' and ']'  will   result in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 When  used as the first character of an areatag, '-', '+',  '&amp;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~', '#', '%' and '=' will be ref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 sure of  the  spelling  of  the name,  since it  is 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nto which  area (board or path) an incoming messag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 not  possible to  define two  areas  with the  same   area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 will  show a  warning  message,  and you will be  prompt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he name. This is to prevent cross-linked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may enter a  brief description  of  the area. This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  by  AreaLink  when  generating  lists  of the  area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and  may also help remind you of the topic or purpo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 the area was  auto-added,  created  due  to an 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 or forward request by TOSS or AreaLink, the  comment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a autoadded by &lt;node&gt; on &lt;date time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a received from &lt;node&gt; on &lt;date time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a requested from &lt;node&gt; on &lt;date time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you  have an overview of what is  going on. IMAIL also  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 the description from  the  forward  link request file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s optional. Unfortunately, it often will  be left  blan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to the entry given by IMAIL. This forces the downlinks to gues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urpose  of  an echo and puts  him/her back to "trial and  erro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r downlinks! Try  to  fill  out  descriptions  as  well 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n a regular basis, especially with autoadded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 rule  filename  for       this      area     in this 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 select it from the  area selector box showing the files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you   specified      (chapter    6.2.,        page        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nter it manually (nevertheless,  it  has  to be in that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 have an option to let IMSETUP automatically  search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ule (this will work only if   the ruleheader conforms 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developed in Germ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  will send the named file along with  IMRULE.HEA  to a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links to this area via net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hapter 10.4., page 6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AREA MANAGER                                          - 3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may  specify up  to 63 characters which  will  be  us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  for  the  area  if it  is an echo  area  (see chapter 12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     82   for    more  information    on     Origin   lines)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ri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efixed and your origin address (see  below) will be app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length must not exceed 79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forget to define  this field,  the default origin  lin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      (see   chapter  6.2.,      page         28).    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BBS or editor  program  used  to write an  echo messag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origin line, the  one  defined  here  will not be used (ki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rst come - first served' basis :-)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number between 1 and 255 which identifies  the group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ssage  area belongs. The description of the group 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group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are used primarily by  the  AreaLink  function to indicat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may request links to which echo areas, request  areas from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and generally simplifying their automatic hand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  more     information   on   this,  see section   6.6., page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pter 10., page 6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ea was auto-added by TOSS or  AreaLink, this field will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roup specified in the Node Manager's New Area Group field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ode  which created the  echo), or  to that specified in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menu.  If it was created due to a forward  request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signed to the group  defined in the Arealink Option's Creat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or to  the one in the Node Manager`s New  Area Group  fiel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of  these  is  defined,  the  group number  will be set to '0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 case, it should  be edited  to the correct  value  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change  the  group of  an area, IMSETUP will prompt you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take over the defaults of this group from the Group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sg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indicate the message base (format). Possible choic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MS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thr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witch a Squish, MSG or Jam  area to passthrough, IMSETU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for  the  deletion  of the  related message  base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Hudson, IMSETUP will suggest a  free board  number 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roup  definition (see also two paragraphs below). Bear in 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MSETUP  will  not allow  you to set the  Msgbase to 'Hudson'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don't   have   defined    a  path  to the   Hudson  base 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ubdirectories'-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6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eld, you will indicate  the  type of  message area.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at an area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you  may  include ALL  of your message  areas in IMSETUP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handling echo mail, only those areas which  are  of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will be consid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   areas     are   used      by   the  IMPORT    function 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. Their areatag has to begin with NETMAIL_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specify a JAM-type-area as  Netmail,  you will   be  warn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, because this is not ye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 you  cannot enter the main netmail area (i.e.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mailer  and the one  IMAIL creates the  file attaches in) 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 in IMAIL's area manager, IMSETUP will refus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areas  will   be ignored  by all  IMAIL functions (but  not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), but will ensure that you do  not use a board  number  tw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will    never     import  Echomain    into  a    local    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al boards BADMAIL, DUPES and PERSMAIL are an exception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, they are forced to 'Local' by IM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area  is Hudson  type, you should  specify  the board numb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, corresponding to the message area. The board number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1  and    200  inclusive  (the  upper limit   is  imposed 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BS/R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will not let  you  use the same board number twice, beca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cross-linking echo areas.  When you edit this field,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nused board numbers will appear and you  may move aroun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, selecting one of it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witch from another message base type to  Hudson, IMSETU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up with a suggestion of the next free board number,  accord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definitions (see chapter 6.6., page 5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re changing the board number, the highlight bar will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ly  defined board number;  ESC will  allow you  to re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  uses this number when importing echo messages, since the Quick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RemoteAccess message bases  contain no indication  of  the area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 SCAN uses  this  to  derive  the name of an echo area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ing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essage area is *.MSG-,  JAM- or Squish-type, then in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pecify the directory or path name of the message 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ea is of type *.MSG, the directory  in which the  th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 placed should  be specified.  For Squish- and JAM-type are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 the   directory   and the base file name   of   the  area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plus file name without exten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an Area from Hudson or Passthrough to Squish/Jam or  MS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AREA MANAGER                                          - 3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will automatically  create a  path  and  basename accord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ettings in  the  Group Manager  and  the  areatag. If you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in your Group Manager, IMSETUP will not propos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change  the area path of a *.MSG, Squish or JAM  area man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 offers the  possibility to  move the  message base to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thus reducing   error  possibilities.   Note that  this is 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if you don't change the  type of the area.  IMSETUP just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that compromise the area message base, not the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d 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 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 two  settings control, in  addition to the  group  numbers,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link to  an echo and who  may write in it. In the node manag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an Area Security Level for  every system. Syste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urity level below the value given in 'Read  Sec' will  not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nk  to that echo.  For systems with  a  security  level higher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than  'Read  Sec', but  lower than  'Write Sec' the echo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  'Export  Only'. That means the system will receive  mails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cho, but messages sent by it will be tossed into BAD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benefit of  those   who use  an IMAIL-to-BBS-converter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also available in local or netmail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          also    chapter        6.5.,      45        for   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#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 is used  by  IMTHINGS KILL  /U (see  chapter 6.2.,  page 2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  which  messages to  kill: it  will mark  as deleted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lder than the  number  of  days specified here. If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eft   at zero,  no  messages will be  killed, unless the  "#  Ms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below is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 value  which  can  be entered in this field is 255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s marked as Passthrough, this field has (obviously) no mea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# Ms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is  used  by  IMTHINGS  KILL /U  (see   chapter 6.2.,   page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how many messages to  leave in this  board.  If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eft  at zero, it will  be ignored, and no messages will be  ki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the "# Days" field (see above) is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if the area is Passthrough, this field has no mea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ill D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allows you to delete echos  without  traffic  after  a  defi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 days. During  the  midnight  maintenance  IMAIL marks ech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raff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 of 0 disables  this  function, the maximum number  of  day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6. Single echos  can  also be  excluded  by setting   the field 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 in the Area Manager to '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d echos are also marked in the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  CHECK IS  ONLY PERFORMED   DURING   MIDNIGHT 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CHAPTER 7.3., PAGE 58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MANAGER THEREFORE ONLY SHOWS FULL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8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 option is  enabled, every  system linking this  area  get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only flag (which can be  removed  manually  by  the sysop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    prevents   unauthorized  downlinks from  posting   messa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ed (read only)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upe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can be used to advise  IMAIL  not  to perform dup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 area. This increases the  speed  of TOSS a  little, but incr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sk of dupes notice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upe MSG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has two ways of checking for Dupes: Either it  calculates the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sum or it  checks  the  MSGID. Especially in gated echos,  du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     occur    with       changed headers, but   identical   MSG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 no identical MSGIDs should occur, neither  in  gated no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postings, but programs happen to be buggy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echos, you can set this switch to 'Y'. IMAIL will then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single  incoming  Msg in this echo (i.e. IMAIL stores the echo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) against the MSGIDs stored  in IMAIL.DP.  Not finding it t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crc will be check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! USING THIS FUNCTION WILL SLOW DOWN TOSS NOTICEAB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quishk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witch controls whether or not IMAIL should use the Squish  'k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ly'-function  on this  Area. Of  course,  this switch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 Areas  that  are set to 'Squish'. It enables a  special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quish message base  to always keep the msgbase  below th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of messages. It is quite useful, but will slow down TOSS a b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Zone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eld indicates that IMAIL  should strip all informat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line when exporting to a system  which  is in a different z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 for  your  address   and  that   of the  downlink.   Curr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gating only works with ONE node in the  other zone, because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s will only contain your own and the destination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 when the  message is imported in your message  base (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s not passthrough) the original SEEN-BY lines will be p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mport 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  controls  whether   the SEEN-BYs are imported   i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or whether they are str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ide 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 switch  is  set  to  Yes,  IMAIL  puts  a ^A in front of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 line.  This is  useful for the BBS software  which should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se hidden SEEN-BYs to the normal users t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iny 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omehow similar to  the 'Zonegate'-switch (see  above). 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f you want  to  strip all  the SEEN-BY information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echo message before it is re-ex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 case, the outgoing message will contain only  the SEEN-BY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wnlinks.   Note,   however, that  if  the area  is not mark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through, and   if  the Keep-Seens  option  (below)  is active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  be    IMPORTED     with    the   original        SEEN-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AREA MANAGER                                          - 3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THIS UNLESS YOU DEFINITELY NEED TO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tou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 set  to  N the  unlink  check  are disabl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so it will remain linked to your system unaffected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 with "Auto  Maint",  this field  controls  the unlink 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 the  current area.  If this  field  is set  to  'Y'es, IMAIL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ed this area after the last downlink has  unlinked or  paused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your  system and the  remaining system is listed as uplin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Link Request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cho will still appear in  your  list of available  areas  and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requests  this area, IMALNK automatically  requests  this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uplink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receive   messages  in an  unlinked area, this switch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. This causes the next midnight maintenance to unlink it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 %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etting can be used  with   important  echos.   By  default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can prevent echo mails being exported to them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AUSE   meta-command  with   Arealink  (see chapter  10.3., page  6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don`t  want  information in important     areas   to pass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, you can inhibit the pausing of an area with this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gives  you the total control over the links  to this 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  this  one set   to  'Y'es,  the  area   is visible, but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ccessible  for IMALNK.  You can use this to  ensure  that only ad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 read  the  x-rated areas  or to  establish  some kind  of 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y default  is  set  to  'Y', which  means that the area i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tty cool, huh?). If set to 'N', IMAIL will behave  as if  the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not been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 allow you  to  disable an echo  area, for any reason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without having to actually  delete  it, and  later  re-enter 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  unlinked  or hidden  areas,   inactive  areas are ignored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and cannot accessed by any down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c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abled,  IMAIL will check the  address of the system which 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 this area. If it is among  the export  nodes  listed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 List (see below), it will be imported and processed;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tossed into your Bad  Message Board. Note  that the send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will  be  determined  using  the  PKT-address, not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d in the origi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witch is  set to  N,  IMAIL will also  ignore  the expor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in the list of linked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this  option if this  area  should  not  be  displayed in 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report of available areas.  Moreover it  cannot be link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ldcard  request. It can only be linked when explicitly  st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areat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0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nda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is field to  yes,  no  downlink can unlink  from this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e  AreaLink functions. This can  only  be done manuall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useful when you really want an echo to b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rigin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 while  this field is highlighted,  you  can  choo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to use in the Origin line of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with  a  window containing  a  list   of 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 defined   in  the "System Addresses"  menu; select one 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address will  also  be used in the PATH line of the echo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in the list of SEEN-BYs.  Note that only  the  net and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 will  be  placed in  the  SEEN-BYs and PATH lines; the 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 and  point  numbers is not accepted. However, IMAIL  is  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zone and point information from these lines, if found (cute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en-bys/Ak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eld pops  up a window  that allows  you  to choose one 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to add to the SEEN-BY line for that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elect any addresses, then  the  one specified as "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"  will  be  used,  without  zone and point numbers,  just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ked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list may contain  up  to  200  systems to which this echo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.  At  least one node must be defined to TOSS or  SCAN 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 this entry,  you  will see  a window  with a  four-digit 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and the  system address   in each line. When  selecting an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ing   &lt;Enter&gt;),  another  window   will pop  up,   dis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ddress once  more,  the  sysop's  name,  if defined in the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and the flags in expressis verb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select  the field  &lt;Sysop name&gt;, a selection box  will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systems defined in your node  manager, with system add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sorted by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s mea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xport-only&gt;   ('E'  in  the  flagfield) means that IMAIL  will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 this system,  but  will  not accept incoming mail, in this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system. This is only valid for "Secure"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mport-Only&gt;  ('I') indicates  that  IMAIL  will accept incoming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ystem, but will never expor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  also  possible to   see  whether a  node has   been   mark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used&gt; ('P') (see also chapter 10.3., page 66)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nied&gt; ('D') and to toggle thes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at's that "Paused" and "Denied" good f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stop sending echomail to  a  "paused"  system  unless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 explicitly        told      to.         (6.4.,       page   39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 will not "forget" which areas this  system is  linked to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AREA MANAGER                                          - 4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or  you  issue a "RESUME"-command, every   area  is  "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which as the "denied" status is somewhat a poorer fe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ystem will not be able to receive mail in this are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il from the system will not be accepted if the area is sec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ystem will not be able to remove himself with that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link list of that area (simliar to mandatory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ing only the system with denied statu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status will also be shown in Arealink respon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is  status,  you  are  able to  deny the access to sing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ngle nodes (eg. when they're excluded  by a moderator decis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 other reasons).  In  opposite  to mandatory  and group/sec 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s, this status affects only sing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ermanent and independed from granted groups and security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this switch can ONLY be changed from IMSETUP by the sys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4. Special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uses  three special areas for  some internal purposes.  At 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d  message  area   should  be   defined. The dupes   area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message area may be set to passthr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flagged as "bad"  will   be tossed  into  this message 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include  echo mail messages arriving from unlisted  system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cure"  mode  is active  for that  area,  as  well  as   echo mai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cognized areas. You should first choose if you  want the area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ype  Hudson (H), *.MSG (M),  Squish (S) or Jam (J). If  you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,  then you must  supply a valid   board number;  otherwis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pecify a path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ord is required, the hardcoded areat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BADMAIL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!    THIS  AREA SHOULD   NOT  BE USED  FOR   ANYTHING  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D" MAIL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up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 area   is the  one  into which  all messages  flagg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 will be tossed. If not  defined, dupes will simply be k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leted). As with the Bad Message Area, first  select  the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 (Hudson, *.MSG, Squish or Jam), and then the boa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coded areatag for this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DUPES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!  THIS  AREA   SHOULD  NOT   BE  USED  FOR   ANYTHING 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MESSAGES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ersonal Message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can check the echo mail  while   tossing   for  new  mail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 defined as  sysop  in IMSETUP.  If you enable  this featu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2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select  that  these  mails  are  copied into  a special boar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Message Board.  Some mail editors like GoldEd  can  cop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ing   in a personal message   board by  generating   an AREA: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 to the area the original message  originated. IMA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oss/scan out the answer into the correct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coded areatag for this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ERSMAIL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!   THIS AREA   SHOULD   NOT   BE   USED   FOR   ANYTHING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MESSAGES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tmail 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IMTHINGS  IMPORT importing netmails for each  aka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separate Netmail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create a new area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NETMAIL_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msgbase  as you  like (except  for Jam) and  set  the  typ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et'.  With the Origin Address and  the Seen-bys/Aka list,  you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es for which netmail should be im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 THAT YOU   HAVE   TO  SELECT   AT    LEAST   ONE  ADDRESS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EN-BYS/AKA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ode  Manager is used to specify information regarding th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export  mail,  including which   program  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outbound mail for  the  system,  as well as what type 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to gene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1. Special BROWS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 will  allow you to edit, add,  delete or find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They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hift-F1: available F-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1  saves you  from fumbling with  the doc every  time you for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, it will show a little summary of the allocation of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2: Fin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2 brings up a window  in which you may specify a nod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ddress is found, it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3: Global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 to  the Area  Manager, this feature   enables  you  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more than one nod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nodes  whose  records  are to  be  changed  using wildc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recognizes the following flav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Just all of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*           everyone in zon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480/*      everyone in net 24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480/47.*   all Points of 2:2480/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 NODE MANAGER                                          - 4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lso:   2:2480/*.0    all Points in the net 24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"Groups"-menue enables   changes   to   the   group  assign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one  or  more groups to the nodes'  records, remove  one  or 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 one group  number with   another, set the  group 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ally and set the autocreat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re unsure  how  to use the group selection window, have a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section 6.1. on page 1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are assigned  to the 'Yes/No'-Flags in the node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 setting  using  the  cursor  keys,   confirm   with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th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E: YOU CAN ONLY CHANGE ONE SWITCH AT A TIM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d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'Node  Fields'  are  these  settings which  affect the statu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of   the mail:  PKT origin   address, Message status,  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, Packer, Capability, CW Handling, arealink Name, Dom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git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one controls the numeric part of  the  node  record: 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,  size  of  the PKTs  and ARCmail-bundles, the number  of PK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per call and the pack prio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4: List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wse   function  will  allow  you  to examine a list  of 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defined  nodes, and to move quickly to a specific recor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hows some information  about  system.   For example,   an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480/28  Roland A. Meier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480/77  Wolfgang Schmid      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480/87  Christian Maluck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:89/1    Arnulf Bultmann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etter  following the  node  name indicates  the  status:  H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, C is Crash, I equals Immediate, while  N is normal. A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means Di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5: Copy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5 key allows  you to  create a new  entry but  unlike Ins car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some data from the current record (like groups or flag setting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7: Edit/show link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GREAT to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will pop up with the area record list.  Every  area  this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nked to will  be highlighted  and  preceeded  by  a  '+'. I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is  set to  "Import  only"  or "Export  only"  or if it ha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paused" flag, this will  be indicated by  the letters  'I',   '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real treat is that you can edit these values!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+' to add the node to the list of linked system for this are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4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-' to remove him or her. H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' to set this link to "Import only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E' to set the "Export only" fla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' to pause this system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the space bar to toggle the link status for this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hift-F7: Node statist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Shif-F7  while browsing  through  the node records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ronted  with a  small  window which informs you  about the  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flow statistics of this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2. The Nod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ings really get started.  Let's delve  into the abyss of 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reco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 specify the  address  of  the  system. The Zone, Net and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ired. If  no  point  is  specified, it will default to  0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 node's address, IMSETUP will allow to  change the node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ea records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you  can  specify the domain to which the system belongs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 important in    multi-domain   environments,   and  whe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utbound directories for each domain (se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, page 13 for more on thi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omain from the list  presented.  If the system belong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which is not listed, you should define it in the Domain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allows you to specify the name of the  sysop  of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sed  for purely  cosmetic purposes, by  AreaLink when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 mail  messages,   and so   is not required.  But as   man 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s names  rather  than  numbers it  is strongly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ll out thi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Link Pw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this will be the  password that the system  will u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areas or  information  from  Area  Link.  If no passwor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 system may  not request  any   areas,  even  if 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groups  have   been enabled.  The password will be hidden  beh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s ('*'), it will only be showed when you edi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AreaLink, see chapter 10., page 6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kt Pw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ded security, you  may specify  that packets  to  and  from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contain a  password.  The  password may   not   be longer than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This   password will   ensure   that mail from that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sent by someone else under false pret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 PKT without proper PKT password is encountered,  the PKT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and TOSS will notify you with a net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kt OrigAdd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 NODE MANAGER                                          - 4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 can configure one of  the system akas as fixed origin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 packets  created  for this system. Also  the origin addr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which is exported can  be  used, which is the default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allows to use always the  same aka when sending packe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the address specified here  is only  used  for  the  *.PK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nothing to do  with  the single mails   or   the sen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(the ARCmail-bund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kt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feature is  implemented for downlinks  that can  handle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s, but  only poll  with one.  These  are FTS-0001, FTS-0006  ma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Yuppie! in different  FTN-networks)  or diskpoll-points. The PK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ystem you are editing will be sent to the address  given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 the PKTs  will be compressed into the  same bundle as the PK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u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ddress used when polling into this field  for all other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 of  this downlink. IMCOMP will  then pack  all  PKTs 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ka  allowing the downlink  to pick up all  their  mail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problems or measures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alue  you enter  here corresponds directly with  the fields "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"  and  "Write  Security"  in  the  area  record  (see  ther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you  can assign a  certain  security   level  to  the node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ich areas he/she can link. Apart from the groups,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eature to restrict access to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ck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eld  controls the order  in which the tossed mail is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odes.   You   can specify a  value between 0 and  9. Node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a "9" will have  their  mail   compressed  first.  This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nodes  who   have   a  separate computer  for TOSSing  and  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use to call immediately  after the  poll  to the uplink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you can compress the mail for the pesters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sg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enter while having highlighted this entry will  allow you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message status for messages created  by IMAIL (like Area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). By default, this is "Normal", but you may select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         No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               Hold message for pi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              Send message 'crash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          Set Immediate fl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             Send this message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Direct         Only the link itself can pick up this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ash Direct        a fail-safe variant of 'Crash' to work ar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range behaviour of some mai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Direct    Possibly the worst method of forcing a mail ou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messages to systems not defined in the  Node Manag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andled  along   to  the defaults  in  the  node  manager  defaul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.2., page 2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tach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eld below allows  you  to change  the  file attach  status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 a new entry, this  is set to  the defaults  given in th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6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defaults, see chapter 6.2.,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lect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            No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                  Hold attach for pi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                 Send attach 'crash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             Send attach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                Send attach directly to this 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Direct            Hold this attach for pickup by this very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Direct           a fail-safe method of sending the attach at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is not the same as 'Immediate'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Direct       Ok. Will be sent immediately without ques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kley   environment, there is   no  need  for the 'Direct'-fla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FLO-files direct by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TRONGLY recommended that echo mail NOT be routed,  (pretty 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 to  get guys  angry)  so if the node is your echo mail feed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to mark it as Di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ny  systems  not  defined in  the   Node  Manager will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mail handled according  to the defaults in the general setup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.2., page 2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y   describes    the other  system's    mail   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two typ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 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2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this field  according to  the   capability  of  the 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 mail  processor, if known. If you are unsure, leave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Stone Ag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, that it is possible to define as Type  2+  mail  processor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 normally detected as  such but which have  the zone  and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This is done in the Product Code menu (see abo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 more  information   on the  capability word, refer  to the   FT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FSC-0039  and FSC-0048. See  also  FTS-0001. These  doc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be available near  you; otherwise you  should   be   able to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them from 1:1/20. Refer also to chapter 13.2., page 9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so  that   IMAIL will always  generate "Type 2+" informatio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et header,  and identify  itself  as a  Type 2+ mail proces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setting of thi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W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allows you to define how IMAIL will use  the setting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Capability  field when  handling inbound mail. If  it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ce",    IMAIL   will   always  use  the   setting   defin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field,  regardless  of what the actual format of the in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(s) might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 "Auto", IMAIL  will try to determine the  type of packet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ing  the   Capability Word and   its validation copy  and/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code, and process the file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 that   IMAIL  cannot correctly  handle  points  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one Age"   mail   processors,  unless   they    are   using  fake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 NODE MANAGER                                          - 4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gram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 the name of  the  AreaLink used by this system. It is us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when  forwarding  delete, create  or   change requests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linked to a certain echo. See next section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press Enter while having highlighted this   entry, you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 to  select the program to use for mail compression. A  lis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,  containing  the programs   you   defined   in the "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" sub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ake no selection, the first program in the list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  possible  to  specify  that no compression  program 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(the  last   entry   in   the list). In this  case,  PKT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the node being edited  will  not  be  compressed, bu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 attached to the destination  system. This  allows simpl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  to receive mail from IMAIL systems without the need 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decompression   programs available.  (You  can  also  tes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42bis throughput with this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 note  that in  this  case,  the file attach  in   FrontDoor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 -  Environments  will  ALWAYS be  set to KFS (Kill fi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he Groups to which the system may have access. Up to  255 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A  system  must have a  Group enabled in order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a  link to  any  echo area which  is  part  of that group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shows the  groups currently assigned  to that system and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add or remove certain group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section 6.1., page 1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 indicates whether or not the  specified  node should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messages. By  default, this  is  set to Yes, indicat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receive a notification message  from  Arealink  when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ild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mote M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may allow systems to  carry  out  changes in  the links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 These changes  may be  made  via AreaLink, using   the  %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-command (see chapter 10.5., page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 to enable  a node to make  these changes  for  other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must be set to 'Y'; the default is '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Maint  also allows the  system  to delete an echo area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 or to change the name of  an area. It  thus allows   a   lo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ver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eck Pkt pw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control  the use  of the previously specified packet 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 the  help   of  this  switch. If you set this  to "N", 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(those   created by  IMAIL)     will  nevertheless 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password.   Setting this switch  to  "Y",   IMAIL will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packets with matching pass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8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 p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 control  whether  this  system  is  allowed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 using  the  commands of IMALNK. This is useful for system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alled by you and where you always want to use a very good pa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NKcheck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of IMAIL  allows to  check  every message from thi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 is a message to Arealink (to avoid for  example expor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 request that an unexperienced points has posted  in an ech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with care because it requires some time while to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t. arcmail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ARCmail-bundles,  IMCOMP  uses the  first  two lett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weekday and   a  consecutive   one-digit number to determin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the file. For example .MO0, .MO1, .MO2, .MO3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COMP  has  to create an  eleventh bundle,  it can either 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'A'  after '9' (up to 'Z') or  stop  compressing  and continu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day. Some  older  mailprocessors have problems identifying 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etters in the last digit  of the extension, switch this togg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N' for theses li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scan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indicates whether the system  is  allowed to rescan echo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your  system  with  an  AreaLink request. Of  course, only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es to which this node has access will be rescan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ward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selects whether this system is allowed  to cause Forward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, so you can prevent downlinks from requesting  area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(see chapter 6.7., page 5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eate New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wish to allow the system to create new echo mail areas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n  set  this  flag  to  'Y'. Otherwise, mail in unknown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,  originating from this  system,   will be  tossed   into the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record created will be  marked as  Auto-Added; the node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ed the message will be inserted in the  export list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along with the nodes which were set to &lt;'Add to new areas'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  with   "Program  Name"  and  "FSC-0057   compatible"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 used  by  the remote functions of AreaLink.  If an  are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reated, renamed or  deleted,  IMAIL informs  your  link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  This  field selects  whether this  system is one of your up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SC-57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flag specifies  whether  this  system  is  capable  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according to FSC-57 (which  is only  required  concern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elete, rename and create reque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h  a  function is executed on your system, all affected down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ified. If  they are  also FSC-0057  capable  and not  an upli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reaLink is also notified with a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below shows how AreaLink works in this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req             FSC-0057           not FSC-00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 NODE MANAGER                                          - 4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delete request     unlink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          create request      link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          rename request     --- nothing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to new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wish  this  system to be added to all new areas, then se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o Yes. Note that  the  node  will only be auto-added if i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omain as the system which "created" the new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w Areas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nabled the  Create  New  option  (above),  this fiel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  group  to be used for  echo areas  created  by  the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ne from the pop-up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the Group  Manager  for  the default settings you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group  (if  you don't want  to be  surprised   by somewhat 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.Pkt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 option, you can specify the maximum size of the packe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.PKT) that IMAIL will create for  this link. Use this if this lin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short on disk space. The number  should  indicate a siz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. If a  zero (0) is specified, no limit will be  impos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defaults,  see the node  manager  defaults   in   chapter   6.2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. Arc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to a non-zero  value tells  IMCOMP not to add further PK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ompressed  ARCmail bundle  if its size  is bigger than 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kB). IMCOMP will then create a new bu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the  defaults in the  'nodeMgr   defaults'-menu,   chapter   6.2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# Pkts to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 field  is  set to 0,  IMCOMP will  add  ALL pending  PK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isting ARCmail bundle or creating one single bu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 this  field  to a non-zero value (max. 99), IMCOMP  will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is number of PKTs  per call, then again check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RCmail-bu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 for   this  field  is set in the 'nodeMgr  default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See chapter 6.2., page 2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able this switch,  IMALNK  will send the rules of an ar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 when it links an  area  for  the first  time (i.e.  no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or resume reques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MALNK area rules support function will  only  work  if th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   path      is      defined         (see    6.2.,   page     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the file name  for the (existing) area  rule  is also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record for th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 on this feature see chapter 10.4., page 6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NK with '+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you can define whether IMALNK prefixes area link requests 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. As  the areafix   functions of   some   programs   do not accep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0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eding '+', you can disable this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. Grou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roup Manager   has  two  functions. It   allows   you to  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to  the various groups which can be accessed from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and from the  Node Manager. Moreover you can defin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  which should be used if    a     new  area  arrives  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created by IMAIL. You  can  assign  each system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 to  create areas  a "New  area group".  Each  area 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will  get  this  group  and the  defaults  of this grou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the Group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 enter a short description of the group, it is  used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groups in the Area Manager and in the Node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sg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allows you  to  control the areatype a  new area will g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through, Hudson, Jam, Squish and *.MS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Hudson, IMAIL tries to find a free board  in IMAIL.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 this  to the new  area  (be careful that  all  areas used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IMAIL.A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Squish, JAM or *.MSG, IMAIL uses the areatag 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filename  of the new  squish area in the directory specifi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" or  a  new directory under  the directory  specified  in "Path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dentical  name  already exists, IMAIL will use another algorith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 surprised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 maximum number of files is   specified  in  'General'  - '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'  menu,  IMAIL will check the directory before crea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quish- or Jambase-files and select a  new  directory if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ceeded. (see page 2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ards 0 -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fields  are for people  who prefer their  Hudson  Base 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d.  You can  specify  a  range of  board  numbers the new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be  assigned to.  IMAIL will  chose the lowest board 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board can  be assigned in the  given range,  IMAIL  will t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oard from the whole 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here  the directory  or the "stem" of the directories in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 create the  message  base  files  or *.MSG-directori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 of new pathes due  to 'overflow' is  then handled   by 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other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switches  only  control  the  default settings of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 created  by  IMAIL.  They  are described  in the   Area 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Sec, Write Sec, # Days, # Msgs, Kill D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Only, Dupecheck, Dupe MsgID, Squishki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Gate, Import SB, Hide SB, Tiny S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unlink, No %PAUSE, Manu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, Secure, Manda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Address and SEEN-B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. GROUP MANAGER                                         - 5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 Forward 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Link Requests  are a method to have IMAIL automatically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from your echo uplinks. If  AreaLink  processes  a request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 area which is  not listed in  your configuration,  it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 you  have  defined for  this area. If found, it will sen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for that area to the system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ea could not be found in the lists,  IMAIL will send an u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 for that area to the  requesting system, if a program nam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   (see     chapter      6.5.,   page    47).      If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 is defined for that node, the function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THE REQUESTER  AND  THE UPLINK HAVE TO BELONG TO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delete   an   entry with &lt;Del&gt;  and  insert   a   new  on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Ins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Uplink"  column,  specify the network address of the system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request should be  sent. IMSETUP will  then prompt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 to take over the entries  for  password, arealink name and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from the node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the address by heart,  leave  this empty  and pro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ext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ink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ternatively select the Uplink from the nodes entered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 manager.  The  takeover of the password, arealink name and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from the node record is  possible,  too,  thus making work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suring a correct setup... :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then have to  enter  the filename of the area  list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group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lumn indicates the  file name  of   a  Fidonet.na-   typ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 the  list  of echo  areas available  on  that  syste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should search.   Select  the file   from  a file selector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all   files  in  the  IMAIL  home directory or enter  a 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. (btw:  the file positively  has to  be  in   this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Fidonet.na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TAG&gt;   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the  name of the program to  which  the  net  mail messag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, such   as  for   example   AREAFIX,  AREAMGR or IMAIL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nsure  of what to  put here,  contact  your   uplink.  Note 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 will   behave   a   bit  differently if AREAFIX is 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nother  name.  For example,   IMAIL will add a  tearl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which will be omitted when writing to othe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lumn should  be  self-explanatory, you enter the  passwor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has assigned  to your  system.  You  will  need to contac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to have one assigned to you or if you forgot yours. :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2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ccess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lumn indicates the Group the  requester  must have  access t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invoke a forward request. By this, you have another metho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ally assigning   rights  to  your downlinks. Left  empty,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 can invoke forwar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is field using 'Del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eat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number, you assign the group  the newly requested  echo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  to. When left empty, the new area will be assigned to th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 the node manager. The  versability  of  this setting tur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en  you enter different figures: you can tell apart  echos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sent  to you  by  your uplink (they are assigned to th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the node manager) from those  which have been reques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(they are assigned to the group  entered  in this  colum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you can prevent access to newly created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is field with 'Del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 Pack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enu you may specify default routing for IMPACK (se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,       page      61;     in    other    words,    you    may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net  mail  for  one or  more  systems be  compressed in  a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another system, from  which (presumably) the  mai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ed on. This can result in a  great  speedup in  the  handl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tmail folder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nu is composed of  two "Route Via" columns,  which indic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via  which  net  mail will be routed.  For  reasons of spa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d and   excepted  nodes   are  not   shown  unless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i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systems are listed  as  "Routed  Systems",  IMPACK  will 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and compress mail for the "Route Via"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 these  entries,  position  the  cursor  on the desired r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or simply press the character preceding the desired 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will   then  be able to   edit  the  "Route   Via"  address.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, you may  edit  the list of "Routed System"  by  pressing  F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 also possible to specify one   or   more "excepted  systems"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3.  If you want to insert new entries  between  existing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reasons of clearness, do so  by  pressing INS,  and delet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ermanently!) by pressing D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  supports   the   use of  the "*"  macro when  specify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ted  Systems".  This macro may  be used in  place  of the net,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oint fields (the zone should always be given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*                   All net mail messages addressed to system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on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480/*              All net mail messages addressed to the nod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one 2, Net 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480/100.*          All net mail messages addressed to the poi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de 2:246/100. This is equivalent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:4980/100           This is treated as if you had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7:4980/100.*; in other words, it will ac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messages to the "boss" node and his poi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wish to indicate only certain points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 PACK ROUTING                                          - 5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ode itself as .0), you will hav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m explicit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46/100.1           This will pack messages for point 1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:246/100 via the node specified in the "Ro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a"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do  not  specify  the  Zone,  IMSETUP  will use   the  Zone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your prima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via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 the  ALL  macro '*'  as Via System,  IMPACK  will pack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matching this entry via the node itself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Via: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d Systems:      2:2480/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d Systems:      2:2480/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d Systems:      2:2480/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IMPACK   to   pack   the   netmail for 2:2480/55  via  2:2480/5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480/48  via 2:2480/48   and  2:2480/37  via 2:2480/37.  Using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you can collect several entries to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your  own  aka  in   "Routed  Systems",   mail 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 will be  packed together  with  their mail  and not  pac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(in exception to the boss-route-sche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might  serve  to  illustrate  how  this   all  work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entries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Via:            2:2480/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d Systems:       2: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ed Systems:     2:245/*    2:242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Via:            2:242/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d Systems:       2: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ed Systems:     (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all   mail  addressed  to systems  in  Zone 2  would be rout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480/55,  EXCEPT for mail  addressed  to systems   in  net   242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5. Since the  list is processed top-down, mail  for  systems  in n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2 and 245 will be pack-routed via 2:242/5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 Import/Exp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1. Export 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you can create  a standard Areas.Bbs  file,  IMSETUP will a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ame of the file and the groups to be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4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2. Export GoldED Are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creates  an include file for GoldED and uses alread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 format (up  from  GoldED  2.41).  IMSETUP will  prompt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groups you want to ex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3. Export FidoNet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 creates a standard FidoNet.na  file which 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tag and  the  description.  You have  the  possibility  to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prior to ex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4. Export TimEd are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, you  can create  an  areas-include-file for TimEd.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groups you want to ex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5. Import 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   you   can    import   a     standard    Areas.Bbs   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ea  database.   The    maximum  length of   one   line   is 10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MAIL -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onfigured the program via  IMSETUP, you are read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  There are three separate  commands or  functions "contained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, and they are invoked via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used to invoke IMAIL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IL TOSS | SCAN | /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command or  the switch  /? (-?  will   do   the  same) is  giv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display a help screen, and 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 TOSS - Toss Incom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vokes IMAIL's   TOSS function. This  will search  your   in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irectory for mail, either  compressed  or  in PKT form, and t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to  your  message base; net mail messages will end up  in  the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directory, while echo mail will be put into the correc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SS function  will  automatically  forward  any echo mail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,  as  long   as  the  switch  'Handle  PKTs  not for  us' is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OSS  finds that there  is insufficient free  space  on  th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while processing,  it  will  can  be  configured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wn  to IMCOMP which compresses all outgoing  mail before  going 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help prevent disk full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OSS  encounter an ARCmail file from which it cannot ex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 successfully,  it  will rename   the   file  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.BA? so that you can look at it, and so the file will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  again. Similar  things   will  happen  if TOSS encount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bled  or unaccessible PKT. The renamed  PKT  will remain in the 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ase, IMAIL will inform you with a netmail which will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  :  IMAIL Watchd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   :  &lt;Sysop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    :  Bundle renamed ODER PKT re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name:  &lt;old file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name:  &lt;new file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 :  &lt;short reas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information on   how  TOSS handles  the  Capability Word,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3.2., page 9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 IMAIL  TOSS  will return different  errorlevels if an 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 occured.  It will create       various   semaphores    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kind of mail it has processed.  For the full list of ERROR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semaphores created, see chapter 14.8., page 10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6 -                            7. IMAIL - COMMAND LINE OP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U Do not unpack ARCmail-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AIL is used to unpack netmail-PKTs,  it  may  be  useful  to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unpack  these plain  PKTs, but leave  compressed ARCmail-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ouched for later processing in a timed toss ev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# Do not import into local msgbas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don't  want  incoming mail  to be  imported   into  your 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base(s),  but  only  to  be tossed for your downlinks,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/#' with IMAIL  TOSS. With this feature, real  care-free  holida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No  longer   fear the shutdown  of  your system 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-killing tool crashed... :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! - Do not export to down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voking IMAIL TOSS with a  /!,  it will process incoming mai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 it into your  local  message   base,   but  it    won't 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ail for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! USE THIS SWITCH ONLY IF YOU REALLY, REALLY WANT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 SCAN - Scan for Outgo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vokes the echo/net mail SCAN function. The message base(s)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arched for outgoing net and echo mail, exporting it to p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essages  are  echo mail, a packet will be generated for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links listed for  the  area;  a  net mail message, on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, will  be exported to a MSG-style  file,  and placed  in your 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directory,  where it can be pack routed with  IMPACK -  IMA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m as they 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echo mail,  SCAN  will use the origin address a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SETUP   Area  Manager,   rather   than   trying to  extrac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 from the message   header.    To speed up   SCAN, 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.Bbs  and  Netmail.Bbs (for  the  QBBS  message base)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oss-logfile  (for the Jam, Squish and *.MSG areas) a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are used to  determine whether  new messages  have been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last  run of SCAN. Without these files, SCAN does  not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s. In such  a  case, you should use  the /F comma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 - Force Complete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 any reason  you suspect that IMAIL has not scanned  ou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il which should be exported,  run it  with the  /F  switch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ypass  the   use  of  the ECHOMAIL.BBS,   NETMAIL.BBS and/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oss log files generated by  the  BBS  and/or message  editor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base will be scan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obody's perfect!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 reason, you should  use this  parameter  at least once  a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 before packing the message bas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&lt;Areatag&gt; - Force Single-Area-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d SCANning  can become  quite longish as  message  bases grow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tags are  subject to  inflation. To  avoid dumb waiting, it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 explicitly scan a single echo  that  you  suspect  of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been scanned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H - only Hud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 have   IMAIL process  only  the Hudson   message  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 SCAN - SCAN FOR OUTGOING MAIL                         - 5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uickBBS or RemoteAccess), then you may run SCAN with the /H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 - only Sq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is      switch,  IMAIL    will  only   process   Squish 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messages  being  unsent, IMAIL keeps track of the Echotoss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chomail.Ja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M - only *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invoked with     /M,  IMAIL   will  only     scan    *.MSG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also keep track of the Echotoss.Log and Echomail.Ja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J - only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IMAIL SCAN called  up with /J, it will only scan Jam-type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less to   say   that  IMAIL   will    maintain   Echotoss.Log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.Jam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 The midnigh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day, at the first time IMAIL is invoked  since midnight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  a   maintenance run   in   which  it executes the 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 for the first time that day, IMAIL  updates  th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statistics you can view in the area manager by pressing &lt;Shift-F7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updates the statistics for inactive areas, th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illd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issue  a request to  the uplink to  unlink all  echos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 been  without traffic  for  a certain number of  days.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 the period an  echo may  be  without   traffic separatel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cho. In "Special Parameters" - "Kill Dead handling" (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,     page     29,        you can         control   which     ech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ffected, either all, only the forward requested  echos  or no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  area  which  has been dead  the last day  is marked 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 maintenance   and   only  then, so  the area  record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integer numbers of dead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ad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is perfect and especially program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 well happen that  a (forward) request is  not processed 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's  system and your systems  considers  an  echo dead that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n't been linked a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this, IMAIL now has  the ability to try to relink an area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 been   dead for   a certain duration   (see   6.2.,   page   29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re)link  request will  be  issued  at all uplinks  in the 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manager that have the doubtful area(s) in their forward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ea action log, this will be logged with DEAD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link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 well  happen  that an area is only linked to  one system,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ll downlinks unlink or all downlinks set themsel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AUSE. According  to the  finding  that  this   situation  is  wa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(you will poll for the NUL-device if you  don't read th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!),  IMAIL  will also consider this echo to be dispensabl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8 -                            7. IMAIL - COMMAND LINE OP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ve  set the field  "Unlink requests"  in the  "AreaLink Op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thing  other   than  'N',  the  switch "auto maint"  in 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to 'Y' and the uplink is listed in  the  forward link  mana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will issue  an unlink  request  to this last system  and mar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Unlinke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one of your downlinks requests this echo again or issu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RESUME, the  echo  will  be relinked at your  uplink.  IMAIL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the  dead-day-counter   for   that  area  to  avoid an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d-de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IMCOMP - COMPRESS ARCMAIL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 is used to compressed outgoing  mail into ARCmail bundles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 file attach message or a binkley style flow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,   IMCOMP  searches  the  temp  outbound   directory  for PK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 a node.  The order in which IMCOMP processes the nod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via the pack priority setting in the node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rontDoor/Intermail-environments,  IMCOMP will  search  the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isting file attaches to the destination  nodes. While doing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    deletes  all   ARCmail  attaches for   which the  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-bundle (i.e.  the file) does  not  exist (anymore). IMCOM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this 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inkley/McMail-environments,  IMCOMP  will   save the file date/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f the  processed flow files and restores  thi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pdating the flow  file.  This way,  IMCOMP  makes it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when a bundle has been created (many programs don't  care, 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mpossible to check the creation date of the bund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IMCOMP    will    create    a directory  with  unique name (UNI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amp)  "under" the temp outbound directory  and move  all PK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 into it.   At last, the compression  program is  call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all PKTs therein into an ARCmail bu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destination  system  is  listed   in   the  Node  Manager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compression program will be called to compress  the pack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first program listed will be used (by default, AR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 is  usually  called  after IMAIL, IMPACK  and IMALNK, not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   call,    but   after  having  called   ALL   programs 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the reason   why IMCOMP  has  been  isolated  to a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because now the time-intensive  compression job  can be 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il-mangling is 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alling  IMCOMP with  the commandline-parameter /P, PKTs for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ower pack priority is ignored and not com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important when  working in  a  multitasking or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compressing outgoing  mail,  IMAIL fully supports  the  Front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0c   and  the  InterMail 2.21   crc-semaphores        and    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 BUSY-flags.   So IMAIL  can  work while  your mailer  is 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. BUT: IMAIL must be   used  in   an  environment   with a  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  variable   different  from  all mailers online.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ngs   don't go  wrong,    IMCOMP will use  the TASK  255 if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is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this  support  (like under  FrontDoor  2.02)  you  should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 your mailer online  while  IMAIL is compressing  because it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file access problems and loss of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IMPACK - PACK NET 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it:  IMAIL's  taking-the-horror-out-of-routing,  it`s  spac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r, it's speed-up-your-mailer-tool, the net pack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MAIL   Netmail Message Directory  will  be searched  for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mail  messages,  which  will  be  moved into  packets 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 given on the command  line or as  specified in IM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     chapter     6.8.,        page      53).    Later,    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s may be   compressed using IMCOMP. In  the following, 'compress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ransferring into p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command operates only on  MSG  style  messages.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in the Hudson/Squish/*.MSG/Jam message areas will be ex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CAN command and thereafter treated as normal net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IMPAC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ACK [/N] [/C] [/D] [/H] [/R] [/?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ddress] [[address] [...] VIA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ments  in square brackets   (meaning: everything) 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dress' represents a network address in the usual zone:net/node.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mat, where the point field is optional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t /?} again will present a short help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IMSETUP, the net, node and point  fields  may  be repla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'*'  macro. If you omit the zone field, the zone defined for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network address will be used by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ddressed  to point systems will be packed along with th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bossnode. Netmail for YOUR points  will  never  be  pack ro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  another node,  unless explicitly  forced. IMPACK can  only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-addresses,  it  ignores 'fakenet'-addresses, so care should be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t mail destined  to a fakenet  address  is never pack route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point 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K  will ALWAYS  need a 'VIA' system specified,  unless   you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 ONE  system, then  its  mail will  be compressed  and 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K *                      therefore is merely tomfoolery,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dcard specifies 'various' systems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K * VIA 2:2/1            Better. Much better. All mail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mary zone will be compres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t to 2:2/1 (we remember: *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come 2:* if your primary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 zone 2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K 2:* 5:* VIA 2:2/1      will send everything for zones 2 and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2:2/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  with   commandline  arguments,   IMPACK  will act  on  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which  it   will  process   the  default routing commands  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MSETUP,   which  means  that you may override  the  defaults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given on  the  command  line, IMPACK  will simply ac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marked  as  Crash, Hold  or Direct  will only be proc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d  if forced with  the /C, /H,  /D and/or /R switches   (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Messages   which  are file   attaches,  file  requests,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,  or which have the  IMMediate or  LOCKed  status  will 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N - No Default Pack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 any  reason you wish IMPACK  to  ignore  the defaults 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, suffix  the switch  /N  to the command  line.  In  this 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K will simply process the command line. Note that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CK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tells  IMPACK to do NOTHING,  except for allocating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PU-time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N tells to  ignore the defaults and  since  no routing  command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, there`s nothing more to do than abor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C - also pack 'Crash'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H - also pack 'Hold'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D - also pack 'Direct'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switch  without  the switch  /R,  IMPACK will 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which   are  marked as Direct only to the system  itself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be compressed, but will remain to be sent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a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CK 2:all via 2:310/0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no effect on direct mail for 3:310/1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R - Pack Route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e  /D  switch (see above),  net mail message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ck  routed  unless  they are being  packed to   their dest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haviour can  be  overridden with the addition of the /R 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 case,  IMPACK  will pack  route net mail  marked  as Direc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this flag had not been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    switch    with  care,  since   the   Direct   flag 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 from  the net mail   message,   and  might cause your 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e grief! Please check with your uplink before using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if  the  /D  switch  is  NOT specified,   this  swi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IMA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is  a  function  which allows other systems to  request  ech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system  without the need  for you  to manually insert th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s' export list. It is similar in function  to AreaMgr (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 of TosScan),  or to AreaFix. AreaLink is not fully complia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-0057 (rev 3), but will  implement full  compliance with on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ele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 is this:  a  system sends a message addressed to IMAI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Instead of the subject,  he places a password. In the bo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message will go  the list of areas  to which the  other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es to be linked, or areas  which he  no  longer wishes  to rece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may also request information from IMAIL by including 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 of   the   supported  meta-commands. The  remote  maintena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via Arealink requests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be  able  to  use   AreaLink, a  system must be defi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     Node   Manager   (See      section 6.2.,        page    2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equest is  processed  by  AreaLink, it  will  check 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given  on  the  subject line  of the message  matches the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  in  the node manager. AreaLink  will only allow  a system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areas belonging to one of the groups to which he has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unknown  system requests access or a known system uses a wro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ssword at all, IMALNK will notify  the  sysop by creating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 note  that IMALNK  will NOT handle  kludge lines  (i.e. 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ssage beginning with ^A (0x01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ALNK scans  the netmail,  it will show a little wandering do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This way, you can control if IMALNK is  still working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implemented for some less patient sysops with big  netmail  fol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suspected  IMALNK hung when it simply needed some time to scan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LNK is  also  a  handy tool   when  editing  a  node's  area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creates   a  netmail for  the edited node, notifying   him/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things that were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owing  rescan  requests you  should  consider that  IMALNK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e PKTs  for  the  downlink but  does  not  compress them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mail bundles. You will have to call IMCOMP for that purpos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. Format of th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utlined   above,  a  request  to AreaLink takes  a specific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     : John Doe       on 2:2480/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      : IMAIL          on 2:2480/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   : &lt;password&gt; [-L] [-A] [-I] [-Q] [-U] [-E] [-P] [-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YSOP                       = Request to add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YSOP,R                     = Request to add area with re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YSOP,R=10                  = Add area with rescan of the last 10 m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YSOP,R-O                   = Add area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YSOP,W-O                   = Add area write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NEWS                        = Request to updat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NEWS,R                      = Request to update area with re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NEWS,R=20                   = Request to update area with resca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ast 20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NEWS,R-O                    = change linked area to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NEWS,W-O                    = change linked area to write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NEWS,R-W                    = switch linked area back to 'norm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=read and wri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ENPAL                      = Request to remov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HELP                        = Send help on AreaLink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INFO                        = Send gener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IST                        = Send available are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VAIL                       = Send forward-request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QUERY                       = Send active are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INKED                      = Send active are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NLINKED                    = Send list of unlinked but availab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INKCHECK                   = Request for a message to the sen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link program containing a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all linked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OTE                        = Begin a message to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AUSE                       = Temporarily stop exporting ms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NPAUSE                     = Resume export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RESUME                      = Resume export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RESCAN                      = Request to rescan new and updat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WD xxxxx                   = Request for password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OMPRESS xxx                = Change compress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RULES &lt;ON/OFF&gt;              = check, set or reset send rul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ROM z:n/nd.p               = Execute request for &lt;addres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FRIENDS                     = Request for remote de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ROP FRIENDS                = Request for remote de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TEST                        = Request for remot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DD TEST                    = Request for remot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OLD.ECH NEW.ECH             = Request for name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HANGE OLD.ECH NEW.ECH      = Request for name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 names,   the  password,  area   names and   meta-commands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in any combination of upper and low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mmands in the subject  line  (the ones after the password)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('/') can also be  used instead of the hyphen ('-'). They 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 AreaLink  functions  the way the  meta commands would  (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     see   the   paragraphs        of the    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4 -                                                 10. IMALN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-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L' or '-L' equals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A' or '-A' equals %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I' or '-I' equals %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Q' or '-Q' equals 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U' or '-U' equals %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E' or '-E' equals %LINK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P' or '-P' equals %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R' or '-R' equals %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an be seen, in order to request an area to  be  added, 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may be prefixed  with  a  plus ('+')  sign,  whereas t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removed, it  MUST  be   prefixed   with  a minus  ('-') sig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sign is  optional. Wildcards may be  specified within  area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recognizes and hand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Matches 0 or mor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, IM*L will match I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                 Matches a singl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?MAIL will match IMAIL and F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-d]                    Matches any character in the range 'a' to '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requests may be addressed to any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IL ,  AREALINK ,  AREAFIX ,  AREAMG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will recognize any of the above "nam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the   message may   end in a  tear  line   ('---')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y text (usually a message to the sysop).  In this case th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be deleted if this was specified in the  AreaLink  op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(see chapter 6.2., page 19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 Arealin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processed a  request,  AreaLink  will reply to the sen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This message will   contain   a   list  of  the  areas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nlinked and the result of meta-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abled   (see section  6.2., page  20)  IMALNK  will   also resp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'unknown' systems.  Even if IMALNK may  not  process these reque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rites a logentry and sets the message to 'rcv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ssage  will normally  be flagged 'Kill/Sent'  unless  there 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etting in the AreaLink options of IMSETUP (se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, page 19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quest  mail will normally be deleted,  too.  You can inhib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in the AreaLink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. META-COMMANDS                                        - 6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. Meta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supports several meta-commands in AreaLink requests. Thes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a-command will make Arealink send a bestse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  cry for help"   from Are  A.  Link.  Nominated  for  the pul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ze, it containes virtual help for the  use of AreaLink.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elp text to be sent may be defined in IMSETUP;  a  sample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e along with I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nds some  general information (packer  used, AreaLink  pass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status,...) to thi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%LIST meta-command will  have  AreaLink reply with  a  list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eas  available to the requesting system on your system.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those which are  marked  as Active, not Hidden  and which be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   group       listed        as available     for  that   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list  will be  sorted by groupnumber  and  areatag  (i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). The  echos requested via  forward  request  that  have not 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ived will be appended to the end of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AV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%LIST does not actually list all areas a  system  has  access 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ta-command was implemented. %LIST  does only send the 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  contained in  your configuration, but  it  doesn't reveal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   a  system has     access   to   via   the   forward  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%AVAIL, the requesting system will get a  list  compiled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request lists. (see chapter 6.7., page 5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QUERY or %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message  contains  this meta-command, AreaLink will reply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currently active echos  for  the requesting system,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UN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a-command is, in a sense, the complement of %QUE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IST.  In   other  words,  it  will send a   list  of    all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s which  are  NOT  currently  linked  to the requesting system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this list will also be sorted by group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LINK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meta-command, a downlink who suspects  any mishaps with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may  request  your IMALNK to send a complete link  requ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areas and a complete unlink  request  of the  unlinked  are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arealin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called  link check. It will only run if  the  nod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entered in  the  "Program Name"  of  their  node record,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 IMALNK does not know which program to address...  (see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.5., page 4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a-command  is used  to introduce  a comment to the sysop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dding a tear-line in the message body, but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OTE is preferred. AreaLink requests containing a tear-line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6 -                                                 10. IMALN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OTE will   only be  deleted once processed if   this   is  explici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d in IM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ysop wishes  to  temporarily  unlink from ALL  echos, then h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message to AreaLink with  the %PAUSE command.  This  will 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eiving   (your) system to  stop   exporting echo  mail 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he  node from the export list for the echo areas to which 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n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UNPAUSE or %RE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reverse the  effect of  a  %PAUSE  command  (see  above)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ctivate the suspended 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RE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a-command  will allow a node to request that IMAIL send all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in the areas requested. For example,  if  a  system request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to  the  SYSOP echo,  and places  a %RESCAN meta-command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ext,  IMAIL  will  link the system, and then scan you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for any messages  in this  area, and  send them to the  requ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exported messages  will  have the  same SEEN-BY  lines 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 would, thus  (hopefully)  preventing duplicates.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will be exported only to the  system requesting  the  resc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to all  linked  nodes.   In  order  to   prevent the  syste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 the  rescan  from sending the messages out to other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will insert a special kludge into the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RESCANNED &lt;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&lt;addr&gt; is the  address   of   the  system  which  request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. Note that if you  have  set  the  "Rescan OK" option in IM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no"    (see         chapter   6.5.,     page       48),      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can request will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PWD &lt;new passwor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is  meta-command, a sysop can change  the password  he  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reaLink  requests to your system. Note that if no new pass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AreaLink  will  NOT  respond with  the current passwor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 of secu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COMPRESS &lt;progra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allows  sysops  to  request  that  your  system use 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gram  be used  to  create  ARCmail files bound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If   no  valid compression program is  given,   AreaLink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 with  a  list  of the  available  programs.  &lt;program&gt;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three character  name for  a  compression program  a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in IM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RULES &lt;ON / OF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 this   meta-command, the   remote sysop can  check  their '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'-status (see next se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'ON' can be used to switch the rule support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%RULES OFF disables the rules support for thi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4. THE RULE SUPPORT                                     - 6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4. The ru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if not most (fidonet-)areas are run  by  a moderator who lai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rules  for "his" echo. Most moderators post  their  rules onc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 or  so.  Additionally,  the  rules   are often distributed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 who links a  new echo either has  to wait until   the  mod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 their rules or issue a filerequest to their bossnode in order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s.  This  behaviour is somehow complicated and anachronistic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e of automatic mail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s who need the rules most  are  also the ones who are the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wait for the rule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MAIL has a  built-in rule  support.  When  you turn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  &lt;Send   rules&gt;  in  the node  manager  (see  6.5.,   page  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will  send the rules  of   the   requested  area  via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system links to an area (even when it is a forward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pdate request, however, will not be answered with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ve   to ensure  the following for  the  rule   support  to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global  rules  path in IMSETUP  (see  chapter  6.2., page  1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  copy     all  of   your    rulefiles into      that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file name has to be set for each area in the areamanager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, page 3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LNK  will  add the text header in IMRULE.HEA if that file exist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MAIL  home directory.  If no rule file name is  defined or IMAL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ot find the file,  IMNORULE.HEA  will  be  sent instead.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s expected in the IMAIL 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n  area is autocreated and a path to the rules is defined,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 the rules  for  the areatag of  the new area (if the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orm to the rule header used in Germany) and will  add the ru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rea record when a matching rule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5. Remot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will allow  you  to  give  partial   control  of your  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to another  system:  Any system which  has  Remote  M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         chapter     6.5.,       page   48)      enabled 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 Manager  will  be able to add, delete  or rename  one   or 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 areas  from  your system.  Furthermore,  this  node  may 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requests in behalf of other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  node  includes  commands   of  the  remote maintenance 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 request although he is not  eligible  for it,  AreaLink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reply with a refusal of ob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for remote maintenanc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FROM &lt;full node numb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%FROM  meta-command will allow  another system  to  make 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 behalf" of   another  system.   This  is  particularly  useful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 maintenance of someone else's system. The address must 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8 -                                                 10. IMALN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one and  point  fields  of the  system  which  will  be linked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ed).  Note that  the  password (subject)  of  the messag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 for the system  SENDING the message,  not for  the system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  changes will be made.  The generated reply will  be   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 to  the  system  which  sent the request,  not  to  the o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changes were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DROP &lt;Areata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~&lt;Areat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is  useful  if, for example, you  wish  to allow your b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ost  system   to  automatically  delete an  area  when 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tinued.  The meta-command   %DROP is   fully   equivalent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'~'.    When AreaLink  processes such   a  request,   it 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send  a  net mail message to  any other systems which are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 area,  warning them that it  has been  deleted.  It  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 the  area as  deleted  and inactive, so that any requests to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 will be  ignored. The next  time  IMSETUP  is  run, and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entered, the area will be removed completely from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ADD &lt;Areata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&amp;&lt;Areata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 creation  of an  area  remotely (as if the are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by a system which is allowed to create area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CHANGE &lt;old areatag&gt; &lt;new areata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#&lt;old&gt; &lt;ne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 which has Remote Maint privileges on your system may 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nge of  area  name. What this will do is simply to chang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rea and  advise   all   other downlinks of  this  variation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 them  a netmail; no other  variations will  take place. 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or  more spaces  between  the  old areatag  and the  new on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system also has to be linked to this ech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6. Local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also  allows 'his'  sysop   to use  AreaLink  as if another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 sent a request. This can  be done  by using   one or  mor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line switches described   below.  When run from   th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AreaLink is designed to mimic its  behaviour  when  it is par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quest from another system.  (For more information  on  the 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-commands,    see   section   10.3.   above.)  The   advantage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AreaLink  to make changes instead of doing  it from  IMSETUP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a net  mail  message  will be  generated automatically, in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of the change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 each  switch may  appear only  ONCE   on  the command 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the  /+ and /- switches may  make  use of the '*' wild 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ultiple changes,  it will be  necessary  to run   AreaLink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specifying  the  systems with  /N, you may replace zone, net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oint number  by   an   asterisk  ('*').  Other wildcards   are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y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 syntax accepted by AreaLin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LNK  /N&lt;address&gt;        (system to make changes f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6. LOCAL MAINTENANCE                                    - 6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+&lt;area&gt;           (link are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+&lt;Area&gt;,r         (link area with resca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+&lt;Area&gt;,r=nn      (link area with rescan of n msg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+&lt;Area&gt;,R-O       (link area read-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+&lt;Area&gt;,W-O       (link area write-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&lt;area&gt;           (unlink are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=&lt;area&gt;           (update are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=&lt;Area&gt;,r         (update area with resca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=&lt;Area&gt;,r=nn      (update area with rescan of n msg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               (send help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                 (send inf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                 (send list of available are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               (send list of forward request are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                 (send list of linked are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                 (send list of unlinked are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                 (relink linked areas = link che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                (pause export of areas, local %PAU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                 (resume sending, local %RESU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&lt;area&gt;           (delete area, local %DELE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&lt;old:new&gt;        (change areatag, local %CHAN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omit  the /N parameter,  AreaLink  will act on behalf 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us  most  of  the other   switches   are   meaningless.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,  that is /+, /-, /=, /H, /I, /L, /Q, /U, /E, /P, /S and /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/N switch is  used, a net  mail  message will  be  genera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ystem, specifying  the changes made. If this switch is NOT 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but /D, /~, /C,  /#   will   be   ignored  and   a net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be generated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eding  the  letters, you can use a hyphen instead of the slash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, IMALNK will process b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IM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 is a program  containing additional   utilities 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  It is  used  giving  it a  command  and  additional parame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ary according to the command given. All of the  commands  g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on-line  help if  followed by the /?  switch. To get an 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unctions    of   IMTHINGS,     give IMTHINGS    /?,     whe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SEND /? will briefly explain the options of S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 cases,   the   commands   may  be  abbreviated  to  one 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;   for example  IMTHINGS  KILL may  be  given as  IMTHINGS   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IMTHINGS SORT  must be abbreviated to IMTHINGS  SO sinc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ommand also begins with the letter '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message bases are indicated by a lett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=*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 =   Hudson (QuickBBS or RemoteAcc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=   Sq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   =  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 The  Squish MSGAPI which  is  used  in IMAIL and IM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a built-in  limit  regarding the number of messages it can 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certain operations. This limit  is  just  over 5300 messages.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 that  you keep  each  Squish message area  unde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. IMPORT  (MHS-) Import Net 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 IMPORT    function   allows   you   to    import     net  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rom the net  mail  directory into the net  mail  area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base.  This is necessary   if  you  wish to allow the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BBS  to  read net mail  addressed to them. It  will scan the 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directory   for net   mail   messages   addressed  to one 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s,  and if found, import  (i.e. copy)  them into  the net mail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rresponds to that AKA if i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fil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 update-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ressed to a name in the IMSETUP-No-Import-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 imported,   the   MSG file will be deleted.  See  chapter  6.2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1 on the No-Import-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 - strip crash bit from importe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. EXPORT  (----) Export are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 can  be used  to  export your  Area-Manager configuration o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 basis for other programs to use   or   to send it  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can  create the de-facto-standard AREAS.BBS, include-files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message-editors TimEd and GoldEd,  FIDONET.NA-files and Echo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oint-package YUPPIE!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can be invoked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EXPORT    /TA  AREA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TT  TimEd-area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. EXPORT  (----) EXPORT AREA CONFIGURATION             - 7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TG  GoldEd-area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TF  Fidonet.NA-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TY  Yuppie-echo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SE  (only include echomail area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SN  (only include netmail area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SL  (only include local area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G&lt;groups to include, separated by comma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F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have a closer look on each parame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TA|T|G|F|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 all, you have to  specify  the flavour of the list.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,    which     can be  used for  re-import    into   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  an  Include-File     for TimEd    or  GoldEd  (this  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independend from struct-changes in eithe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 also  create a   Fidonet.NA  list for  your downlinks  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uppie!-Echolist for  automated area-requests by   Points   us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E|N|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create special lists using the /S switch. /E will only 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chomail  areas  and ignore  local or netmail  boards,  whereas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only export  your local  areas. With /N, you will get a lis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your Netmail bo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the /S parameter, EXPORT will include all types of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G&lt;groups to includ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 EXPORT will include  all  groups;   but  you may  as 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list  of  group numbers it shall export. This may well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ngish commandlin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can specify a  filename  for the  export  list. EXPOR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A:   AREAS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T:   TIM_AREA.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G:   GED_AREA.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F:   FIDONET.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Y:   AREALIST.E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. INDEX   (-H--) Rebuild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INDEX   command   will   rebuild  the  message  base index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SGIDX.BBS,  MSGTOIDX.BBS  and MSGINFO.BBS) from  the MSGHDR.BB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if  for any reason you  suspect  that one  or  more  of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              have            somehow         become    dama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DEX IS RUN AUTOMATICALLY AFTER MOVE AND 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72 -                                               11. IMTH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4. KILL    (MHSJ) Delete messages from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ILL  command  allows  you  to mark   some  or  all  messages 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message area as deleted.  Note  that KILL does NOT  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,  that is  actually delete the messages. Use IMTHINGS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. When you KILLed Hudson messages  by mistake, use RECOVER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Hudson message base, KILL will normally  create a tempo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it will write the new MSGHDR.BBS. If it detects  tha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enough disk  space,  it will overwrite the original file directl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is method is MUCH sl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will mark every area in which  it deleted  messages for PACK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/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is  advisable to run  IMAIL SCAN  /F  before runn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;  this will  ensure that all outgoing  echo  mail messag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x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KILL             /A&lt;area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B&lt;boa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D&lt;age of messages in day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N&lt;number of messag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! (kill ALL messag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H (only process Hudson mailb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S (only process Squi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M (only process *.MS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J (only process Jam Area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U (kill according to IMSET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F (kill msgs with a future d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O (kill unallocated boa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A&lt;area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the  /A switch should be followed by the name of o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cho areas, as given in  the  Area Manager. If this switch is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/B switch should NO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SPECIFY THE /U SWITCH, THIS SWITCH WILL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B&lt;boar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the  /B switch  should  be  followed  by a message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In this  way,  it is  possible to "act"  on  message board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  in the IMSETUP  Area Manager   (for example,  local 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). If the  /B  switch is  used, then  the /A switch should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one  of  /A  or  /B, then KILL  will  act 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oards, unless the /U switch is given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D&lt;age of messages in day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N&lt;number of messages to be kille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 /D parameter, you specify   that KILL  should   keep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nger    than  the   given   AGE in   number  of days.  /N  keep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NUMBER of messages and marks the rest a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4. KILL    (MHSJ) DELETE MESSAGES FROM AN AREA          - 7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oth  switches are  specified,  KILL  will  meet   BOTH  cond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 happen that it leaves less  than &lt;number&gt;   if  there  wer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 old  messages.  It may   also  happen  that  "new"  messag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when they exceed the maximum specified in &lt;numb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 with  /!, KILL   shows  its  diabolical potency and marks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the specified  area(s). Omitting both  /D  and /N 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, you will get the sam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/U switch is given, /D and /N will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M, /H, /S and /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only want the Hudson message  base  to be  processed,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 KILL  to  do so  by setting the /H switch. /S will cause KI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nly the Squish Areas, /M assignes  *.MSG areas for KILL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J will "doom" Jam-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U - Use Default Information from IM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tells  IMTHINGS  KILL to use  the information  give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to  determine how many messages to kill. It will operate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 defined in   the  Areas  Manager,  leaving the given numb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in the board, or deleting all messages older than  the 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NOTE:  IF YOU  USE  THE /U   SWITCH,  THE /A,  /B,  /D  AND  /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WILL BE IGNORED IF ALSO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 - Delete messages with futur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headline says it  all:  /F will  have  KILL 'delete'  al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 date   is somewhat 'above' today's.   It will  thus  kill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hat make believe that they are to be written in some day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O - Delete messages in undefined 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junction with  /U   this parameters   tells   KILL   to  kill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hich are in  hudson  boards  not  defined  in the IMAIL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NOTE:  TAKE  CARE  THAT ALL  YOUR  LOCAL BBS BOARDS AR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EA MANAGER OF IMSETUP TO PROTECT THEM  FROM BEING DELE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5. NETKILL (----) Handle 'deceased'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the title of this section is a euphemism.  This func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less than brute fo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nd se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K&lt;day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switch  allows you  to have NETKILL delete old ARCmail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respective file   attaches.  The &lt;days&gt;  parameter indicat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 of the message; in other words, ARCmail files  which are old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ven number of day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use this switch,  it  is recommended that   you adv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 downlinks, so  that  they know  that  should pick up  thei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is sent into oblivio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works best in FrontDoor-  or Intermail environments (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74 -                                               11. IMTH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environment that makes use of the fileattach-method)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KILL uses the file attach netmails to get the necessa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ose who use Binkley or  any other  mailer using flow-files (.F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imilar), things are quite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KILL only works if NONE   of  the  programs used    on  the 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es  the  timestamp of the flow-files. If the time/dat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dated,  NETKILL   will   always assume   that this bundle is qu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resh' and things will never work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 only very few programs behave this  way, IMAIL is kin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blazer for this  behaviour. Allfix  and the forthcoming rel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leave the timestamp alone, how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P&lt;days since last pol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offers  the possibility to "pause"  all systems that 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ed since  the period   given with  /P&lt;days&gt;. These systems 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a %RESUME to get mail again. NETKILL  will notify  your down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are pa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again only works flawlessly  in FrontDoor/Intermail-environ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Binkley  (or similar) systems, there are the restrictions outl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6. LINK    (MHSJ) Link Messages in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 scans   the  message base,   looks  for   messages   with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lines, and from them, creates  links  for  each message,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o the previous message in the chain, and the next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 update  the links  between the messages and their repl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THINGS LINK after each arrival  of echo  mail, or at least on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case  of  the subject line is not significant; thus "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"  and "Echo  Mail" will match when   creating links.  Note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he search is performed ignoring any leading "RE:"  (or 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it) in the subjec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marks  Jam/Squish/*.MSG  areas  when tossing  new mails into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used by LINK to skip areas without new messages.  Thi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den by using the /F commandline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lso  works  with local areas,  but  you will have to 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-switch to tell IMTHINGS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C - Clear su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ill remove all occurrences   of "RE:", "RE^xx:"  and   "RE:^xx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  upper and/or  lower   case)  from   the    message subject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 the "RE:"  strings   will   be left  in place,  but  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when the link search is being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 - force complete link of Jam, Squish and *.MSG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M, /H, /S and /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specify  if only the *.MSG-Areas (/M),  the  Hudson  mail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H), Squish (/S) or Jam (/J)-type areas shall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7. MOVE    (MHS-) MOVE MESSAGE AREA                     - 7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7. MOVE    (MHS-) Move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VE command allows  you to  move all the messages from  one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rea  to another.  The syntax of the command  allows you to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and destination  areas  either   by  area   name,   by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r by area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MOVE       /R&lt;src areatag&gt;     |/S&lt;src board&gt;      |/F&lt;src pat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&lt;dst areatag&gt;     | /D&lt;dst board&gt;     | /P&lt;dst 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use only ONE way  to  specify source or  destination, bu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ght well mix them,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/RTEST_ECHO /D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ectly all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using  /F  and /P,  please  note  that  MOVE   will  test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area   is of MSG type  (in this  case,  you specify  a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) or of Squish/Jam (you should give  a  pathname with the name 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reabase th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 note  that all messages  moved will  have the  Outgoing  Ech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  Net   and  Net  mail  bits cleared, so that they will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d out again by mistake, thus creating confusion in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8. PACK    (MHSJ) Compress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udson,  Jam  and Squish message  bases, when you delete  a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 not  actually removed from the base, but rather  is  jus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pecial way.  PACK  will allow you to remove from the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  messages  marked as  deleted,   thus  recovering   unused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In  *.MSG message areas,  this concept  does  not  exist,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are   physically  deleted; so  PACK  will simply renumb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udson areas, PACK will normally  create  temporary files 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write  the  new MSGHDR.BBS and MSGTXT.BBS files. However,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that there is not  enough free  disk space  to do thi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the original files; this method is considerab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- and Jambase will be handled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 to make  PACK  faster  on Hudson  areas,  it does not tr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3 index files; instead of this, it will call  IMTHINGS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having completed. The same is valid for JAM areas, IMTHING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index  it   after having   completed packing.  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  care   about  message links, it  might  be  desirable to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LINK after a P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will update the   USERS.BBS file (if it   is  found)  as  well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READ.BBS (this file keeps track of the last  messages read in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) and  the  appropriate lastread files of the othe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leave them untouched if  the  filesize of the userbas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 the number of records detected.If this comparison  of the user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ecord size failes, PACK will note it in the log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76 -                                               11. IMTH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 it is   also   advisable  to   run  IMAIL   SCAN   /F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 the message base.  This will ensure that all outgoing echo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have been ex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 it is also possible to  have  PACK renumber all  net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B - Keep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tell PACK  not  to  delete  the backup  files which compri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message 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P - Pack IMAIL.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PACK   ONLY   to  remove deleted  or duplicate area  record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AR (when  an  area  is  deleted,   it will   only   be  MARK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, but will remain in the databa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/P  is given  in  the  command line, all switches except /D and 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O -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IMAIL.AR alphabetically when pack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D&lt;days&gt; - Delete unlink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ied together with /P (and only  then), IMTHINGS  will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unlinked areas  from the  area database while packing it  s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will no longer appear on your list of linkable ech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number  after the '/D', IMTHINGS will only delet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which have been unlinked for at least this number of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M, /H, /S and /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gain) serve to restrict  operation  of  PACK  to  *.MSG  (/M), Hud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H), Squish (/S) or Jam (/J)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R - Renumber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 have PACK renumber  all  net  mail messages. In  FrontDoor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  multiline  environments,   IMAIL    will touch the   RE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!     PACK    DOES   NOT    CHECK WHETHER  THE   NETMAILS  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ACCESSED BY A / THE MAILER. ENSURE THAT THE NETMAIL F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an_     BE  RENUMBERED   SAFELY   BEFORE  EXECUTING  THE  RENUMB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 - force p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PACK will only process those  areas which  have been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KILL. This mark  will be  set  if  KILL actually deletes messa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. That way, you won't let PACK run  over areas that have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for  reasons  yet unknown, you may  wish  PACK   to  process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and this is what this switch is for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U - Update SqKill-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use   the  Squish-Kill-feature,  the  value  of  messag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will be  written  to the squish  message base  file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at value  for an area,  it would be updated only when you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(s). Now you can have IMTHINGS to write the new  values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 bases without packing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ESSAGE BASE PACKING WILL BE SKIPPED WHEN USING /U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8. PACK    (MHSJ) COMPRESS MESSAGE BASE                 - 7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9. POST    (MHSJ) Post message in ech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ST function  will  allow  you to post a message in an echo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 particularly  useful  for  posting echo    message   statisti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.  The  message will be cut into several  pieces  if b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maximum message size specified in IM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POST       /F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&lt;area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&lt;boa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W&lt;to_wh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&lt;from_wh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&lt;subjec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F switch is used  to specify the name of  the text file to po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ssage.  This file should be a simple ASCII file,  containing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ntrol characters. This parameter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A&lt;area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B&lt;boar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the name of  the echo area in which to post the message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A or the /B switch. The name  of  the area may be given with /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or lower case, or any combination of  the two. You can also 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umber of the Hudson message board, which is especially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not entered in the IMSETUP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USE ONLY ONE OF THE TWO WAYS TO SPECIFY TH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W&lt;to_wh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ptionally  specify the name  of the person to whom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dressed. If   this parameter is  omitted, the  message   will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'All'. If   the  /W  parameter  is  used, the  nam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no spaces; replace the spaces with underscores: /WTest_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R&lt;from_wh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POST will  use   the  name defined in  the   Sysop fiel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to indicate the name of the sender of the message. 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 another  name,  specify it after the /R switch. The nam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no spaces; replace any spaces with an undersc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&lt;subjec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specify the subject  of  the  message with  the /S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parameter  is omitted,  the  message subject will be 'News'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do  use  this parameter, the  text following   the   switch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no  spaces;   replace  them with   underscores.  For  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Test_message_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invoked with /1,  POST  will  insert the first line of the 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file also in the subjec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78 -                                               11. IMTH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0. RECOVER (-H--) Uneras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VER  command   will  allow you  to "undelete" messages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 message base.  Naturally,  it  will  only work  if  you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d the base.  By default, RECOVER will   "undelete" messages 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 message area, prompting you at each message.  However,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at it look  for  messages  in a specific  area,  and 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cover all deleted messages it fi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A&lt;areaname&gt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B&lt;boar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 indicate the  target  of  your rescue operation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 give the  areatag  (/A)  or  the  board number (/B). Gi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 number  allows you more flexibility, since local  message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not be defined in the  Area Manager, and  therefore would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so the /A switch cannot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U - Automatic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witch is given, RECOVER will not prompt you at  each 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 it will  "undelete"  all  messages it  finds (if /A or /B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 only  messages in   the   specified  message area will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1. SEND    (----) Sen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ND  command  invokes the  IMAIL  Robot.  This will allow you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a file and/or message  to  another  system, much like 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t program. The syntax of the SEND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THINGSSEND /F&lt;filename&gt;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T&lt;textfile&gt;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A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W&lt;to_who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                   (Cras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/I                   (Immedi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/H                   (Hol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                   (Direc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K                   (Kill/Se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                   (Erase/Se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Y&lt;day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&lt;1-49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 file name is  given  with /F, and the  required   file  is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 attach message will  be generated  in your Net Mail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t is also possible omit the  file name,  and simply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 file  (with  /T).   In this case,  a net mail message 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, with  no   attached  file.   You  can   thus send a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age of  a certain  file  (/Y). Note that either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message  text (or both) must be specified;  if  both  are omit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ill exit with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full pathname  of the  file to be sent. This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quired if you simply wish to send  a  net  mail  messag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contains wildcards,   only   THE FIRST  MATCHING FILE 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. If  the  full  path  is  not  supplied, IMTHINGS 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ive and path  when generating the  file attach message. 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1. SEND    (----) SEND A FILE                          - 7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the file has zero length, it will NOT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T&lt;text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allows you to specify the name of a  text  file to 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  "body" of  the  file attach message. If omitted,  th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no text.  It may also  be used to generate  a normal net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f the /F parameter is not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A&lt;addres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stination address of the file.The address should contain the zone, otherwise the z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mary address will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W&lt;to_wh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ptionally specify the name  of  the person to whom 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sent. If  this  parameter   is   omitted, the  messag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'Sysop'.  If  the /W   parameter is used, the  nam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no spaces; replace the spaces with underscores: /WTest_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C - Mark message w. 'Crash'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I - Mark message w. 'Immediate'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give both  /C  and /I, the parameter  that  is given la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the other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H - Mark message w. 'Hold'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pecify /H, it will  both override /I and /C, because a 'Hol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and a 'Crash'  flag  together   could somehow confuse  the 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fact, it's a plain contradi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D - Send message w. 'Direct'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irect'  means that this message will in no case be routed via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It may be  used together  with the /C, /I or the /H option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lag  only  if your mailer supports  the FLAGS   DIR kludge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3.1., page 89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K - Kill/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message as Kill/Sent. In other words, once sent, 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  be   automatically  deleted  from your   Net  Mail 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t will remain, but be marked as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E - Delete/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 message as Delete/Sent. This will cause the mailer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once  it  has  been sent.  Use  this  flag only if your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e FLAGS KFS kludge (see chapter 13.1.,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Y&lt;days&gt; - New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  that  the file  must be newer  than &lt;days&gt;  for it 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. This is   useful  for  sending  nodelist files, as you  can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 a  wildcard in  the  filename, and  indicate that the file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only if it is newer than, say, 6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N&lt;0-49&gt; - Alternate Address or AK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witch, you may specify  which of  your addresses 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en sending  the file. If /N  is not specified, SEND will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an address which best matches  that of  the destination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/N is specified, it may take one of several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or /N0        - your prima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x              - AKA 'x' (with x between 1 and 4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-                                               11. IMTH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&lt;addr&gt;         - where addr is a full network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! - send message without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witch allows to create messages without fileattach  and real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ST function for  the  netmail. (You will get the same resul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mit the /F-parame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2. SORT    (-H--) Sort the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 function  will sort the Hudson message base  by  messag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 does  is to read  in the MSGHDR.BBS  file, saving th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time  stamp.  The  list thus   created  is sorted, 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SGHDR.BBS file  is rewritten,  following  the  order  of 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THE  SORT  COMMAND  DESTROYS   THE  MESSAGE INDEX FILES,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UTOMATICALLY CALLED INDEX ONCE 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also updates  USERS.BBS (if  found) and  LASTREAD.BBS;   this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or  the last   message   number  read  being  suddenly  mov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"older" messages have a newer date and/or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comes with two switch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L - Link Messages after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ORT destroys the message links,  you  may  wish to  have it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fter  processing     has   completed. This   can    be  done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/L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Q - "Quick"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switch forces a  "quick"  sort.   In  other   words, only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numbered higher than the  highest  lastread pointer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. The advantage of this is that your users  will not have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message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isadvantage   is   that, due  to the way  certain message ed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new  message numbers,  it is  possible  that a  small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ld"  messages will be overwritten.  Thus  it  might be  advis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  IMTHINGS    PACK  prior  to   calling  SORT   with  this 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valid lastread.bbs-numbers  are encountered,  SORT  accou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y creating a logfile-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AN OVERVIEW OF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derived from FTS-000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1. What is Echo 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 Mail  is a technique which permits several nodes in a network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 messages.  All systems  sharing a given  echo  see any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to  the echo by any of the participating systems.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in such  a way as to be totally transparent to the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cular  system. In   fact,   they may not  even  be aware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being used to move  their  messages about  from  node  to nod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its disadvantages. Users who are not familiar with  Echo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ealize that the messages  transmitted  cost  MANY sysops mon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just the  local sysop.  This is  an important consideration in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nd   should   not   be   taken lightly.   In an echo   with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ipating systems the transmission costs per message can get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2.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roc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 message is  entered into a designated  area (often called  "echo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FidoNet compatib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is message is "exported"  along  with some control informat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ystem "linked" to the echo through the origin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ach  of  the   receiving  systems "import"   the  message i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Echo 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 receiving  systems  then  "export" these  messages, 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ntrol information, to each of their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eturn to step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thod is quite simple in general. Of course, following the 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  would  mean  messages  would  never stop  being expor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d to  other systems. This  obviously is not desirable 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 would quickly  become overburdened. The  information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'control information'  section  is used to  prevent transm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message more than once to a singl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3. Some notes on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  to   send a  message  from  the  originating system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, there has to  be a method of   addressing.   You  can 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, of course. Ever seen  a New York phonebook? Ok,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orld of FidoNet-compatible  networks, a so called 4D-addr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Let's have a look at o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:2480/141.42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unctuation marks  divide the address into  four  parts,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dimensions of an  address. That's why it is called 4D-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mber indicates the ZONE  to  which the  system belong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 number may be more  than one-digit,  but trouble  is at h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2 -                                12. AN OVERVIEW OF ECHOMAI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use a zone  number  higher  than 255. The zone number is 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e bigger geographical environment   of  the  system, in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t's  Europe.  The second part of the address is the  NET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 number, you can usually determine  the  nearer loca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In our example,  it's  southern   Bavaria in Germany.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the  net, there  is the  NODE. A nodenumber  is assigned  to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system.  The last number is  the  POINT. Points ar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can not be  contacted directly via mailer. Therefore, they 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ress  "behind" their node,   which   is often called  "bossnod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 4D-address  is   a newer  development,  some  mailers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it. These have to use a  "fakenet"  to  address  their point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  network  which  only  exists  between   the bossnode 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  be enough for our  purposes, you  can find  more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elswhe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 Echo Mail Message Contro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five  items of control information associated with  an 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essage. Some are optional, some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  this information  is not entered by the person crea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but rather is  added by the  program  which is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orting   of the  original message. The  following control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how Echo Mail is hand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1. Are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rst line of an echo mail message. Its actual appea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: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CONFERENCE  is  the  name  of the echo. This line is added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 is  being "exported" to another system.  It  is based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und  in the configuration file for the designat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in the  case of IMAIL, this  file  is  IMAIL.AR).  This fiel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    by  the      receiving     system to    "import      "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to the correct Echo Mail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that   IMAIL  will   not   handle  echo    mail messages 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ludge"   this   field   by  putting   a   ^A character   in  fro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; these     messages    will   be   tossed into      your  net 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so that you  may  not have two areas defined with  the sam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; this  would create  cross-linked  messages, which are a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of duplic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2. 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 is near the end of a message and  consists  of  three da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---) followed by an  optional  program specifier. This is used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rogram used to add Echo  Mail compatible contro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essage. The tear line generated by IMAI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&lt;a small product-specific bann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 ECHO MAIL MESSAGE CONTROL INFORMATION                - 8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eld is optional for most Echo Mail compatible processors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 will place this  line in the message when it is first cre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is normally added when the message is first "exporte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3.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line  appears  near  the bottom of  a  message and gives a 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information about the  system where  it originated.  I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IMAIL Development (2:2480/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 * Origin: " part of the line is a consta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 followed by a  banner  which   should  in some way  iden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which originated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fi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ty is  that the origin line is used for everything  from aphoris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litical exclamations. But this is  not really serious, as 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first  part and   the  address  is correct. The complete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(2:2480/47 in this case) is  added by the program inser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is field is generated at the same time as  the tear  lin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 may  either  be generated  at the time of creation or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"export"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4. SEEN-B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can be many SEEN-BY lines at the end of Echo Mail  messages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 the real  "meat"  of the  control information. They 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the systems  to  receive the exported messages.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-BY: 132/101 113 136/601 1014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t/node  numbers  correspond   to   the net/node  number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   having already received  (or   "seen")  the message.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 message is never sent to a system tw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Echo with  many  participants the  number of SEEN-BY lin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large.  This line is added  if  it is  not  already a 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 or added  to  if  it already exists, each time a  messag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 to other systems. This  is  a  REQUIRED field, and IMAIL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unction correctly if this field is not  put in place by other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compatibl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and other mail processors use this field  to check whether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downlinks has  already   seen this  message (which  normall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due to errors in the distribution topology).  Depending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 IMAIL notifies you  and/or does not export thi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4 -                                12. AN OVERVIEW OF ECHOMAI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5. PATH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lastlines in an Echo Mail message. They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PATH: 132/101 1014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the  ^A  stands  for   Control-A (ASCII    character  1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/nodes listed  correspond  to  those  systems  having  proces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efore it reached the current system. This is  not the 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EN-BY lines, because  those lines list  all systems th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 been  sent  to,  while  the path line contains all systems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processed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5. Methods of Sending Ech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point the  issue  of  how Echo  Mail  is actually s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ed   over    entirely.  The  phrase  has been,  "the   messag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 to another system." What exactly does this mea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inciple, the messages could  be  copied once  for  each 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n   addressed for it,   placed in   the netmail  folder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:-line identifies them as conference mail) and  sent by the m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generating  a huge number of messages, the mailer  would  soo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burdened, and so would the phone bill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is today sent in so-called ARCmail-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m Henderson (from  System  Enhancement Associates) came  up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  ARCmail  program.  Having previously  written the  ARC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ng and compression  program,  he knew  the savings achiev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all   of   the  Echo  Mail messages placed in  .ARC  forma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. As a  by-product, the  messages no longer appea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mail  area, but were included in a file  attached  to a  single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essage. In  this way the tremendous number of messages gener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e phone  bill problems   were   both solved.   When  IMAIL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, the  following happens: The message to be sent is copied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system (just like our  principle).  This copy  is  plac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directory  called  "Temp  Outgoing  Packets" and gets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called  Packet or PKT. If  a  system  receives   more  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these are also included in one or more PK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T also includes  the sender's  and  the receiver's addres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ind  of   netmail.  Having copied all   messages, IMAIL   calls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gramm which turns the PKTs into one ARCmail-bu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porting, IMAIL does the same in the ooposite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6. Top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ay in which systems link together for a particular Echo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echo topology." It is  important  to  know this structure f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  is  important   to  have a  topology which  is  effici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of the Echo Mail 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is important to have a topology  which  will not cause  syste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6. TOPOLOGY                                             - 8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ame messages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cy can be  measured in  a number  of  ways; least time inv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ll systems to receive a message, least cost  for  all system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 message, and least phone calls  required  for all syste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 message are  all valid  indications  of efficiency.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  Mail compatible  systems  have determined (through   trial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)  the best measure of efficiency  is a combination  of all th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ing the equation is not easy, but some guidelines can be giv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ever have  two systems attempting to send Echo  Mail  to eac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.  This  results in "collisions" which  will cause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 to fail.  To  avoid this, one system should be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ing while the other system  is  holding  mail. This arrangemen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d  based upon various criteria, but both systems  should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ttempting to call each other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Have  nodes form   "stars"   for distribution  of  Echo  Mail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ment has several nodes  all receiving their Echo  Mail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system. In general   the  systems  on the  "outside"  of the st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 the system  on the  "inside".  The   system   on  the "inside"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polls other systems to receive the Echo Mail that  is being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the "outside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----A----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tilize fully  connected polygons with a few vertices. Node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in a triangle or  a fully connected  square  (all corner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quare  send to  all of  the other  corners). This method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etting Echo Mail messages to each node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---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se efficiency guidelines have to  be  balanced  with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 the export of duplicate messages. Duplicates will occu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 topology   which   forms   a closed polygon  which  is  not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. Take for example the following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----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----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quare is a closed  polygon  that  is not fully  connected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generating duplica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6 -                                12. AN OVERVIEW OF ECHOMAI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 message is entered on nod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de   A exports   the  message to   node  B and node C  pla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for A, B, and C in the message as it does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de  B sees that node D  is  not listed in the SEEN-BY and  ex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to nod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ode C  sees  that node D is not listed in  the SEEN-BY  and ex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to node 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node D  has received the same message twice - a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 generated. Normally  a  "dupe-ring"  will  not be  as simple 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. Generally  it  will  be caused by a system on one end of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accidentally  connecting to  a system on  the   other end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 This  causes the  two  ends  of  the chain to  become conn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ing a polyg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7. Why a PATH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ATH line  stores  the   net/node numbers of  each  system 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processed a message. This  information is useful in corr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iggest problem encountered   by  nodes   running   an   Echo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system   -  the problem of  finding the  cause  of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How  does  the PATH line help  solve this problem?  T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ath line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PATH: 107/6 107/312 107/528 107/312 132/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ws the message  having  been  processed by node 107/312 o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one  occasion. Based  upon  the  earlier   description   of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formation control'  fields in Echo Mail messages, this clearly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 in  processing   (see      section  12.2.  entitled   "How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rther shows node 107/528 as the node which apparently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incorrectly.  In   this case the  path line can be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locate the source of duplicate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rcular path detection of IMAIL  recognizes such errors and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top such duplicate messages. IMAIL checks  whether 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in the path line.  But  as  the path does not  contain 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(and  net/node  combinations might be the same i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s, IMAIL  also  checks whether the  systems before and  after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number are in the  list of linked  systems of this echo. If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rue, a circular path has been de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Echo  with many  participants it becomes  almost   impossi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 exact  topology used. In these cases the use of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an help a coordinator of the  Echo track any  possible breakdow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overall topology, while not substantially increasing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formation  transmitted.  Having  this  small amount of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end of each  message pays for itself very quickly 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be used  to help  detect  a topology  problem   causing 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be transmitted to each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8. GATING OF ECHO MAIL                                  - 8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8. Gating of Ech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a time when the only  network which made use  of  the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 above  was FidoNet. However, new networks have appear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 of  sharing Echo Mail between   these  networks arose. (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ambiguity,  the  term  "domain" was  introduced   to  disting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networks such as FidoNet and SIGne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 (or  gating)  of Echo Mail presents  technical problems.  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, the network addresses  which  are  valid  in one domain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messages of another domain. The reason  for this is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e consider only the net and node fields of a network  address (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rocessors are  not able to  handle the  zone  and  point field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is  a  high possibility  that a  given address exists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et mail, this problem may be solved by enforcing the  requir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ter-domain  mail  be  sent  directly  to its destination, or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, to a gatewa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  Echo   Mail,   the  problem is more  complex due 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contained  in   the  SEEN-BY and  PATH  lines (a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.   These lines  contain network addresses,  and   are nee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duplicate 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  strategy  has evolved  which  will  allow  Echo Mail 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 all,   only  ONE  system should be  allowed to gate Echo 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 domains.   This  may  be done  on  a  world-wide or  Zone-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 This system   will be  responsible for    receiving   the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domain, and feeding it into the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 not   enough.  Due to the  possibility  of duplicat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, all  SEEN-BYs  and  PATH  lines  should  be  removed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gating   process.  This explains  why only one  system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gate Echo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KLUDGE LINES AND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 A brief explanation of Kludg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more  technically minded,   find  following an explanation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kludge lines IMAIL may place in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ludge line  is  generally   defined as  any  line preceded   by a ^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trol-A) character,  and  may  be found  either  before th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tself, or afte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1. EID (Echomail IDen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EID is used only  in Echo  Mail messages. IMAIL does NOT ad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udge to echo messages.  It  was 'invented' mostly for reasons of du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,  but   IMAIL  will use other methods   for  this purpo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f the kludge varies; according  to  the  specification pro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Jim Nutt, it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EID zddd nnnc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z  is the zone modulo 16, ddd is the net modulo 4096, nnn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modulo  4096,  and ccccc is a message  serial  number. 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is generated using  the low  order  word of the Unix time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ed left 4 bits, with a nybble counter appended. (confused??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2.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ludge is present in net mail messages only,  and is  used by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s to give more information on how the message should be  t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 followed by one  of more modifiers; some of the more common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R (DIR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 that the net  mail message  should  be   sent direct 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;  it will  NEVER be  routed. IMAIL  allows you  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mail  should  be  marked DIRECT or not. See the descrip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Manager (chapter 6.2., page 2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MM (IMMedi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a message should  be  sent immediately. IMAIL will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, and will always ignor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FS (Truncate File when S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 found  only  in file attach messages, and indicates 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ould be truncated  when sent. ARCmail file attached gener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have this flag set, it you don't set it up differ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FS (Kill File when S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File when Sent. This is  found  only in  file attach messag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mailer will delete the file onc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FM (ConFirMation Receipt Requ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 is  set  if   the sending   system     wishes to    have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  that  the  message  was read. As such, IMAIL doe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 this flag; it is up to the message editor to handl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RQ (Return Receipt Requ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 A BRIEF EXPLANATION OF KLUDGE LINES                  - 8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lag is   set   if the  sending     system  wishes    to 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   that   the  message  was   received by  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 IMAIL  does  not recognize  this flag,  since  th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 itself defines a similar  bit.  If the  bit  is set, IMA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generate a reply to the send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3. FMPT (FroM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  FMPT  kludge is   used     in net   mail   messages only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 to the TOPT kludge, except that  it is used  to indicat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originate from a poi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is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FMPT &lt;orig po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orig  point&gt; is  the  point  component of  the  addres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riginating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4. INTL (INTernationaL/INTerz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L kludge  is  used  in net mail messages only. It indicat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is destined  to a zone which is  different from the on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 orig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INTL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INTL &lt;dest zone:net/node&gt; &lt;orig zone:net/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 use this kludge to   try  to determine  zone addresses,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 as  adding it to  net mail messages it  generates. Note  tha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domain environments  (ie,  systems which belong  to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,  and  thus more than  one zone), IMAIL will put an INTL  klu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 net mail messages it generates,  even  if  the  destin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zones are the s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5. MSGID (MeSsaGe IDen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SGID kludge  is  used in all messages, be they net mail of echo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They are  automatically  added  by  IMAIL  when it gen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(Automatic  Reply,  AreaLink's  messages,  etc),  and 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hecking.  The  format of the MSGID follows th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TS-0005 by Jim Nutt,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MSGID: zone:net/node[.point]@domain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zone,  net,  node and point  are the  address of the  origin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and  domain  is   the  domain of  the  originating system  (e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, SIGnet, etc).  xxxxxxxx is a  serial  number which is  der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originating system's address,  a  Unix  time  stamp,  and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ou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automatically  supply the domain by attempting to deriv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list  of  domains specified  in  IMSETUP (see  chapter  6.2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  13).     If  the   zone     number   is   not   recognized,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field will be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0 -                            13. KLUDGE LINES AND CAPAB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6. PID (Product IDen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ID (Product  ID)  is appended   by   IMAIL  to  all  messages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.     Following    the   specifications   given     by Joaqu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righausen, the format of the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PID: &lt;product&gt; &lt;version&gt;[ &lt;serial 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MAIL 1.75 would generate the klud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PID: IMAIL 1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7.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LY kludge is simply a  copy of the MSGID of the message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plying. IMAIL currently does not generate this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is as for MSGI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REPLY: zone:net/node[.point]@domain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8. RE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inserts  this  kludge  in  messages  which  have been expor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to a  %RESCAN  request.  This  way, when they are proces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, they  will  not  be  exported  to  other systems thus pot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dupe 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  there  are only a few mailprocessers  which  support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udge, so it  is by  no  means a fail-safe method of preventing du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ning  echo mail  is ALWAYS dangerous, and until  some robus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method is adopted,  it is best to avoid rescanning al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is kludge (according to FSC-0057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RESCANNED &lt;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ddr is the address of the system which requested the res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9. TID (Tosser IDen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D is appended by IMAIL to  all  messages when exporting th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. The format of the klugde is the same as with P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10. TOPT (TO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OPT kludge  is  used in  net mail messages  only.  It is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at the message is directed  to a point system, rather tha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rmal" node. The format of this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TOPT &lt;dest po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&lt;dest point&gt;   is the point component   of  the   address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message addressed to 2:310/11.22 will ha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 A BRIEF EXPLANATION OF KLUDGE LINES                  - 9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TOPT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message header will contain the address 310/1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. A Note about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Capability,  when  referring   to a mail  processor,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gram's   ability to  generate zone and   point information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 mail,  as   well   as the ability  to  recognize  and us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inbound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  IMAIL  distinguishes   between  two forms of   capabili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one Age"  and   "Type 2+".   "Stone   Age"  means  that   the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no zone and/or point information, and thus IMAIL is forc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  at their  value;  "Type 2+"  indicates that  the packe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and point information, and IMAIL  knows where  to  look  for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also recognizes "Type 2.2" PKTs and handles them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e  2+"  mail  packets are distinguished from the others by mea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pability Word and a Capability  Word Validation  Copy (as  outl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ocument FSC-0039).  However, there are  several mail 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produce valid zone and point information, but  do  not mark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as  "Type 2+".  In  order  for  IMAIL  to correctly ex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and point fields   from  these packets,  they must  be marked 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rk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 : Type 2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 Handling: For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 Node      Manager   (see   chapter   6.2.,   page         2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  words, you should  enquire  as to  which  mail process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is using, and set these two fields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2 -                            13. KLUDGE LINES AND CAPAB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. A NOTE ABOUT CAPABILITY                              - 9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mail processors which produce Type-2+ inform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Produc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Cscan                      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Bridge                     1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cho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                   0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                       4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Link                     9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-Echo                      8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Toss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can                      3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ailQ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 do not (yet)  make use of the Capability Word, bu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  to  "tell"   IMAIL  that a  mail     processor   has Type 2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  by   indicating  its   product   code  in   IMSETUP 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.2., page 2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mail  processors,  if your  are uncertain of their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t is best to set the two capability fields to "Stone Age"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HOT HINTS AND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1. Interrupting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terrupt IMAIL's operation by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pressing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imultaneously pressing Ctrl and 'C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imultaneously pressing Ctrl and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creating a file 'IMAIL.BRK' in the semaphor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ffects  IMAIL, IMTHINGS, IMALNK, IMPACK   and   IMCOMP. 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the   IMAIL.BRK  file   with the   DOS  command   CD.&gt;IMAIL.B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in the semaphor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, however, will  not abort instantaneously, but will finish the P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ocessed; IMTHINGS  will finish handling the  Hudson bas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working in IMSET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2. Use Esc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eived  complaints that inputs  are  not or not always  sav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an inpu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ouble arouses  from the fact that  IMAIL   handles the 'Esc'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: It  escapes.   Thus, it  will   NOT  save anything 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 entered or changed, in some cases even without  ask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inputs will only be saved when you press F10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differ from  your  usual  procedure,  so better check twi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f  your input  has really  been saved and you did  not  press 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 F10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2. USE ESC CAREFULLY!                                   - 9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3. setting compression \&amp; space settings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nfigured  correctly, IMAIL will never fill your harddisk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byte nor confront  your  downlinks with huge  ARCmail bundles,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endless PK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this, you have - amongst others - the configura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r. of PKTs to pack per call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. PKT size                   (set in the node manager or prese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. ARCmail size               'NodeMgr defaults', chapter 6.2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pace before Un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pace before T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pace before Compress       (set in 'Space settings', chapter 6.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3.1. ''be kind to my downlinks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...inspired by A. Klein himself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creating  PKTs and  ARCmail bundles (if you are unsure ab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  terms,   have a look       at, IMAIL     and  IMCOMP  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  by  three  space settings: &lt;Nr.  of   PKTs  to   pack 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ax. PKT  size&gt; controls the  size  a PKT   may  have   before  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 a new  one.  &lt;Nr. of  PKTs to  pack  per call&gt; tells IMCOMP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KTs to  give over  to the compression  program at  a time.  &lt;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 size&gt; at last  controls  how big an ARCmail bundle may  b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COMP add another set of PK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ax.   ARCmail  size&gt;   does   NOT control   the    overall   siz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ed bundles, but  sets the trigger on which IMCOMP adds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s.  As long  as the  bundle is smaller,  IMCOMP  will add  another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. of PKTs to pack per call}  PKTs  to the  bundle. The resulting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ell be extremely bigger than &lt;Max. ARCmail size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shows  how  to configure IMAIL so   that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s remain smaller than a certain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ur example, the  bundles shall occupy 400kB in general. The 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not exceed 500kB. The  compression  program has a ratio of 3: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Ts  generated  have 200kB. The bundle will grow by  400kB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six PKTs at a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rowth = 200kB * 6 (PKTs) / 3 = 400kB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  want bundles  to    exceed 500kB, you  must sub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th from the maximum siz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Max. ARCmail size&gt; = 500kB - 400kB = 100kB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worst case, a 99kB bundle will grow by  400kB, thus  reach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ceed  the   500kB   boundary.  The  smallest  bundle will  occu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6 -                                     14. HOT HINTS AND INF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NORM  =  normal size of the ARCmail bu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X   =  maximum size of the ARCmail bu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IN   =  minimum size of the ARCmail bu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ax. PKT Size&gt; * &lt;Nr. of PKTs to pack per cal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NORM  =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tio of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ax. ARCmail Size&gt;         =  ARCMAX - ARCNORM = ARC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3.2. ''be kind to my harddisk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writes to the  disk  until everything  bursts, things 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. If  this  program runs unattended, things  get  worse.  Bu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need the data now getting lost, things amount to a catastroph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sser normally  runs  unattended  and the  data it processes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.     Therefore,  a  tosser  should be   extremely  flexible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ing   tight  diskspace.  Of  course, I wouldn't write  thi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ould not meet this de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items  needed  for this kindness to disk and data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  in the  "space  settings"-menu.   It  will be  explained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.2., page 2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a lot of people get confused by this flexibility, especially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iskspace before ...&gt;-settings.  For those  of  you,  here's a 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You  have  configured IMAIL never  to create  ARCmail bundles b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750kB (see  above). This means that for a short  period of 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 as  much  space is  needed  on  your harddisk: Most  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create a temporary file during their operation and copy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nal  file at completion.  If you haven't explicitly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ression  program to create this  temp file  on another  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 will need double space (grin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2 * 750kB = 1.5 MB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ously,   you enter a   '2'   into   IMSETUP's   &lt;Diskspace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&gt;. This ensures enough free  space for IMCOMP to work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r   generousity of   course covers   up that   IMSETUP cannot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 number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fter a normal poll, you handle around  2000 mails with a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3 MB. The compression program has a ratio  of 3, th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pace needed for the extracted PKT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3 MB * 3 = 9 MB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iskspace   before   Unpack&gt;  should consequently be  set   to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 than 9 to ensure  enough free  space  for  IMAIL  to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bu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ssing  these 2000 mails,  you  export  about 10000 mails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3. SETTING COMPRESSION \&amp; SPACE SETTINGS CORRECTLY      - 9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.  This meanst  that  your  export ratio is 10000  / 2000 =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 will create five times more outbound  mail, meanwhile dele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PKTs. The space needed can be calculated as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 MB * 3 (ratio) * 5 = 45 MB!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 problems when  beginning  to compress  the PKTs created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add the space  needed by the  compression program,  the 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&lt;Diskspace before compress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iskspace   before Toss&gt;  should  have  a  value above  47. Ther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ive IMAIL enough space to distribute the received mail 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generaliz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 = size of received ARC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 = ratio of received and exported 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X  = maximum size of ARCmail bundles (see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iskspace before Compress&gt;   = 2 * ARC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iskspace before Unpack&gt;     = MAILIN *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iskspace before Toss&gt;       = (MAILIN * RATIO) * EXPORT + (2 * ARCMA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 brackets are only set for clarity reasons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 all,   these  settings only   cover    the   NORMAL   cour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. To prevent problems  when things aren't quite as usual,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   &lt;Use  IMCOMP if  less  disk-space&gt;.  Then,  IMCOMP will 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whenever TOSS encounteres tight disk  space  to  kind of '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up'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4. When, how and why run IMAI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,  you have decided to run one of the most powerful tosser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 don't have a clue how  to get it to work. We have talked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, now we will look at how  and when IMAIL is used. Later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ots  of  stuff about the setup   of   IMAIL  and its  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 along will an  example batch  file. Now,  I think, it'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 word  on WHEN to run the IMAIL programs. That  means HOW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 the programs in order to get things going and W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section  is  only   an  overview.   If you  _do_ underst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hy'  and  'when', but have  not fully come  to grips with  the 'how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, it will all be explained later o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4.1. ''Something came in and I want it to be processed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ssume that you just finished a call, either  you polled your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ave received  an  incoming call. Anyway, there's something 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, your  mailer  exits with  an errorlevel  or indicates in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ay there is incoming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IL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the  first program  you  should run  when  processing in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8 -                                     14. HOT HINTS AND INF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. TOSS will  decompress  the inbound ARCmail-bundles, sort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, import  netmail into the  mailer's  netmail-folder,  t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mail  to  the  message base  and so on. As you now  have 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in the netmail area you can  check to  see  the caller se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link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or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  find the  request   message,  change  your areas  databa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,   forward  the area request(s) if  necessary and allow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optionally delete the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 you are  bothered  with   all  the ARCmail-attaches  in 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-folder,  you  have set up your own private area (which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your BBS-user'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THINGS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move  your netmail  from   the   mailer's  netmail-folder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 one. And   because   you  are  a  sysop who really  uses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es  of your tosser (besides  being troubled   by   com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files and your vast netmail-folder), you decided to compr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-transit   netmail   along   with the  echomail.  This  task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rogram that creates netmail has to  be executed BEFORE IMPA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 otherwise  netmail  may be  left uncompressed.  By   now,  n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 is done. The somewhat most important program has  been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yet, i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e compresses  all  the  mail that  was  created in  a 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to ARCmail-bundles and  makes them available for your 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reating  file-attach messages  or   flow-files.    Without  IMCOM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will ever be exported from your system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4.2. ''I wrote something and EVERYONE shall read it :-)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laying  your  heart  into the most vital message you ever wro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venting the final joke, you want  your  messages to be ex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system. The first job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IL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find your new messages, look in which area  it has been pos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 the  systems  connected  to that area and create the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then compress these packets  and  make  them available  for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by creating file-attaches or flow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4. WHEN, HOW AND WHY RUN IMAIL PROGRAMS                 - 9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4.3. ''I'm not interested in yesterday!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 nothing more boring than  yesterday's news.  Especially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 take up diskspace.  So, you choose a rather quiet hour of th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IL SCAN /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It may  well  happen that IMAIL does  not  find every new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the first run. The  switch /F will force SCAN to check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 message if it's already sent  or not. IMCOMP  will then 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exporting...  Then,  every  innocent new mail is hushed aw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THINGS KILL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gin. This will advise IMTHINGS to mark mails as  'deleted'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you  set  in  IMSETUP.  But note: The  messages are only  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They won't bother you  any more  by appearing  in you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again and again. But they will continue  to consume disk  spac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nce  in a  while,   say once a week, you   should  run  the  bru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minator of unseen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THINGS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 move  every marked mail mercilessly into the  oblivion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M  ('w'rite 'o'nly 'm'emory,  sometimes  dubbed NUL). Thus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, sparkling fre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5. Batch fi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xample  given   below is  designed  for systems running Super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rontDoor as a mailer.  It should  be  easy  to modify  for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s, but I can only write from my own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99 GOTO C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60 GOTO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50 GOTO UNPACK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40 GOTO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30 GOTO LOAD_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0 GOTO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OAD_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OBBS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-L -E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00 -                                     14. HOT HINTS AND INF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Message Areas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THINGS KILL /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THINGS 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CO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UNPACK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T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L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CO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*** Internal Error *** Programming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System .... D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5. BATCH FILE EXAMPLE                                   - 10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6. Defaults for Compression/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reference,  below  are listed     the default  parameters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and  decompression programs  as  you  would  see  th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IMAIL for the first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6.1.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.Exe m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.Exe m -c -e+ -y -i -j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.Exe m /m2n1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.Exe m /WN /ST /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Arc.Exe -ot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.Exe -m -ex -o (PkZip Version 1.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.Exe -m- -\verb?~? -ex -o (PkZip Version 2.04, 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r.Exe mf -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z.Exe aM -p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.Exe A 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.Exe aM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6.2.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.Exe x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.Exe e -c -i 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.Exe e /c1m2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.Exe e /W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-ed -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XArc.Exe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r.Exe e -o+ -y -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z.Exe e -o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.Exe E 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.Exe 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02 -                                     14. HOT HINTS AND INF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7. Files Maintained by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 and  IMSETUP  create and maintain several  external data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it is NOT  a  good  idea  to  delete these unles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uild your configuration from the begi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files, all those containing IMAIL's 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reside  in  the directory you have set  the  IMAIL 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AR       Contains the definitions of the echo area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file is deleted, ALL echo area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lost. This file is updated by AreaLink, if necessa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 usually maintained via IM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AI       Index file of echo area information, according to area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is maintained and updated both by IMSE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MAIL. It may be deleted (in which case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run IMSETUP to recreate 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BI       Index file of echo area information, according to Hud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 number. This file is maintained and updated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IMSETUP and IMAIL. It may be deleted (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eed to run IMSETUP to recreate 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CFM      Text file used when IMAIL generates a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pt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DP       Data base of information used to catch duplicate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AIL.DPI      These files may be deleted, but then you risk miss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ming dupes. If IMAIL.DPI is missing or corrup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IL will recreate it from the information in IMAIL.D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GR       The Group Database with the names and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grou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ND       contains the information defined in the Node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NI       This one contains the names of the 'no Import'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PP       This file contains the packer definitions used by IMCO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PR       This is a compiled version of the FTSC product code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hich is usually distributed as FTSCPROD.xxx, where xx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 decimal numb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RO       Here, the pack routing for IMPACK is 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SN       The sysop names for the PERSMAIL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??????.$I$   A packet file (????????.PKT) that was being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OSS when a system crash occured. In order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files, simply rename them to ????????.PKT and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IL TOSS aga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MAIL finds such files it renames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??????.P$$   renamed (????????.$i$) file (see abo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7. FILES MAINTAINED BY IMAIL                            - 10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??????.P$T   A packet file (????????.PKT) where IMAIL TOSS found 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processing it. You should have been notifie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ction via net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p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Acknowledgements,  I have  mentioned  a product  which 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so far, so here i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Scottex Toliet pa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04 -                                     14. HOT HINTS AND INF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8. Exit Codes and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n  error  occur while  IMAIL, IMALNK, IMPACK  or IMTHINGS 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,   all programs will exit with  an error,  and set  the 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environment  variable. This may  be  tested in a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cted upon. Listed below are the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           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   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         N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7                      IMAIL-busy-semaphore de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8                      Cannot creat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9                      File locking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                      Error opening IMAIL.A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1                      Error opening IMAIL.B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2                      Index file missing or co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3                      IMAIL.CF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4                      IMAIL.AR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5                      IMAIL.ND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6                      Error in IMAIL.C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7                      Bad version of IMAIL.C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8                      Error open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9                      Error read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0                      Error wri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1                      Command line parameter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2                      File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3                     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4                      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                     Unknown (generic)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8. EXIT CODES AND SEMAPHORES                            - 10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06 -                                     14. HOT HINTS AND INF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no  error  has occured,   IMAIL  will set  one or  more 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 semaphore  files,   which   then   can   be   used 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speci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NET        TOSS/SCAN processed net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ECO        TOSS/SCAN processed echo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BAD        TOSS/SCAN processed bad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HUD        TOSS/SCAN processed QuickBBS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MSG        TOSS/SCAN processed Msg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SQU        TOSS/SCAN processed Squish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JAM        TOSS/SCAN processed JAM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PER        TOSS found mail to the sys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NAR        TOSS created new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NRM        TOSS found too many msgs in incoming PK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BRK        IMAIL-executable will abort operation on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BSY        One of the IMAIL-programs is running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sk or on a different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LCK        No changes are possible in IMSETUP du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IL executabl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IMAIL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1. Head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's Node - IMAIL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FidoNet 2:2480/47, PB-Net 246:6107/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alpha@alpha.schiele-ct.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 Mail: Andreas Kle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indlfinger Str.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354 Freising, 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2.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Support &amp; Distribution Ita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FidoNet 2:332/4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 Mail: Alessandro Bonfigliol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G. Mazzini 111/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137 Bologna, Ita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3. Benel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Support &amp; Distribution Benelu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FidoNet 2:284/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 Mail: Roelof Heu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bus 124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00 BE Venlo,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4. De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Support &amp; Distribution Den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FidoNet 2:235/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 Mail: Michael Wol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elmagerporten 2,3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50 Hvidov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08 -                               15. IMAIL REGISTRATION SI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5.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Support &amp; Distribution Eng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FidoNet 2:2502/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 Mail: Peter Hargr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 Bridgegate, How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14 75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6. North America/Latin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Support &amp; Distribution North America/Latin Amer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FidoNet 1:10/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 Mail: Pablo Kleinm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50 Coldwater Canyon, Suite 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io City, CA 91604-1936, U.S.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7.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Support &amp; Distribution Austral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FidoNet 3:632/3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 Mail: Bob Snowd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Witham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stream, Victori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tralia 37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