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hael S. Hoeni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Ŀ  ����������Ŀ ����Ŀ ����Ŀ  ����Ŀ   ����Ŀ �������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</w:t>
      </w:r>
      <w:r>
        <w:rPr/>
        <w:t>Ŀ �  �  ���Ŀ  � �  �� �  ��  �    �  �  �� � �Ŀ  �Ŀ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���   �  �   �  �  �  �   �  �   �  </w:t>
      </w:r>
      <w:r>
        <w:rPr/>
        <w:t>ÿ �  �  �  ��� �  � ��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�  �����  �  �  �   �  �   �  �� � �  �      �  �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����</w:t>
      </w:r>
      <w:r>
        <w:rPr/>
        <w:t xml:space="preserve">Ŀ  �  </w:t>
      </w:r>
      <w:r>
        <w:rPr>
          <w:rtl w:val="true"/>
        </w:rPr>
        <w:t>ڿ</w:t>
      </w:r>
      <w:r>
        <w:rPr/>
        <w:t xml:space="preserve">  ����  �  �   �  �   �  � � ��  �      �  �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�  ��  �  �� �    �  �   �  �   �  �  � �  �      �  �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�  �  ��  �� �</w:t>
      </w:r>
      <w:r>
        <w:rPr/>
        <w:t>Ŀ  �  �����  �  ��  �  �    �     ��  �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 ������ �����  �����������  ������   ������     �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GRU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ROLE-PLAYING ADVENTU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, Designed &amp; Programmed by Michael S. Ho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.hoenie@sharec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work copyrighted (c)1995, 1996 by Michael S. Ho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 DOCUMENTATION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SOFTWARE DISCLAIMER AND SHAREWARE NOT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GRUNT!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ffectively using GRUNT!, dos and memory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onfig, monitor functions, 8mhz-4mhz dif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that jaz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INSTALLING GRUN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ing the .DAT file with GRUNT!, how it works, how to se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nd get it working, including GRUNT!.INI and GRUNT!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CUSTOMIZING GRUN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les you can modi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-mail drop, bbs contact, bbs-network, how to get in to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uthor, list of boards where GRUNT! cod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COPYRIGHTED NOTIC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produce this code for profit or direct sales. You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code and redistribute it to other users. This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ed but not limited to the implied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specific purpose. The entire r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quality and performance of the coding is with you. Shou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prove defective, you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ing, repair or correction. In no event will the author be 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 for any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 this code. GRUNT! may be used for as long as you w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entitles you to the enhanced features of GRUNT!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without internal registration code. Neither the author n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is employees, agents, or other representatives are in any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provide future versions of, or support for, GRUNT!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freely copy and distribute GRUNT! provided that no fee is cha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GRUNT! distribution archive contains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s as produced by the author. Pay bulletin board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harge their normal fee provided that no additional char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levied. Absolutely no part of GRUNT! may be mod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, reverse engineered, sold, or distributed in any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 which would involve some sort of trade without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rom the author. GRUNT! may only be used and regis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axed personal income, by physical persons for use on equip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but not limited to telephone lines, electricity, hard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ftware, maintained and operated 100% by means of taxed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e. GRUNT! may not be used to provide commer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engage in nor permit third parties to engage in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ing any kind of alteration to the software or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ained within the GRUNT! zip/arj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ttempt to disassemble, de-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Granting sub-licenses, lease or other rights in the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was compiled using Borlands Pascal v7.0 (BPC), copyright Bo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copyright by Clark Development Corporation. While GRUNT!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with PCBoard specifically in mind, it is in no way affil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lark Development Company, and Clark Development Compan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not support GRUN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copyrighted (c)1995, 1996 by Michael S. Hoenie.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The GRUNT! documentation and program files are subj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without notice from MICHAEL S. HOENI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GRUNT! HARDWARE/SOFTWARE SPECIFICA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ffectively use GRUNT!, your system must either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240k bytes of free memory (works WELL under DV/3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1.5mb of free disk space. (hard disk *IS* requ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MicroSoft DOS version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is not designed to be used with a floppy system and will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Must be run under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has been tested on DOS 6.22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INSTALLING GRU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nstalling GRUNT, it is best to create a GRUNT 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keep your BBS Doors. Most sysops keep their doors in on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and some keep them in many different places. Regardless of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 must have all of it's files in a separate directory, and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geon Modules must be separated from each other. Since GRUNT!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ey on Dungeon Modules through the MC-COMPILER(tm), each Dunge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must be kept in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For Multiple Dungeon Modules, simply create a new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DAT and call that configuration file upon running gr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GRUNT! directory tree on your hard disk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UNT ����� LOCK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DUNGEON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UNT directory contains the main executable files,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other necessary information contained within the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(zi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 directory is generally left blank. GRUNT! will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SYS file within the LOCK directory. This file contains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concerning nodes playing GRUNT!. You do not need to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intain this file, GRUNT! automatically upgrades it every 24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 directory contains all welcome files, menus, help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ecessary display files for GRUN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ultiple Dungeon Modules, a GRUNT director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UNT ����� LOCK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DUNGEON1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DUNGEON2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DUNGEON3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DUNGEON4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"CONFIG.DAT" found in your GRUNT directory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variables that point to where directori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 batch file called "INSTALL.BAT" is included with your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ipfile) of GRUNT. To quickly install GRUNT! with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ngeon Module atmosphere, unzip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nto the GRUNT directory, and run the INSTALL.BAT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within the GRUNT directory.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directories "LOCK", "DUNGEON" and "GEN" for you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the archives DUNG.ZIP and GEN.ZIP into their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. The "CONFIG.DAT" file already points to "DUNGEON\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CK\" and "GEN\". This is by far the easiest way to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T! and get it running within a matter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tep-by-step setup guide for manual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the directory "GRUNT" wherever you wish GRUNT! to reside,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ever hard disk and whichev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hange to the GRU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ke a directory called "LOCK" (type MD LOCK and hit 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ake a directory called "DUNGEON" (type MD DUNGEON and hit 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ake a directory called "GEN" (type MD GEN and hit 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Unzip the GEN.ZIP file into the GEN directory (Type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.ZIP GEN and press 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nzip the DUNG.ZIP file into the DUNGEON directory (Type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NG.ZIP GEN and press 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dit (with ANY text editor) the "CONFIG.DAT" file.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configured to use "GEN\", "LOCK\" and "DUNGEON\" as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ocations. If you have placed these files somewher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defaults, you will need to change the drive let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where GRUNT! can fin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gain, it is easier to run the "INSTALL.BAT" batch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GRUNT! directory. It will perform steps 1 thru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INSTALLING GRUNT - LIST OF ALL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all files included within the archive (zip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s may exist within the archive, however, these genera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included and these are their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.EXE      -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CFG.EXE   -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.ZIP        - All of the menus and welcom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NG.ZIP       - All of the dungeo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TXT     - The first file you should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BAT    - Fully installs GRUN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DOOR.BAT    - A sample copy of how to run GRUNT from PCB 15.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DAT     - Configuration file for GRUNT (all nod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FRM.TXT   - The GRUNT! Order 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.TXT     - Any bugs and what wa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amp;A.TXT        - Questions and Answers (frequently ask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COM  ������� These two files are BNU fossil drivers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SYS  ����    may use any fossil driver that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BNU, or that fully uses the INT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BAT ������ Allows you to run the program LOCAL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SYS ���    the DOS prompt without going through a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generally only used by thos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UNT! without a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  Description of GRUN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INSTALLATION BATCH FILE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brief list of batch files useful in calling GR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15.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D:\GR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 /C=1 /P=C:\PCB\NODE1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PCB\NOD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Support: The following batch file has been used successfu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S/2 sysops. You may need to modify this batch file to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Y GRU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g: cd\door\grunt) do %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%node%" == "1" g:\bnu\bnu /L:0=57600,8N1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%node%" == "2" g:\bnu\bnu /L:1=57600,8N1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%node%" == "3" g:\bnu\bnu /L:0=57600,8N1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%node%" == "4" g:\bnu\bnu /L:1=57600,8N1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%node%" == "5" goto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:\bnu\bnu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%node%" == "1" grunt /c=1 /p=g:\pcb\node1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%node%" == "2" grunt /c=1 /p=g:\pcb\node2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%node%" == "3" grunt /c=1 /p=g:\pcb\node3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%node%" == "4" grunt /c=1 /p=g:\pcb\node4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%node%" == "5" grunt /c=1 /p=g:\pcb\node5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:\bnu\bnu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 /c=1 /p=local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b in (%pcbdrive% cd%pcbdir%) do %%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CUSTOMIZING GRU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's interface was not designed to be modifiable, however n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aspect of the Dungeon Modules can modified. This i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you can use yourself to customize GRUNT! arou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N\PRELOG.SCR. If this file exists, it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t time of entering door, otherwise, it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the TOPTEN.EXE utility program to write a bulletin ou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howing the top players. You can run this bulleti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ly event or you can call it each time a player exits GR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OPTEN.EXE alone for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COMMAND LINE PARAMET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command line variables. (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= SHOW VERSION OF GRUNT!. This command will show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RUNT! without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GRUNT.EXE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= CONFIGURATION FILE. The default for this is CONFIG.DA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multiple Dungeon Modules then you will need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UNT! with the /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GRUNT.EXE /N=CONFIG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= DOOR CONVERSION NUMBER. This is the conversion # so that Patc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internal GRUNT! BBS convertor) c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LY THE FOLLOWING DROP FIL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=1   :  PCBOARD 15.2       - "PCBOARD.SY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=2   :  WORLD WAR IV       - "CHAIN.T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=3   :  SPIT FIRE          - "SFDOORS.DA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=4   :  GENERAL            - "DOOR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GRUNT.EXE /C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run one of the above listed BBS software pack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need a conversion utility. There are many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utilities available, you should be able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= LOCATION AND NAME OF DROP FILE. This is the name of the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your bulletin board. It is very important that the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used, otherwise GRUNT! will fa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GRUNT.EXE /P=C:\PCB\NODE1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UNT.EXE /P=C:\WWIV\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= GRAPHICS MODE. You can overwrite the BBS settings on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by using this toggle. This toggle forces GRUNT! t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ode only. No colors will be present nor display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an be changed by the User under "Player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AUTHOR FEEDBACK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MICHAEL HOENIE, can be found on the following networ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. Please do not attempt to contact the auth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, however, he will respond to electronic mail across 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ERIC PL SMITH, for all his kind words, and helping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project off the ground! Thanks ER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TO CORRESPOND WITH THE AUTHOR (as of Oct-16-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lec Networ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CAL CONFERENCE (MODERATED BY MYSEL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_DOOR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ME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me Networ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_DOOR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C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ME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michael.hoenie@sharecit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SOON have a support BBS. See the file "SUPPORT.TX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