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/ GHeTTo WaLL \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Op  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neLiner program for WIldcat! 4.10 systems and above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Optional Cuss Word Filter (Registered), Whos OnLine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(Registered), Read New Mail (Registered), Who Called Toda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scrolling technique, and MANY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4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REAL easy. First, rename the GHETOWAL.WCX to LOGON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o your Wildcat! home directory. If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called GHETO.CFG in the wildcat! home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YES/NO    -   YES to exclude cusswords, NO to skip cusswo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+: All lines after the first will be considered 'bad' words and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neliner (IF you put YES on the first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n event to run every night that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DAT in your wildcat!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should set you all up. If you have any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a comment on my BBS. The number is (317) 522-2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1 -- NONE foun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$ Registration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 GHeTTo WaLL is only $7. With this package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tting up a Cuss Word Filter and you will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Caller, New Files, and Read New Mail commands. Als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pause at the end will be gone! You will always be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ing is REALLY easy. Read below 'Upgrading your Software'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your Registration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y M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7 N. County Rd. 30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castle, IN  46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ISTER.FRM and mail it to me. I accept Checks and Cash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ccept credit cards, bu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previous versions is really quite easy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make a backup of your GHETOWAL.WCX, GHETO.CFG, and GHETOKEY.KE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other version, overwrite all files, copy the GHETO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ETOKEY.KEY back to the directory. And TADA! If you were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t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t The Gegabyte BBS  by Zombie 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-- (317) 522-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