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L Version 1.0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ept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 David L.  McIntyre.  Contact  either through City He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16) 243-8960 or FidoNet 1:228/2.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n "ALLFILE" list using TriBBS v5.x.  The resulting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a "FILES" list  for Binkleyterm file requestable files. F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ll the directories for each file area and tries to find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list. If it can't it marks the file &lt;OFFLINE&gt;, but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in the list with a date of 01-01-8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 Ideally should be run from your TRIBBS directory, but you ca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ywhere so long as you specify the path to your FAREA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 is best when run from a .BAT file.  On City Heat I run it from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kleyTerm batch file as a nightly event.  Here is a sample 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my 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 10 C:\Tribbs1\ F2280002.LST HEA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 -m CITYHEAT.ZIP  F2280002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ityheat.Zip \Tribbs1\File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ngth C:\Tribbs1\File\New\Files.Lst 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Cityhea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ield after "FL" is the maximum security level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luded in the allfile list. In the above example any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ecurity level of 0 to 10 will be included in the al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field is the path that contains your Mwork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ually "\Tribbs" or "C:\Tribbs\".  FL is smart enough to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iling "\" if you don'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field variable is the name of the Allfile list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. My list is named after my Fidonet node 228/2 (F2280002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(Optional) field is the name of the Header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 to add to the top of your all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riables must appear in the order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 [MAXIMUM SECURITY] [PATH TO MWORK] [FILE LIST NAME] [HEADER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e Header field is optional all other fields must exist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release FL does what I designed it to do, so unles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s for added features, or bugs this will be th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in the Public Domain, feel free to copy and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 NOT distribute any modified versions or alter any credi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 or improvements should be addressed/uploaded to Dave McInty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ity Heat BBS (616)243-8960 [2400/28800 v.34, 24 hours. I als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_SUPPORT echo, but I'm not sure that Mark wants comments about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y software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File list for City Heat BBS: compiled using FL by D. McInty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---------------------------------------------------------------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Magic names for file requests are:  FILES, NODELIST and NODEDIF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list was compiled on: Sep.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riBBS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511-1.ZIP     280163  02-07-95  TriBBS 5.11 - The hottest and be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hareware BBS available. Featur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ultinode support, RIPScrip graphic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Zmodem, full-screen editor, extens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etmail support, extensive door suppor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ompressed message base, alias support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dexed file areas, and more. This h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any new features and enhancements. 5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s a minor bug fix release. TriBBS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f the easiest BBSes there is.  T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riBBS today!  Part 1 of 2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511-2.ZIP  &lt;OFFLINE&gt;  01-01-80  TriBBS 5.11 - The hottest and be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hareware BBS.  Part 2 of 2.  Try Tri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oday!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