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dangered Species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the ESDO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ESDOOR.IDX file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