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 UP YOUR CURRENT COPY OF ENSEMBLE!  STORE BACKUP IN A SAF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your ENSEMBLE.ZIP archive over your old Ensem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your ENSEMBLE door directory and type DEL *.MS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elete all old mail, which is vital due to the new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Also, DELETE MESSAGES.DAT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program 10TO11.EXE which will convert your .DA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if you plan to use the new DIGIBOARD suppor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TUP.EXE again to edit your ENSEMBLE.CFG file and select DIGI sup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does not work on your machine, you will then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SEMBLE.CFG file which comes with your ENS110.ZIP archiv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at file into your Ensemble directory and then edit it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The ENSEMBLE.CFG file contains comments and should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