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ade out to Michael Russo. 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 see the special offer below.  If you are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 you MUST let me know IN ADVANCE or I won'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n it arrives.  Credit card orders must be plac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to mail this form to is:  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       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It Should Appear                       Your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od Wars 2.10 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exus 2.6 &amp; Ensemble 1.1 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rces of Darkness 2.01 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Two Doors (Selected Above)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All Three Doors ...................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ell us where you got your HV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