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STopUs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'Agger Shock's Top 1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5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opUsr will create a color configurable bulleti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15 Callers with the most # of calls, messages posted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s, megs uploaded, and meg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. To run it, just pas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STopUsr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TOPUSR DSTOPUS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@-Cod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LIAS or RE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Border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nf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 is setup the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OP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new 10.0 betas, my Top Caller bulletin was disab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as no new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MstrMakr is $10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ean D'Agostino,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'Agger Shock's Blazing Phoenix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813) 689-8643        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00-28,800        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