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iMessage v1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Message is provided as FREEWARE. But to get rid of the *UNREGISTE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isplay screen, you must contact me by one of the mean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o receive your registration code. Leave me some feedbac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I need to hear your ideas and comments (good or ba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Message (Copyright (c) 1995 by Chris Fis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(Copyright (c) 1993 by Richard Paquette &amp; Chuck Valec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distribute DigiMessage providing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original archive remain intact. You are NOT to dist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de under any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Message is a Message to Next Caller program for any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PCBOARD.SYS, USERS.SYS, DOOR.SYS, CALLINFO.BB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S.DAT, GTUSER.DAT, TRIBBS.SYS or DORINFOx.DEF.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f letting the program create a log file.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RAME.ERR will also be created to help track down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 up Digi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SETUP.EXE. Everything is self explanitory. A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giMessage's configuration file will be cre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un from. Edit the batch file to suit your system and j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Message up as you would any other door. OR, just edit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and batch files to sui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need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contact me, send me NetMail at 1:2285/30 or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t 219-266-5042 and leave me a mes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