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T v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utility: Conference Participation Tracker  [Protected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July 12t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Read CPT.DOC for primary CPT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p is the protected mode (DPMI) version of CPT (Conferenc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CPT-p is the same as the usage of CPT itself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need extended memory, which is generally only available o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with 80286 or high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protected mode version is largely untested, bu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mode version of CPT, other than the status messages an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.  It should work fine, but I am anxious to lear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ince this is a protected mode program, memory consumption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overhead associated with protected mode causes CPT-p to run 50-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lower* than CPT.  Therefore, I recommend using the real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PT, unless it does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f no DPMI support is available (such as through a 386 memory mana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16BI.OVL must be present in the DOS path or curren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-time manager isn't already loaded in memory, RTM.EX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sent in the DOS path 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any problems with CPT-p, first try the real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PT.  Then, please contact m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ature and description 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hether or not the problem exists with both CPT-p and CPT, or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exact text of any error messages issued by CPT-p and/ or C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Read CPT.LST for contact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