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cPoint just run the Instl??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S.Exe ... DOS single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: cPo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t2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DM.Exe ... DOS modular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: cP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To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t21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N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2S.Exe ... OS/2 single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: cPoin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t21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No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2M.Exe ... OS/2 modular progra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s: cPLit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Read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Tos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Scan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Cfg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vt217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PNod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Lk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install the cPoint.Hlp, cPoint.BG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ddition to the abov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