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4 (C) 1993 I. TOPS ������������� FEAT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ulti-line chatting, select one of max. 20 chats and jo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 a maximum of 16 chatter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t. Total maximum of people chat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55! Don't worry if you got less lines. Chat Mana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hatDoor even for BBS's with one lin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chatters can type simultaneously. Screen updating is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some ***** word basis or something. A chatter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yped as fast as Chat Manager can get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display normally, but the sysop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ndow and chat in the same task/use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ING during chats, external userprotocol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tocol also enables Avatar for the user and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unes on the caller's computer...On RA &amp; SBBS syste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use by ALL BBS systems that work on task/line bas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ickBBS, Remote Access, Opus, Maximus, SuperBB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ETWORKS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messages from within Chat Manager to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of the BBS                  [RA, QBBS, S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s and writes BBS-Specific userdatafiles. Pass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ata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user's online in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A/SBBS also when they're in the BBS and call them for a chat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both Ansi, Avatar, Ascii and loca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is not mixed with Ansi (AVT /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acrosupport, everything can be put into a macro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might define a word like UPTIME to increas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simulating cursor up/down keys that normal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ime or e.g. have jackass replac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or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Adjustable subject per chat. In the opening men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are listed so a new chatter can easily see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chat can be turned to Private, disallowing new chatt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o's chatting in that particular chat (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 it). Chats can also be barred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Handles [RA, OP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messages can be sent to single us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chat (if the users security level is high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adjustment of screen when users enter/leav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losing the entire contents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, enabling you to log full chats to disk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ff. Can be enabled per player or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RA/SBBS users can Ask and Force other users in the BBS t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 to define special characters (like umlauted ch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 as regula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switch for when you're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y to define users that may never chat, nev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ge even outside paging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opts the users screen length showing him as much as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Users can chat with each other even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creenlengths or use different terminal m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ows users to page the sysop between specified paging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hat or directly from the BBS. (With your favorite t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random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can run a program when some pages the sysop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a soundcard for paging, send a message ove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send a fax when someone pages you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ssil support, automatically uses a fossil if present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's own internal serial communications. Local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bar with special Sysopkeys to Return a user to th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hat, join a chat, play with the users tim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tasking aware! if desqview, windows or a dos slicing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cted, idletime is given to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y &amp; Flexible configuration using CMSETUP with menus &amp;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y functional version, a few extra's for the register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nal CRC-Check to make (reasonably) sure you got an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hat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