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Upgrade Doc for Bstat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tats internal strutures has change to allow for new informa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 for 8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New Connection Baud Rates, 31,200 &amp;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, you MUST Delete your old Bstats data files, BSTAT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TATS2.DAT &amp; BSTATS.IDX. Next copy over ALL Bstats.exe with the new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ackage. Run Bstats.exe using your entire callers.log to buil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 should now be complete to v2.0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