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                KK         LL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 BB                KK         LL   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 BB  II  NN NNN    KK    KK   LL           AA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     II  NNN   NN  KK  KK     LL          AA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 BB  II  NN    NN  KKKK       LL         AA AAA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 BB  II  NN    NN  KK  KK     LL        AA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  II  NN    NN  KK   KK    LLLLLLL  AA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kley Log Analyzer - BinkLA Version 2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- 1995 by R.J. (Bob) Ross -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- RJ's Byteline BBS - FidoNet 1:134/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 Aug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Pream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is a filter program to extract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ely log file generated by the BinkleyTerm program.  It provi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report of the incoming/outgoing calls, mail/file transf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costs and BBS caller activity over the period cove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 log file.  BinkLA requires that LogLevel 5 be se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.Cfg file to provide sufficient detail for BinkLA to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utpu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requires a minimum of 128K of memory and DOS 3.0 or hig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versions above version 1.05 will no longer support lo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using versions of BinkleyTerm prior to Version 2.40.  Bink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above 2.00H provide a modified display in Part III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o update to BinkleyTerm version 2.58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attempted to make BinkLA as simple as possible to run whil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for many advanced features.  The advanced featur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d in the Command Line Switches por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now supports a language file which will allow you to custo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kLA output report and/or change any of the key phrase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where parallel changes are made to the Binkley.Lng 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E.Lng file is only required if you want to make change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Otherwise it's not required for the normal operation of Bink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safely hide it someplace where BinkLA.Exe can't find it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noted though that if BinkLAE.Lng file is foun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BinkLA.Exe then BinkLA will read, parse and us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.  The default filename may be changed using the LNG=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 to select an alternate language file, drive and/o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in the sample BinkLAE.Lng file provide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laim no credit for any portion of BinkleyTerm, Maximus BBS or Q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BinkleyTerm is copyright by Bit Bucket Software, Co. 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is copyright by Scott J. Dudley.  Q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ort program is copyright by Ben B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is free.  It's my small contribution to the hobby. 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copied and distributed.  I do request that you regis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BinkLA though. This is primarily to feed my ego and satisfy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iosity on where my programs are being used. I have a world map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l and stick map pins in at the geographical location of known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y programs. I'm always pleased to receive messages and show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map in my little computer room to anyone interested.  Pleas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txt included with this documentation.  If you use BinkLA I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take a few moments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is distributed "as is" and is guaranteed to do nothing excep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space on your disk.  I do hope that you will find it more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.  It does run on my IBM clone machine and the IBM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that it has been beta tes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"kick start" just place BinkLA.EXE in any convenient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 but preferably in the same directory that Bink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it's log file in.  At the DOS prompt, type BinkLA -H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[&lt;-switches&gt;] [LNG=langfilename] [LOG=logfilenam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P=external_Sort_program] [@Response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, LNG=langfilename, LOG=logfile SP=sort_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ResponseFile are optional and may be given in any order. Par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-H, -LL and -SN, are in -SN, -H and -LL order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 for obvious reasons.  If no command line arguments are giv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defaults to creating BkLARpt.Txt and uses the Binkley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inkley.LOG)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switch on the command line will produce BkLARpt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ing that BinkLA resides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 log file and a log file exists in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BS     Will produce a coloured ansi file called BKLARpt.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should be suitable for a BBS display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s with a clear screen ascii character 12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ximus compatible more prompt charac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      Will make a data file BkLADat.nnn (where the .nn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denotes the day number) containing the dat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some additional data, displayed in Part I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report (BkLARpt.Txt/bbs/nnn file.  BkLADat.nn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mma delimited text file which may be useful f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  A record field description of BkLADat.nn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outlined in Annex B to this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N      Will create the output report file BKLARpt with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of the current date day number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(BKLARpt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XN     This is a very powerful cloaking feature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exclude whole Zones, Networks, and/or Nodes et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KLARpt.Txt. Example: -EXN,Net:Node (ie -EXN,1:13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exclude a whole Network. -EXN,1:,2: would exclud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1 and Zone 2 Network Nodes. -EXN,1:134/75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 only Node 75 in Zone 1 Net 134. Note: -EX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are delimited by a comma (,). A maximum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may be used. If this feature is used, BinkLA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have as though no log entry occurred for the stated -EX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  A brief help screen which describes the switches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the program options or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TF     Will cause the temporary work files created by BinkLA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tained.  Record descriptions are provided in Ann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Temporary files crea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kLAMTmp.$$$  - created to hold data ex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og file to produce Part I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nkLA output repor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mmarize mail transf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oming/outgo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kLAMTmp.$$S  - Sorted output from BkLAMTmp.$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kLAMDtl.$$$  - created to hold data ex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og file to produc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nsfer Detailed portion of BKLAR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file is only created if the -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 lin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kLAFTmp.$$$  - created to hold data ex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og file to produce Part II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BinkLA output repor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emiz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kLAFTmp.$$S  - Sorted output from BkLAFTmp.$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kLACTmp.$$$  - A picture image of Session Cost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portions of the outpu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us the closing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 List BkLARpt.Txt to the screen after it has been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BinkLA.  The list procedure supports PgUp, PgDn, lef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, up down arrow keys, Esc and 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L      Will list that last created BkLARpt.Txt if BinkLA is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it's home directory and BkLARpt.Tx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AX     Allows you to display Maximus Downloads/Uploads i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is used and your Binkley.log incorporates Maxim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log entries or you process multiple log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= switch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D      Will produce a detailed Message Transfer outpu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onological sequence by Zone:Net/Number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going/incoming byes and CPS rates.  The repor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follow Part I - Message Transfers and Ca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HA     By default, BinkLA will use high ascii characters to dra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xes for the BkLARpt.Txt file output report.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-NHA switch will make BinkLA use only low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(|-+) to draw borders and boxes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N      System Name.  Allows you to modify the BINKLA.EX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clude your System Name.  If this switch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be prompted to enter your System Name.  U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ion, BinkLA will modify itself and exit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equent runs that generate BkDLARpt.Txt will then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 Name at the top of the output report. BinkL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1.05 and below obtained this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-SN option will not work if you com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A.EXE using an execute file compressor (LZEX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, etc) prior to modifying the BINKLA execute fi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your System Name.  If you do, I can al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arantee that you will lock up your computer if you 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un BINKLA after compression. 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-SN option to add your System Name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the execute fil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UP     A powerful cloaking feature that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ress the display of selected file names in Part II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LARpt.Txt and the Maximus BBS File Transfer pa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-SUP,.LZH,.ZIP will suppress display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extension of LZH and ZIP. -SUP,Nodediff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ress display of all files that match "NODEDIFF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Filename parameters are delimited by a comma (,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ximum of 15 parameter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G=     Use an alternate BinkLA language/translat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language file may reside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on another drive as long as the drive/pat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.  Example: LNG=D:\Path\Alternate.Lng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\path is optional if the language file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directory as Bink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=     LOG=drive:\path\log filename,filename,filename. 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A to run using log file name other than Binkley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default directory or to run on a drive or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ther than where the log file is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, or to process multiple log files up to a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14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more than one log file is to be processed,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delimited with a comma (,) and no leading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iling spa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=d:\binkley.log,c:\bk\binkley2.log,log3.log,MAX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ximum of 14 logs may be processed into one BKLARpt.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report using this method.  BinkLA will get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Log time from the first called binkley log and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Time from the last called log.  If the first 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exist, BinkLA will terminate with a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.  Having successfully found the first log,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equent called log files that can't be found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at the bottom of the BKLARpt.* report 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=      SP=sort_program.  With this option, BinkLA can us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sort program to sort selected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and required by BinkLA.  An external sor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robably only required when HUGE log fil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cessed.  A selected sort program must be able to ac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re-direction.  Example:  QSort &lt; infile &gt; outfil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=sort_program option is used, BinkLA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ath for the program.  If the program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 BinkLA will then look for your DOS sor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or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ResponseFile&lt;.ext&gt;.  Example: @D:\Path\RJROSS.RSP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containing command line switches/options.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line of the response file is read by BinkLA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esired switches/options must be on lin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File Transfers (Part 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I of BKLaRpt.Txt contains the Network File Transfer summa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incoming file request fails and a *.RSP file is issu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 then the failed file request filenam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rckets indicating zero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f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number of characters that can be returned to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is 124.  Using a response file (@RspFile),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in the response file can be extended to 3276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has grown and grown and grown.  There are some log entri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possible to accurately display information all the ti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difficult to predict occurrances such as dropping carrier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n't take the output of BinkLA as "Gosp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sident virus detectors may complain about BinkLA.EX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when you use the -SN switch.  Also see NOTE under -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compressing BinkL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earlier, BinkLA creates some temporary work file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out of disk space while BinkLA is executing, this is probab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why.  The solution; more disk space or smaller log files.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-KTF switch, the work files will be deleted from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inkLA has completed it's final output report.  The used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d by the temporary files will then be returned to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nkLA crashes for any unknown reason, chances are that the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ome temporary files left on your disk.  It's safe to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BinkLA from a batch file the program will exit with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0 on successful completion.  An error level of 1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DOS if BinkLA fails for any reason other tha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uns out of str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nkLA does run out of string space during execution, chan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ood that this was caused by the internal sort routin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p this happening if BinkLA is run from a batch file and try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 external sort like QSor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es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 14 Goto Try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ry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SP=Q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endeavour to respond to and correct any reported bugs.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spond though if log file samples are sent to me at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34/75 so that I may analyze any reported problems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orrective action.  It takes a LARGE sampling of Bink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 from various systems to make BinkLA as accurat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lize that although, BinkLA is freeware, it costs real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cket money to develop and distribute BinkLA both by myself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who are gracious enough to distribute it over the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istribution Network (SDN) and other networks.  I spend a f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time maintaining BinkLA and hope to be able to kee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to-date as long as I run my BBS using 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BinkLA is not cast in stone but the sheer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made it necessary to split the program into two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not sure how many more new features I can add without re-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-codeing.  I'm always open to suggestions though to impr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or this documentation. I started development of BinkL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mber, 1989 while I was a Hub and mail relay in Net 1:163. 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of suggestions from interested SysOps, it has evolv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is today.  Some users may notice that BinkLA looks a lo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LA, the FrontDoor Log Analyzer. That's because I also wrote FDL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rograms share many of the same features.  BinkLA and FDL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utput are compati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ndividuals who may want to modify the output of BinkLA hav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ve flexibility using the BinkLAE.Lng file.  Others may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 their own reports using the data file(s) that BinkLA creates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ly wrote a EchoMail cost analysis program utiliz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d in the BKLADat.nnn data files. Still others may gl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 from BinkLA and write their own Binkley log analyz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may choose to hack my source code. That's what makes this hob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and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BinkLA (Beta or otherwise) will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t RJ's Byteline BBS, FidoNet 1:134/75, using magic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or may be downloaded from File Area 1 without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I have no objections to anybody using or dis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beta versions of BinkLA that I issue to make correctio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to the official release(s). My system presently u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 Optima 288 modem for high speed V32 and V.FC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source code will be distributed with this and future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. For those interested, BinkLA is written using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Version 4.5 and linked with Crescent Software, Inc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Pak Professional.  If anyone can compile BinkLA as an OS2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icrosoft PDS, I'd appreciate a copy of the Exe file so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it on my BBS for file request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utput of BinkLA BkLARpt.Txt file is included as Annex A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ile.  Field and record descriptions for the file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are included as Anne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.J. (Bob)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ne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kley.Log                                             BinkLA Version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J's Byteline BBS - FidoNet 1:134/7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kley Log Statistics for the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Aug 03:04:57 Hrs -- to -- 14 Aug 11:26:05 H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art I - Message Transfers &amp; Calls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one:Net/Node �   Telephone Calls  �       Message Bytes     �  CPS � Tran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umber    � Out � Connect � In � Outgoing   �  Incoming  �  Avg �  Mi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160         0       2      2           0        82,668    2755   0.5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17          1       7      6         835       299,977    2892   1.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178         0       1      1           0             0       0   0.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59/950         0       1      1           0           477     477   0.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30124/1         1       1      1           0           830     207   0.1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S           2      12     11         835       383,952    2768   2.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PART II - Network File Transfer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one:Net/Node �                    �       File Bytes        �  CPS � Tran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umber    �     File Names     � Outgoing   �  Incoming  � Rate �  Mi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178          0086004B.R00              0            13      13   0.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178          ZUTIL_F2.ZIP         32,957             0    1267   0.4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59/950          0086004B.R00              0            13      13   0.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59/950          134_75A.EXE          54,613             0    1070   0.9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59/950          SETS200.LZH          53,069             0    1061   0.8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S                 5              140,639            26    1090   2.2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</w:t>
      </w:r>
      <w:r>
        <w:rPr/>
        <w:t>Maximus BBS File Transfers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    �       </w:t>
      </w:r>
      <w:r>
        <w:rPr/>
        <w:t>File Bytes        �  CPS � Tran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aller    �     File Names     � Outgoing   �  Incoming  � Rate �  Mi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ke Scrutton      BW22_386.ZIP        700,956                 1439    8.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ke Scrutton      BW22_DOS.ZIP        478,793                 1617    4.9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eff Abraham       SBBS117A.ZIP        350,293                 1621    3.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eff Abraham       SBBS117B.ZIP        465,469                 1627    4.8�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S                 25           3,619,547        69,840    878   70.1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PART IV - Network Session Costs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one:Net/Node �     Logged At    �  Session Time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umber    �  Date  �  Time   � Hrs � Mins � Sec �  Tariff  �   Fee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No records to process for this report.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</w:t>
      </w:r>
      <w:r>
        <w:rPr/>
        <w:t>PART IV - SUMMARY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k Rate      �    � Network � BBS In/Out File Bytes        =  3,689,387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mmary -      � BBS�  In� Out����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nect  33600 �   0�   0�   0�      NETWORK/FAX ACTIVITY SUMMARY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31200 �   0�   0�   0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28800 �   0�   7�   1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26400 �   0�   1�   0� Message Bytes Transferred    =    384,787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24000 �   0�   0�   0� File Bytes Transferred       =    140,665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21600 �   0�   0�   0� Total Fax File Bytes In      =          0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9200 �   0�   0�   0� TOTAL Bytes Transferred      =    525,452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6800 �   0�   0�   0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4400 �   1�   1�   0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2000 �   0�   0�   0� Message Connect Time         =        0.0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9600 �   0�   1�   0� File Transfer Connect Time   =        0.0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7200 �   0�   0�   0� TOTAL Connect Time (Hours)   =        0.1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4800 �   0�   0�   0� TOTAL Network Session Fees   =          0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2400 �   3�   1�   1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1200 �   0�   0�   0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thr �   0�   0�   0� Incoming FAX Calls           =          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Ĵ Net Nuisance Callers         =          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         �   4   11    2� Net Password Errors          =          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Ĵ Unsuccessful Connect Attempts=          1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e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description for file BkLADat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Data Type  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NetNode     STRING         A fixed length string of 1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Out        INTEGER        Positive numbers up to 32,767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s a count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going tele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        INTEGER        A count of the number o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hone connects which includes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going and incoming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In         INTEGER        A count of the number of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Out        LONG           Positive numbers up to 2,147,483,6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contain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bytes transmit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Ne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In         LONG           Total number of message byte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a ZoneNe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Out        INTEGER        Total transmission time (in second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mit the total bytes in MByt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In         INTEGER        Total transmission time (in second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 the total bytes in MByt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OutIn      LONG           MByteOut + MBy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OutIn      LONG           MTimeOut + MTi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vgCPS         INTEGER        MByteOutIn \ MTimeOu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Minute     SINGLE         Formatted decimal number to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imal places. Total transfe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MTimeOut + MTimeIn) /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description for temporary work files BkLAMTmp.$$$ &amp; BkLAMTmp.$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Data Type  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NetNode     STRING         Fixed Length 15 characters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lsOut       INTEGER        Number of telephone calls out.  Alway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onnect        INTEGER        Number of successful telephone conne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ways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lsIn        INTEGER        Number of telephone calls in.  Alway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Out        LONG           Number of mail bytes transmitt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In         LONG           Number of mail bytes receive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Out        INTEGER        Number of seconds to transmit MByt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In         INTEGER        Number of seconds to receive MByt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description  for  temporary work files BkLAMDtl.$$$ (creat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MD switch is us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Data Type  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NetNode     STRING         Fixed Length 15 characters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Time         STRING        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Out        LONG           Mail byte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Out          INTEGER        Transmission CPS of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In         LONG           Mail by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In           INTEGER        Transmission CPS of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description for BkLAFTmp.$$$ &amp; BkLAFTmpF.$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Data Type  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NetNode     STRING         Fixed length string of 1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m          STRING         Fixed length string of 1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outgoing/incoming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yteOut     LONG           Size in bytes of transmi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yteIn      LONG           Size in bytes of rece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PS         INTEGER        Transmission CPS of outgoing/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