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LOOK AT THE "READ.ME" AND "WHATS.NEW"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5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50                                                THU 17 AUG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wasn't a miracle... We just decided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m Hanks, playing Jim Lovell in APOLL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ing to the Apollo 11 mo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,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ny additional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and VESA SVGA display mod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x printing and FAX-to-PCX conversion; it even can use X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via the command line and return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; fully configurable top of page head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so that user names and phone number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tasker aware; releases ticks to DesqView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in Borland Pascal 7.0... and prou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BGFAX.DOC -- general documentation,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READ.ME -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BGFAX.EXE -- the main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BGFAX2.EXE -- the mai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VIEW.EXE -- fax viewing, PCX conversion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FAXOFF.COM --/  if a fax has been received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MAKEFAX.EXE --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MAKEFAX2.EXE -- same thing, bu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BGFAX.FNT -- font file for MAKEFAX and MAKE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FNTEDIT.EXE -- font editor to make customized font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 BGFAX.CNF -- configuration file for /SEND, /HOST, 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  FBBS.BAT -- example batch file for using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FILE_ID.DIZ -- short abstract for 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REGISTER.NL -- dutch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REGISTER.AUS -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*.TXT files that describe setting up BGFAX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rious BBS systems, mai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bjg90783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ternet...  Telnet/Vmodem: bg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TP: ftp.bgfax.com              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TP: ftp://ftp.csn.net/Computech  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Wide Web: http://www.bgf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ish Moffatt, Cloud Nine, +61 03.886.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-mail request for users that do not have FTP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end Internet e-mail to "bgfax-request@sta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es are available from bgfax-beta-request@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the BGFAX mailing list, send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erv@stat.com" with the text "subscribe bgfax-lis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does not offer printing for 9-pi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LQ 24-pin dot matrix, Canon Bubble Jet, HP Desk 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Je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I have direct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v.32bis (V1.80-02, Rockwell A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144 Exp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FC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34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Courier V.Everything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XEL 2864I ISDN modem (FLASH firmware, currently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Optima 288 V.34 (V3.1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 Voice-Fax-Data Modem v.32bis (old piece of junk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 based 2400 data/9600 fax modem from Comput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ut BGFAX in DEBUG mode (where it log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ent out and in from the modem in a BGFAX.LOG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AX=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going to get VERY confusing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looked at any of the *.TXT files, well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eeling lucky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TXT files provide step-by-step setup instruct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s and BBS software.  What follows is for techno gee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.  If you don't know that much about modems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nderstand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you will be using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.  In this case, BGFAX will ge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BGFAX.CNF file.  To specify COM2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file must read "po=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PC Board, Spitfire, FrontDoor, Inter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software that has been design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only when the modem detects an incoming fax c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BGFAX in rear-end mode.  In this mode, BGFAX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information as a command line parameter.  (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 IN REAR-END MODE).  To specify the use of COM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or rear-en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2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command line switch is explained in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s well as the other possible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eed to us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GFAX were running in /HOST mode, the following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QUIVILENT to the "bgfax /fax c:\bgfax 2 z"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.CNF    rp=c:\bgfax        { receive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GFAX /HOST:    po=2               { com port number,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2=2               { com port number, os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=z               { fax type, ZFAX 2.2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actual BGFAX.CNF file contain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and they will be fully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al lines in BGFAX.CNF are required because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oes much more than rear-end mode.  (/HOS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event manager, records Caller ID, tell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etc.  Rear-end mode simply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when your BBS or Fido software tells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Quiz.  How do I tell BGFAX to use COM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/HOST mode, "po=1" is placed in the BGFAX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ar-end mode, COM1 is specified by putting "1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command line parameter.  (bgfax /fax c:\bgfax 1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st    2nd 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n exclamation mark (bang) after the port will tell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shift the DTE speed to 19200 when receiving a fax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want to specify COM2, do as "2!" instead of "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quired on a very small amount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Ports (under BGFAX/DOS, BGFA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BGFAX knows only the normal four com 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1    address 3F8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2    address 2F8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3    address 3E8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4    address 2E8 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one of the above standard por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o the next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a configurable serial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tell BGFAX the address and IRQ for you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If your I/O card has COM4 configur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4    address 2e8  irq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if you wish to use BGFAX with thi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you must _tell_ BGFAX the address and IRQ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"po=4", you will use "po=2e8x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each device in your computer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RQ and address.  IRQ sharing is risky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nd Non-Standard Ports (under OS/2, BGFAX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using SIO 1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S/2, in the eyes of BGFAX/2, there isn't a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non-standard" port.  If you have a COM7 for example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IRQ, for /HOST mode, set "p2=7" in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for rear-end mode, pass the number "7"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BGFAX/2 know what address and IRQ to use?  BGF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to know.  BGFAX/2 will simply tell Ray G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 to open "COM7", and SIO.SYS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vided in OS/2's CONFIG.SYS to handl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in /HOST mode, I said to use "p2=7"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typo?  Shouldn't it be "po=7"?  Not a typo.  The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BGFAX that what follows is an OS/2 style por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may want to dual-boot between DOS and OS/2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S/2, we didn't care what address and IRQ COM7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under DOS, BGFAX.EXE will have no idea what port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imply had "po=7".  So, we have two lines in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 port.  One for DOS, and one for OS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=278x12              { for BGFAX.EXE,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=7                   { for BGFAX2.EXE, OS/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our example COM7 actually used base address $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 12.  Our OS/2 CONFIG.SYS line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.SYS (COM7,278,12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were using a standard port, such as COM1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=1" and "p2=1" in BGFA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NING: Most people that I've talked to "lock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using SIO.SYS under OS/2.  Unless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or USR V.Everything.  If you are using a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" modem like a Supra, if you lock your port 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19200, you will have problems receiv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say you have a Supra (or PPI, or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CONFIG.SYS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.SYS (COM2:57600,3E8,3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ttempt to receive the fax, but, at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ax receive, the DTE speed _MUST_ be changed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change does not occur, the fax receiv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IO is "locked" in at 57600, SIO will ignore BGFAX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or a speed shift. 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you are using a registered version of SI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SIO to UNLOCK the port before BGFAX load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255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If using a USR or ZyXEL don't worry about 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.EXE 2 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2.EXE /FAX C:\BGFAX 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.EXE 2 LOCK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, you may have to call BGFAX with a CO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the COM port number.  Read your 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documenta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.EXE will only function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S/2.  The "2 LOCK 0" means to UNLOCK port 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application program (BGFAX2.EXE)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he DTE speed at will.  After BGFAX/2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issue another SU.EXE line which relocks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600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een many people that really dist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and do "SU 2 LOCK 19200" instead of "S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0".  The "LOCK 19200" will NOT work, beca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aid before, the DTE must be shift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ment.  If you do it yourself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FAX2.EXE do it, you will not receive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are using an unregistered version of SI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lock your port at 19200.  For a 14400 mod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00 locked DTE speed is FINE. 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pre-compressed ZIP and ARJ files like b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they won't even notice the dif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ing a 28800 modem, obviously, locking at 19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n vali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you are using an unregistered SIO, with a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, you will need to leave the DTE rate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BBS software.  This usually doesn'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well.  I suggest you register SI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configure BGF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BGFAX.EXE (DOS) under OS/2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ings you need to worr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your DOS-based BBS software requires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X00.SYS, which is included with SIO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USE THE 'REAL' X00.SYS OR BNU.SY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you nothing but trouble.  (I've got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saying that the opposite is sometimes tru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know what to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try to /SEND faxes under OS/2, you _MUST_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FAX2.EXE in an OS/2 box.  The way SIO.SY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N/XOFF communications in a DOS box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-based BGFAX.EXE from sending faxes properl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e /HW switch at the end of the BGFA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use hardware (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you are using BGFAX.EXE (DOS) under OS/2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ing the "DEVICE=C:\VSIO.SYS"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make sure you are using the dash ("-")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.SY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SIO.SYS (1,,,-) (COM2,3E8,3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s (under DOS,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best to let BGFAX talk directly to the por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FOSSIL driver loaded.  BGFAX will not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SSIL driver is loaded.  It will default to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, BGFAX is unable to directly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using direct communications,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 try and _use_ the FOSSIL driver. 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SSIL drivers, under DOS, with DV)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BGFAX to _use_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s (under DOS,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een many problems that occur when people are us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under DV.  The problems only seem to occu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oth FOSSIL and non-FOSSIL applications. 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re FOSSIL, or all non-FOSSIL, things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.  So, if your BBS or Fido Mailer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AND YOU ARE RUNNING UNDER DESQVIEW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it is best to tell BGFAX to _use_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ust make BGFAX _use_ the FOSSIL driver, e.g.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2, in the BGFAX.CNF file, a "po=F2" w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BGFAX TO _USE_ THE FOSSIL DRIV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RUNNING UNDER DESQVIEW AND YOUR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MAILER, AND DOORS ALL REQUIRE THE USE OF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that use FOSSIL drivers lock their po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TE speed.  This will cause problems with BG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GFAX must change the port speed at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ax receive.  You have a few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o NOT lock the FOSSIL, and hope that your BBS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software is correctly able to se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n't really that good of an optio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ure of the FOSSIL drivers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E REALLY NEED TO MAKE AN UPDATE TO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SINCE THEY WERE DESIGNED WHEN 192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THE FASTEST WE WOULD EVER N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are using a 14400 modem, you can 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19200.  If you are using a 28800 modem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try option 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You can use the FOSSIL utility program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ock the port before BGFAX.EXE load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using X00 and BNU on COM2.  (W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as "1" since FOSSIL drivers can't coun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X00 example                 rem B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                         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bbs.exe                      fo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5 goto fax      if errorlevel 255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XU.EXE LOCK:1:OFF               BNU.EXE /L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EXE /fax c:\bgfax F2 z    BGFAX.EXE /fax c:\bgfax F2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XU.EXE LOCK:1:38400             BNU.EXE /L1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trouble when trying to /SEND faxes under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"Optimize Communications=YES" in the DV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INITIALIZATION AND ANSW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tells you the recommended initializa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for your modem.  It will not tell you w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 Look in the "Quick tutorial" section to fin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_NOT_ USING THE AUTO ANSWER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Auto answer tells the modem to answer (by itself)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ings.  We want to be able to send the mode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hen the phone rings, so auto answer will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(Auto answer should never be used in a BB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)  Make sure that auto answer is disabled b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at the S0 register is set to 0.  (S0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ipe", or |, is used at various pla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The | simply means a carriage return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yping that line.  i.e., if you were in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Z|" would mean press "A", "T", "Z"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lde" or ~, is used by various software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"pause" because sending the next comman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nneccessary, but some mailers and BBS software are "brain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 not wait for an "OK" response from the modem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initiailization string.  "ATZ|~~AT|" would send AT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, &lt;ENTER&gt;, pause for 2 seconds (or some othe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et by the mailer or BBS software), then send AT,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oftware is smart, it SHOULD wait for an "OK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from the modem before sending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most software I've seen is dumb ("brain dead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 to rapid-fire the init strings to the mod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an "OK".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modems (Supra v.32bis, PPI,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R=1;+FDCC=1,3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AA=1;+FLID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.0 modems (USR Courier V.Everything and 28800 Sport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LASS=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2.0|~AT+FAA=1;+FNR=1,1,1,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 (Hayes Optima 288, Supra 144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H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LASS=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AE=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modems (ZyXEL E, S, E+, S+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#P713 555 12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#B1+FCLASS=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BGFAX is not brain dead and will not accept "|" and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rs.  BGFAX always sends an &lt;ENTER&gt;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that's why you have five in= initialization lin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CNF file already has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FAX COMMANDS AND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is section if you do not care abo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fax mod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ks the modem to tell you what fax cl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tible with.  It will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,2 or 0,2 or 0,1,2.0 or 0,2,6 or 0,1,2,6 or 0,2,2.0,6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 (TR2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ZyXEL or Rockwell voice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with regard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-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"AT" COMMANDS to a fax modem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Group III fax images are 1728 bits across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age is approximately 1100 scan lines lo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resolution page is approximately 2200 sca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devices are handshaking, this occurs at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negotiated fax DCE rate is (i.e.,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why on some modems, you will see the HS [high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go on and off several times during the fax 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ax modems use v.17 modulation at 12000 and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at 7200 and 9600, and v.27ter at 2400 and 4800 bps. 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 handshaking signals use something called v.21 channel 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ulations are half duplex (data going only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can use one or two-dimensional Modifi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.  One-dimensional is known as MH, and two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MR (Modified Read).  MR encoding sends one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pecial bits that spell ou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line and the current line.  This results in gener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12% compression.  BGFAX's VIEW.EXE program can only view 1D-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at this time, although BGFAX will support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o disk of both types of compression.  (See T4SPEC.T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detailed description of the 1D-MH compression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have things known as EOLs and RTC.  EO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and is represented as 000000000001.  Fa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ead through the fax image file, scan line by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know where each scan line ends by searching for all the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.  RTC, Return-To-Control, is a series of six E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C sequence usually indicates an "end of page".  No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start with 11 zeros like the EOL character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all this?  Because many older fax machines send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ax modem when receiving.  "Fill" is just extraneous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stored on your hard disk that take up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ight have an scan line that end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000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but, all that is actually needed is 000000000001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, many extraneous zeros could be filtered from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size of fax image files a few bytes per scan line.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like to add all those extra zeros in there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ice that fax modem-&gt;fax modem facsim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fax modem-&gt;fax machine or fax machine-&gt;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nteresting Group III fact is that a "training 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by fax machines shortly after they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heck consists of the sender sending zeros (nul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.5 seconds (at the negotiated rate, i.e.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).  The receiving end will count all the zero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on-zeros received (bad bits that got corrupted by noi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line), and if 10% (or more) of the bytes receiv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(non-zero), the receiving end will request a RET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volves a downshift of 2400 bps, i.e., 9600 -&gt; 7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hift, another training check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a Class 2/Class 2.0 modem i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9600" or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a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modem manufacturers did not tes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as much as they should have before they rele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 Some modems won't allow low speed callers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aptive answering is enabled.  Others won't al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callers into your BBS when adaptive answe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happening, you will need to call your modem manufa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 new ROMs if any are available.  For example,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Logic modem's adaptive answering doesn't work at al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companies sometimes overlook adaptive answering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that early version of the USR 21.6K modem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n HST call would come into their BBS when adap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FaxModem v.32bis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ass 1 command to enable adapt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/2.0 command to give your modem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faxes.  Note that Class 2.0 modems default +FCR=1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="713 893 9124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x machines will go nuts (hang up on you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CITT defined characters in the fax ID fiel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" characters are PLUS, SPACE, and ZERO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 893 9124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 893 9124   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124   &lt;-- Not Defined  (th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893-9124      &lt;-- Not Defined  (the 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REAT BBS      &lt;-- Not Defined  (th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never personally seen a fax machine that will hang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any of the above "Not Defined" strings,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old that someone found an old fax machine that di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 up if you used letters (or dashes) in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fax modems have their ID set by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96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3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9600 bps.  In the past I would always te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1,5,0,2,0,0,0,0 (where the "5" uses 14400), but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that a large number of fax modems do not work in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 very well.  (Most stand-alone fax machines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bps anyway, so it's no real loss to limit your maximu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speed to 96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s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ctivate 2D-MR compression on a 14400 capab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1" after the "2" means that you wish to allow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As previously mentioned, 2D-MR approximat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2% better compression than the more familiar 1D-M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r modem to allow 2D-MR compression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lose any compatibility.  Enabling 2D-M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receiving in standard 1D-MH mode and 2D-M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VIEW.EXE will not yet view 2D-MR f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use that extra "1", you must use ZFAX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2D f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use this command on Class 1 and 2.0 mode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, if you wish to change these setting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it via BGFAX's /DIS:nn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m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DCC string must come at the end of the stack of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NR=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.0 command that tells the USR modem to let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many details about the current fax recep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fax, what the fax DCE spe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d at, etc.  Class 2 modems always report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strange reason, the Class 2.0 spec writers though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nice" to have the fax program NOT knowing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 can think of no logically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, but if you forget to set it, your faxes on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odems may look elongated or sma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ZyXEL fax command.  This is of use only to ZyXEL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ZyXEL user manual explains it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.44% of you will be using BGFAX with a high speed modem (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bis, v.34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19200 shift is not needed on Class 2.0 mod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, a 19200 shift _IS_ required on Class 1 modems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shift is NOT required on a Class 1 Hayes Optima 288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on a Class 1 Hayes Accura 14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fax modems receive in reverse bit order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Actually, this is not in the Class 2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Rockwell's Class 2 implementation.  This rever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ug became so wide spread, that other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now have to receive in reverse bi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ir modems compatible with existing fax softwa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save all incoming fax files in direct bit ord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flips all the bytes on the fly when receiving.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elling BGFAX to save faxes in TIFF Class F [Faxwor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n which case it stores it in the opposi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, Class 2.0, and ZyXEL modems receive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BGFAX will know this and keep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in the correct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n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 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, some people don't like cluttering their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 You can start up /HOST mode using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ther than BGFAX.CNF, by using the "$" modif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$C:\BAT\ROB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$C:\BAT\BATGIR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ier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looking for a BGFAX.CNF fil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environment variable, this will cause BGFAX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ROBIN.CNF" (in host mode) or "BATGIRL.CNF" i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has NO EFFECT on rear end m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a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host mode idle for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some reason, you want to use the USR Class 2.0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1 mode with BGFAX's /HOST mod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TO switch which will cause BGFAX to send an "AT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fter the "DATA" respon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/2 will create DOBBS.CMD: C:\BGFAX\EXEBBS.CMD 9600 5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 (BGFAX/2 will put the OS/2 co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you can put a printing batch here if you w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errorlevel 3 is local login, 2 is data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llow 300 bps callers, you must use the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.  ( Example:  BGFAX /HOST /300 ).  Y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eason for this, but if I told you, you'd just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*.TXT files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Intel, GVC, some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V.Everything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 ZERO!!  IT'S THE LETTER "O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for Smith Micro Software's Quick Link II 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for TIFF Class F, specially, Faxworks for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:nn .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:nn ..... Modem reports "+FCO" (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....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n" WILL BE A NUMBER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the old /FC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the old /FC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FD212.TXT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/PID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HOST AND REAREND (/Fxxx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at hopping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, the BGFAX status box hops around the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to prevent screen burn-in.  However, some peop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watching the box, and others complained that the scre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ing up too many time slices in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H parameter will force "No Hop" mode whic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screen writes when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f the alert sound BGFAX makes when it receive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utomatically sound an "alarm" to let you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fax reception occurs.  This "alarm" is annoy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To disable the "alarm", use the /NS switch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VAILABLE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st c:\bgfax 1 z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n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lu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included VIEW.EXE file to view the fax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's us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gfax&gt;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l cause VIEW.EXE to start up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should automatically detect what kind of video c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(VGA, EGA, and CGA) and use that video card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VIEW.EXE has trouble finding a video mod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o use an alternate mode with the /CGA, /EGA, or 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s the second command line paramete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CGA   or  VIEW FAX0002.FAX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VGA (800x600) and /1024 (1024x768) options are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viewing the fax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........ Flip the image (makes upside down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........ Inverse the image (white-black -&gt; black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........ Shrink current on-screen image to 1/3, 1/2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.....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.....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ter ... print the current p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the Up/Down/Right/Left arrows do their norm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iewing the fax, with my VIEW.EXE program,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a bit of memory.  (It uses 216 bytes of memory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a single high resolution fax page of 2200 li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475K of memory!)  This isn't a problem thou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an spool to XMS when conventional memory run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a fax to 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ould create a FAX0002.PCX and FAX0002.P02 file.  (Tw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nce there are two pages in this fa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a fax to D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D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ould create a FAX0002.DCX file, no matter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the fax.  A DCX file is basically a multipag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dentity a DCX file, look at the first 4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a long integer with the value "987654321"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reading a long integer at a time (4 bytes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long integer is zero.  All the long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point represent the file offset of the page. 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, you will find a PCX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, /BO, is also available with VIEW.EXE.  /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VIEW that you wish to flip all the bytes in the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before processing it.  This should NEVER need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for my debugging purposes only.  (Basic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O parameter will let VIEW display/convert reverse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.  Normally, BGFAX will save all faxes in direct bi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at bit order the modem actually receiv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pecial option, /DB, forces VIEW to display the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a fax image.  Normally, if VIEW encounters a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it will display it is a dotted line going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of the fax image.  If /DB is active, VIEW will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8 bits of the incorrectly decoded scan lin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  You can use the included MAKEFA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n ASCII file to .FAX format.  MAKEFAX.EX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nt file BGFAX.FNT exists in your BG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 allows a width of up to 100 characters per lin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P command line parameter on MAKEFAX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ized pages for pages in the fax that aren't fu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8 -&gt; input fax file not foun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3,2      &lt;reserved for bgfax /hos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keypress abort, unknown fail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u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S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1      Some Class 2 modems have bugs and cannot send to all 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y in Class 2 mode.  Because of this, the /C1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t causes BGFAX to force the use of Class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S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LL COMMAND LINE PARAMETERS,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"Rear End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TE:n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 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BGFAX/DOS in a dos session of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and OS/2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both "Rear End" and /HO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    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  Do not us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B       In /HOST mode for the OS/2 version of BGFAX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/2 to _spawn_ the DOBBS.CMD file so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uch as Maximus/2 can be u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 is meaningles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In /HOST mode, BGFAX will send a message to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ta) callers telling them the BB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modem callers.  You should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W       Tells BGFAX to use hardware flow control (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faxes.  See WHATS.NEW for more info.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the DOS version of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2       Forces BGFAX to use Class 2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Stuffs the "%toNN%" field template.  Us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D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/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