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News Generato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Bill Ge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/2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software solely at your own risk!  I, Bill Genzer,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loss you may incur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software constitutes that you agree to hold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Genzer and all other parties connected with this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gree to the terms of this agreement, then do not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Copyright of Mark D. Goodwin and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being released as Freeware.  Do with it what you will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ost or fee to use this software.  I do ask you leave me a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to let me know what you think of this program no matter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BSNews Gener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ews Generator is a simple utility for the TriBBS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quickly and easily generates the BBSNEWS.BBS file using definable @X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BBSNews Generator keeps a running log of all news entrie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BBSNEWS.BBS file with the latest news on top.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f you would like to keep a history of events online for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. I have found that several Sysops don't even use th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riBBS offers due to the inconvenience of having to keep i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ides a solution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ews Generator has been tested on TriBBS v5.0+ so I do not know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ct with past/future versions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will want to do after you unarchive it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EWS.EXE in a directory like C:\TRIBBS\BBSNEWS\. 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your PATH.  After putting the files in a nice resting s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BBSNE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BBSNEWS.EXE, a configuration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displayed. Fill out all the informa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: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BBSNEWS.BBS: example C:\TRIBBS\DISPLAY\BBSNEW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Filename MUST b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Background,Foreground  (Color Codes are displayed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color for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  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color for the line seperating new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color fo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color for the title of the new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:   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color for the new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entering the information, press OK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tings. After the OK button is pressed, a News entry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displayed. Here you must enter your first New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e date for the news event. (Defaults to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Title: Headline for the New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: This is where you type the new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BBSNews 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BSNews Generator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from field to field or button to button - &lt;TAB&gt;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Insert&gt; &lt;Change&gt; or &lt;Delete&gt; to &lt;Insert&gt; &lt;Change&gt; or &lt;Dele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BBSNEWS.BBS file - Click the &lt;Make News&gt;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made a news entry, press the &lt;Make Ne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and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questions with this program,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let me know.  Give me a call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hea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9)657-3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0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is freeware, please feel free to send in any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Ge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5 Paul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ng, TX. 77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