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B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B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BBDICE       Location of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 BBDICE.CFG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BB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B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s%\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B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 1:133/410 or E-MAI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