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        AV Contact Center v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  09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:  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:   Contact Center v.5.09: Easy-to-u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personal mailing list manager/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unlimited number of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, prints labels &amp; envel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able label size &amp; font,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fax sending, has automatic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, ZIP code checking, sear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, copy records &amp; combine list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 &amp; calendar/notepa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  DATA BASE MANAGEMENT /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  PHONE/ADDRESS BOOK FAX LABELS ENVELOPES SE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ODEX PIM MAILING LIST MANAG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 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 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AM:       400Kb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  aprox. 4Mb (1Mb without ZIP cod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Equipment: FaxModem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            prepaid orders only, no 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phone orders, no purchase ord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  Phone support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license Alex Subbotin (the "author")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permission to distribute Contact Center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meet all of the qualification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thi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distribute this program in complete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r company name, your catalogs or any othe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s the terms "freeware," "free software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srepresent "user-suppor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state YOUR fee is NOT payment or registration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softwar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able, saleable or franchisable.  Each distributor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softwar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revoke permission to distribute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by notifying you in writing.  All rights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CONTACT CENTER (THE "SOFTWARE")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BASIS.  ALEX SUBBOTIN (THE "AUTHOR"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RELATING TO THE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, OR DELIVERY OF THE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SUCH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