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y Deucy - v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-95 by Robert Poi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litaire Card Game for almost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Acey Deucy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If you have ever played a video poker mach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this gam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with the first caller of every week.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ept on an accumulated basis (daily totals added all week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eeks high scorer is kept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is version is the ability to play days miss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now support Multi-node ,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's 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, Remote  Access, RBBS,  SuperBBS, Telegar`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mentioned above (or by use of a conversik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ACDC.CFG file below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ACE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for running the game i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DC c:\gap\door.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nd dropfile name      alternate config file for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0                    * &lt;-- Number of Hands Users can play(1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                       &lt;-- No longer used but has to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3                       &lt;-- Bonus hands for winning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ON                    * &lt;-- Beeper sound on Local end (ON or OFF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10                    * &lt;-- Dollar Value Of Coins (1 to 50)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ill round off to &gt; 1, 5, 10, 25,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2500                  * &lt;-- Start Bankroll  (750 to 7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0                       &lt;-- Non-standard Com port IRQ#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c:\gap\gen\blt16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c:\gap\gen\blt16g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NONE                    &lt;-- Person who registered door or N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12 &amp; 1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y Deucy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.EXE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.DOC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.CFG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.BAT      &lt;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.DAT  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y Deucy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Acey Deucy. 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hands and games are only available in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y Deuc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18-95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verflow sco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display box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nch of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out unu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14-95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opening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09-95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RIPLER routine for three card ma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pls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isplay to show car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02-95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bulletins not show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creen for broke player go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11-95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d up door for beta distribu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-06-9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routines for weekly sc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ultinode suppor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way the door reads the acdc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layout for betting and ways 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 for value of coins going in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 for bankroll player start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d RI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and tes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4/95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