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gust 18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- Cyte - v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5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Word Mak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CYT2_02.ZIP (with dictionary) -  4CYN2_02.ZIP (no dic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lcome to  4 - Cyte door. The game is fairly simple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instructions in the door itself. The game is simple in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6 X 6 grid in which you place letters, trying to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6, 5 or 4 letter words as possible. You are allowed two discard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given letters (once discarded they are no longer playable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s are kept in a scores file in the registered vers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s are rolled over the first of every month. Scores ar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tout the month on an accumulated basis (daily totals add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h long). Last month high scorer is kept in the scor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 this version is the ability to play days missed or days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by ParrotSoft are compatible with the following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support non-standard com port IRQ's and Multi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BS, Remote  Access, RBBS,  SuperBBS, Telegard,  WildCat 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!, PcBoard (latest), GAP, WildCat, Genesis, Spitfire, 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iris and others BBS software that uses a compatible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s mentioned above (or by use of a conversio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in any way. It is being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y of any kind. We are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mage of any kind, including profit loses and data l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lates directly or indirectly to these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with it.  You may distribute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it is in unmodified form with all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nd un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ple 4CYT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c:\gap\door.sys  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The Parrot's Den BBS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Bob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Poirier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0000000000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2                     * &lt;-- Number of games Users can play(1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3                     * &lt;-- Days a User can play per session(1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0                       &lt;-- Non-Standard Com IRQ number (1-15) or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3                     * &lt;-- Wild Cards (1-7) Lower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 c:\gap\gen\blt16      * &lt;-- location of top 12 ascii bullet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 c:\gap\gen\blt16g     * &lt;-- location of top 12 @X coded bulletin (GAP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 YES                   * &lt;-- local beeping on (YES or NO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 HOME                    &lt;-- HOME or path to dictionary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 works/adjusts in registered version on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 : if no bulletin desired type NONE for path in lines 9 &amp; 1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4CYTE.CFG file above. Make a batch file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er the enclosed CYTE.BAT file. If you use a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t in the batch file calling the door. If running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seperate config file for each node and pass the confi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 in the bat file call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--&gt;  The command line is : 4CYTE c:\gap\door.sys 4cyt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 to your drop file         Alternat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Cyte !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YTE.EXE     &lt;-----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YTE.DOC     &lt;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YTE.CFG     &lt;---------------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&lt;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TE.BAT      &lt;-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DIC                         Dictionary files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       &lt;---------------- uses to verify words.(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1.DIC                         ASCII text format so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be edited in b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CYTE.PLY      &lt;---------------- Created at run time by the do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YTE.DAT                         scores/monthly let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Dictionary files can be downloaded from The Parrot's 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untime modules or watchdog program needed for this do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              DOORMG            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Cyte will update the scores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keep track of the last months High Scorer,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file when the first user of the new month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ntry by the first player in a new month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the list of letters for the new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.DIC files have to be in the directory with the door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pecified in the configuration file or none of the user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validated in the game. The dictionary is a st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can be edited with any text editor (or MSDOS edi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dding words, make sure that you add in words alphabetic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dictionary file or the search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 4 - Cyte.  The bulletin generator, the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back games, setting time per game, number of games, and beep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available in the registered version of  4 - Cy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/18/95 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flaw in registration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/14/95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t in generator to door so external file no long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25/95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a lot of code, but added Multinode support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Non-standard com port IRQ's to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de monthly letter generator calculations/displa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4cytedat.exe to generate letters on new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10/95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letter in play display routine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new 4cytedat.exe genrator in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07/95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or display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 Color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 generator routin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Wildcard option for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04/95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Non Standard IRQ to config file (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displaying f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display of words &amp; scores list during check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flaw in word che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point values f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27/95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d door program and set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display for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te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06/95 v1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and began beta testing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01/95 v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wordchecking routines and wor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 Status line display on local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word sear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routine to verify words and calculate/updat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f a user drops carrier while play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tatus box to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24/94 v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concept for game develop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opening Screen work and basic layout f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is was supposed to be a week off from work &lt;G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