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: THE WORD OF GOD AND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TEGRITY OF THE WORD OF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scripture is given by inspiration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s profitable  for doctrine, for re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  correction,    for    instructio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eousness:  (2 Timothy 3: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prophecy  came not in old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of  man: but  holy men  of God  sp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y were moved by the Holy Gh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 Peter 1: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ibl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It Is the Word of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 first scripture quoted  above, the phrase  "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iration  of  God"  is  the  translation  of  one  Greek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PNEUSTOS--literally, "God-breathed."  [Ralph  Earle, ThD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GOT  OUR BIBLE (Kansas City, MO:  Beacon Hill Press, 1971)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].  The Spirit of God placed his Word  in the minds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 who proclaimed it and recor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ible  is a Library  of 66  books written by  40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 period  of 1500 years.   The Old Testament (39  books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during  the period 1400-400  B.C.  The New  Testament (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) was written  during the period 45-94 A.D.   (Earle, H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OUR BIBLE, p. 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ience Confi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ical Accuracy of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Hebrew scribes  were  meticulous  in  copying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.  The New Testament is the most well-documented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with over  5000  known manuscripts  (whole  or part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ience of archaeology confirms the  historical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 Bible.   It also  disproves past theories  that tr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edit the Bible.  The  late William Foxwell Albright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world's  leading  Palestinian   Archaeologist,  sta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 had  been  found  to  discredit  the  faith  of  Je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.  Contemporary archaeologist Robert Cooley, PhD,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chaeological findings  tend to illuminate and 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detailed,  scholarly work confirming the 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ble,  read Josh  McDowell's book,  EVIDENCE THAT  DEMA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DICT  (San Bernardino, Ca:  Campus Crusade for  Christ, 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cholarly, but written in easily-understoo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uman Experience Con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 Bible is the Word of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greatest spiritual and moral reformation in Engl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ed  by  the  ministry  of  John Wesley.    He  penne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utiful and meaningfu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have  thought, I  am a creature  of a 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ing through life as an  arrow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.   I  am  a spirit  come  from God: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vering over  the  great gulf;  till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ments hence, I am no more seen; I dro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unchangeable eternity!  I want to kn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g--the way to heaven; how to land saf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 happy   shore.      God  himself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escended to teach the way:  For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 he came from heaven.  He hath writt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 in a book.  O give me that book!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ce, give me  the book of God!   I hav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is knowledge enough for  me.  Let m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O  UNIUS  LIBRI  [a   man  of  one  boo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Quoted by Ralph Earle, HOW WE GOT OUR B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 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John  Wesley was converted,  his life was  changed ra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etter.  He became a powerhouse in winning peop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 and  consequently   English  society  was  changed.   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confirmed that the Bible is the Word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rend E. W.  Kenyon was a man convinced  of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ord of God.  His ministry was like another Book of 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to the wisdom of this successful man of the cl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y times our theologians have bee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 have  made  a  philosoph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th; turned the  Word into dogma and  c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t should have been as though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here speaking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ord should speak to us as He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takes 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has  the same  authority as 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if He were here.   [E. W. Kenyon,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CE   (Seattle,   WA:   Kenyon's 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shing Society, Inc., 1969), p. 6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l notes that when the Thessalonians accepted  th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, good results occurred in the belie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this cause  also  thank  we Go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asing, because,  when ye received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God which ye heard  of us, ye recei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 as the  word of  men,  but as  it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th,  the word  of  God, which  effe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eth  also   in  you  that  believe.  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ssalonians 2:1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riter of the Book of Hebrews  notes that Word of G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powerful and penetrates deeply into the heart of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word  of God is quick,  and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arper than any twoedged sword, pie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 to  the  dividing asunder  of  sou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rit,  and of the joints and marrow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scerner  of the thoughts  and i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eart.  (Hebrews 4: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rend Billy Graham believes that the Bible is th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.  As he has faithfully proclaimed the Gospel over the 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less  people have received Christ  and their liv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READING FOR FURTHER STUDY IN PERSONAL FAITH-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important to internalize the Word of God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 6, "Listening  to God,"  of my  book, HOW TO 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STEEM  USING PROVEN BIBLICAL  PRINCIPLES, for powerfu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ternalize God's  Word.  In that  same book, read Chapter 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ession," and  Chapter 7, "Positive  Confession," and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, "Completed Faith,"  for a giant step forward  in the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faith.    Chapters 9  and  10  amplify Chapter  8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, and you may read it without having to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