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History of changes and fixes made to Log-EQF Version 7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a released 01/08/95, thru 7.0y -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OFFICIAL RELEASE OF VERSION 7                     April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that would cause TNC to be "asleep" from XOFF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when leaving EDIT to return to AU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isplay of "RIG UPDATE HOLD..." on logging screen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on MODE or FREQUENCY fields, you are reminde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being updated from the ri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-up DATE &amp; TIME entry formats when the PREFERENCE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field with first charac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format for DETAILED output corrected so as not to excee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n a 8-1/2" x 11" page for some printers.  (On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as removed from top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                                   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QRZ! CD-ROM routine so if call is not in callbook,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ake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                                  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 revisions, and lockout of DXCC and WAS for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allsign database lookup automatic from callsign ent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lection.  No change for users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                                   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SHELL to work on floppy-only systems, if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.  Also added prompts for SHELL on flopp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or user to insert appropriate disks, for WAS and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prior QSO information not being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QTH logbook fields, under certain conditions.  This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llsign databases and various combinations of "PRE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is now at Version 3.22, after a change to the wa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XCC.REC file is made.  DX-EQF no longer relies o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resh the current file after a library change; th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and still give appropriate results.  Again, this w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floppy-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                                   April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ursor back onto original logging field after doing an &lt;Alt-K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                                   April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tect against certain NOTEPAD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                                   April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RROR 52 problem that would occur when printing QSL lab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key during EDIT, and the MASTER.LOG database fil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ogic to open COM port for CW keyer, so that users running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parate port, not one also shared with rig or TNC, can run C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.  Not sure if this will work with non-standard IRQ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, but it was tested with COM1 &amp; COM2 &amp; standar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                                   Ma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apitalization rules (PREFERENCES setup menu) that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sion 7.04.  Capitalization for first letter of word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EARCH and EDIT problems after a logbook tempora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April '95 release of BuckMaster HAMCALL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SR called BuckTSR must be loaded before Log-EQF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th it.  If you name the TRACK field to be GRID,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will also be imported from H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9                                                   May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centering slightly for QSL label custom text line, on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utomatic output of &lt;Enter&gt; after a macro lin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need only add "&lt;CR&gt;" inside a macro wher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including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 problem with new BuckMaster CD-ROM lookup that would erroneous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artial address for callsigns not found, when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                                                  Ma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ogic on Main Menu for EDIT BY CALLSIGN, so that one les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 in most cases, for selection of EXACT vs. PARTIAL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print multiple labels from logging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onal" address labels (not from callsign database) using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F1&gt; to print one label, or &lt;F2&gt; to print a series of labels (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                                                  Ma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Yaesu FT-767 rig interface... it works!!!  TNX and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at to KE9UR for his help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2                                                   Ma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hooks" for the Ten-Tec Omni V rig interface;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orrections to CW keyer so that cursor is shown while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operation, and eliminated problems exiting update of CW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3                                                   May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improve memory usage during repeated ed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lor combinations; with blue highlight the pri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screen is bright white, regardless of the "normal"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4                                                   June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revent "invisible" highlight bar on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protection against bad notep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XCC prefix library for new Hawaii, Alaska, Puerto R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e Island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5                                                   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upport for Drake R8 receiver; not y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rror number display on printer error window, to hel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roblems on LAN's and other print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GRID import to log from callsign databases when in CONTES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ID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COUNTY import to log INFO field from callsign databas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field is named to be "COUNTY" (on the load logbook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6                                                  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BORN date display before doing a callsign database looku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is not found, a former call's date is not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uxiliary numeric keypad to work on the TNC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7                                                   June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 caused in V7.16, where some upper-case letters on TNC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ould trigger the scroll-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8                                                   July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ormat of QSL labels, so that laser labels for 3-acros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ime's last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requency and RST to left one character on 3.5 x 15/16" lab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frequency digit woul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anges for OMNI-V rig, after feedback from N2JV on results of V7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Version 3.25 now permits you to keep multiple DXCC 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-EQF Version 1.12 also allows multiple WAS reco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BANDPLAN.DAT file now with much more detail, TNX to N3P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9                                                   Jul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%U" parameter to insert your own callsign in CW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prompt "(Y/N)?" before sending DX spot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guard against CW port keying rig while program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 timing adjustment for rig update rates - certain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ing erratic updates - comment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                                                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changes in code for manual date and time en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                                                August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COM buffer for radio interface before issuing a ne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frequency and mode from the rig, when leaving the TN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"waking up" a rig after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                                                August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ig frequency and mode retrieval routine i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 5-1 problems with certain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                                               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QRZ! CD-ROM lookup routine for ERROR 5 on some DX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peed of look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4                                                 August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printer error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tection against entering a logbook name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-EQF Version 1.14 (August 31, 1995) Fixed minor bug that caus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be used for WAS.REC records until resetting pat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5                                                Septem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ed trailing spaces away from CW Key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-EQF Version 3.27 and WAS-EQF Version 1.15 now have some help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CC and WAS can now be accessed from Log-EQF's logging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X&gt; and &lt;Alt-W&gt;, even if no COUNTRY or STATE is 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will come up in "full screen" mode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6                                                Septem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DUPE CHECKING (contest or normal mode) whenever the 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7                                                Sept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popular demand, use grid locator for beam headin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nabled by naming the TRACK field to be called GRID.  Enter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and the beam heading and distance from your QTH (lat/long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is calculated.  If you use the April 95 (or later)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CD-ROM, the grid square will be pulled into the logbook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QSL label size; Metric 63.5mm x 38.1mm; 3-across (Avery J8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8                                                Sept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HAMCALL has changed their INTERRUPT from FAh to 66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 v1.0.   Changed Log-EQF to run with BuckMaster's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for the OMNI-V rig... getting closer TNX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W KEYER keyboard buffer from clearing when a functio key is h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