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exaSof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ING KWIKSTAT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ference Guide, Condensed Disk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Copyright 1995 Alan C. Elli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Copyright 1991, 92, 93, 94, 95 Alan C. Elliott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on this product, contact TexaSoft, P.O. Box 1169, Ce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ll, Texas 75106-1169 (214) 291-2115, Fax: (214) 291-34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:70721,3145, Internet: 70721.3145@compuserve.com.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am: Alan Elliott, Marcia Stoesz, Paul Witt, Nancy Witt, Ca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gler, Doug Pollock, Melanie Walker. Program Testing Team: Leo Bol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psy's Foods, Canada Randy Hamlin, Senior Scientist, R&amp;D Dep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nt-Wesson, Inc. Dick Hawkins, Hunt-Wesson, Inc. Jack Holloway I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versity of Phoenix Robert Jirsa, Southern CT State University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loos, Lab Manager, R&amp;D Dept., Hunt-Wesson, Inc. Victor L. Land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.D., The Mercy Hospital of Pittsburgh, PA Gerard Leboucher,La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hologie Et Psychoph, France Allen Lein, Professor Emeritus, UC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dolph Maheux, Tampa, FL Sukanya Misra, SMU Sanford Moos, L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ager, Enzo Labs Joseph Padgett, Raleigh, NC George Sadler, Ph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C Prof. Emeritus, Okla. City, OK Dr. Karl-August Schaeffer, Colog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many Michael Stratil, Ph. D., Pembroke State University Way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odward, Ph. D., SMU Carter Yeager, Boston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ights reserved. No part of this book may be reproduc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or permission. For information, address TexaSoft, P.O. Box 116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dar Hill, Texas 75106-116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patent liability is assumed with respect to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contained herein. While every precaution has been tak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eparation of this publication, the publisher assum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ility for errors or omissions. Neither is any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d for damages resulting from the use of the information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KWIKSTAT software and manual ("documentation") are copyrigh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aSoft and are protected by both United States copy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tional treaty provisions. Before you can use this program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-going basis, you must pay a license fee. An order form is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ile named KSORDE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 Information in the file LATENEWS.DOC: On the KWIKSTA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file named LATENEWS.DOC, which contains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that is not in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ease Become a Registered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KSTAT 4.1 Statistical Data Analy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OVERVIEW OF KWIKSTAT 4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KSTAT is a statistical data analysis program. It was desig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essional statistical consultants and researchers to allow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ly and easily use the most commonly needed statistical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sis procedures and graph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KSTAT REQUIR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KSTAT is a DOS program and may be run as either a stand al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or as a DOS window executed from within the "Window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 environment. It requires PC-DOS or MS-DOS version 3.0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er. If you are running Windows, version 3.1 or higher i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mputer should contain at least 512K or more of free 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KSTAT graphics require an EGA or VGA compatible monitor.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s are supported. A mouse is optio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ost cases, for a quick installation to a hard disk, you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 the instructions on the screen. This procedure will inst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to a disk, and will automatically run the KWIKSTAT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After installing KWIKSTAT, you can begin the program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prompt by entering the command K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ocument on disk named KSWINDOWS.DOC for informatio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KWIKSTAT as a Windows ic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KWIKSTAT MEN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KSTAT menus are similar to a windows menu system. The main menu b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five options: File, Edit, Analyze, Helps and About.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and left arrow keys on the cursor pad, you can move th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to one of the other menu bar options. Pressing the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 key once moves the menu bar option from File to Edit.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ll-down menu vanishes and the Edit pull-down menu appears.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arrow key moves the selection back to the File menu. 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to a menu option with the mouse and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lect options from an extended menu (pulled-down), use the u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arrow keys  to highlight the option you desire, then 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key. Or, press the first letter of the option  name. If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 mouse, point to the selection with the mouse point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. Here is brief description of each menu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ease Become a Registered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KSTAT 4.1 Statistical Data Analy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FIL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you can create a graph or calculate statistics,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database and enter data. The option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DATABASE  - You must create a new database and enter data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ing any analysis or creating a  graph. The program creates and rea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ase (.DBF) type file format  databa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DATABASE - Open an existing database. A  databas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so the program will know where the data is  loc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T DATABASE - Creates a new database that is a subse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datab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/BACKUP - Creates a copy of the database.It is useful to creat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plicate copy in case the original copy is dama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(DISPLAY) THE CONTENTS OF THE DATABASE - Displays the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database to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 OR DISPLAY DATABASE STRUCTURE - Allows you to view or 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istics about the database, including field widths and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LL - Deletes a database file from your dis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UTILITIES - Imports information, creates reports, or outpu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- Ends the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DIT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IT menu contains options that allow you to enter new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a database, edit data currently in a database, and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op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RECORDS - Change data already in the datab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 RECORDS - Add new records to the datab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SING VALUE CODES - Define missing value codes for your datab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 to the section titled "Setting Missing Value Codes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DATABASE - Permanently erase all records marked for dele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AP - Get rid of all records in a datab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ease Become a Registered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KSTAT 4.1 Statistical Data Analy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ANALYZ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WIKSTAT ANALYZE menu allows you to choose which analysis modu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un. The menu items on the ANALYZE menu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ve Statist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s - Descriptive &amp; Compar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Visualization/Spin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-tests and Analysis of Variance (ANOV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parametric Compari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ression &amp; Corre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osstabulations, Frequencies, Chi Squ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fe Tables and Survival Analy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Generation, Concepts and Simul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Way Advanced ANOVA Designs (Professional e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mparisons (Professional e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ced Regression (Professional e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Series Analysis (Professional e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lity control graphs and charts (Professional e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eto Charts (Professional e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HELP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WIKSTAT Help system contains items to help you oper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These includ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HELP - Contains general program help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TOR - Learn how to use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DE WHAT ANALYSI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SETUP OPTIONS - Color, Printer, 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HELP/Hints (On or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 TO DOS, Return with Exit (She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TORIAL:TRY THIS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hort tutorial will give you a feeling for how to use KWIKST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assume you are using KWIKSTAT on a hard disk. To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KSTAT, you must first be in the \KS4 directory on your hard dis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CD (Change Directory) command from the DOS prompt to ch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\KS4 directory by using the comman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\KS4   (or the directory where you installed KWIKSTA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in the \KS4 directory, begin KWIKSTAT with the KS comman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pull-down menu will appear. (If the ANALYZE pull-down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s, press the left arrow key twice to open the FILE menu.)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will use data already stored in a dBase ".DBF" file 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ease Become a Registered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KSTAT 4.1 Statistical Data Analy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. Follow these step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1 Select a data file: Open the database named EXAMPL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the Open a database option from the FILE menu, then cho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from the list of files. (If the EXAMPLE databas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on the list of databases, you may not have install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correctly.) Once the database is opened, a notic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tom of the screen tells you that the database named EXAMP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, and it contains 50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2 View the contents of the database: Choose the List (displ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from the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3 Choose the ANALYZE pull-down menu: From the ANALYZE pull-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, choose the Graphs option. KWIKSTAT now switches to the Graph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ule (which may take a few seconds). Soon, you will see the Graph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ule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4 Select a plot type: From the Graphs menu, choose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ES PLOT option. The program now displays a screen with the fiel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for use by  the graph. The field names appear in a pick b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screen, and an empty box appears to the righ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5 Select fields to plot: From the left screen (list of field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which fields to plot in the time series plot. Choose the fiel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1 and TIME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choose a field, it will appear in the "Fields to Graph" bo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choose the two fields, choose "Finished Choosing Fields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few seconds, a time series plot will appear containing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nu above the graph may be used to select user definable feat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graphic display. The options includ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- exit the graph and return to the module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- choose options for the graph including title, axis na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otnote, and other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- print the graph to your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/PCX - capture the graph as a PCX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COLORS - choose colors to be used to display the grap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/- Smartpoint(tm) pointer used to select a datapoint on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about the selected point will be displayed. (see step 7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ease Become a Registered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KSTAT 4.1 Statistical Data Analy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6 Control the plot menu: On all graphic screens in KWIKSTAT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menu will appear at the top of the screen. If you wan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o temporarily vanish, press the spacebar. Press the spaceb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 for the menu to reappear. The  menu is active even if it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7 Using SmartPoint(tm): If you are using a mouse, place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on a datapoint  on the screen and click. Or, if you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 mouse, press the + (plus) key, then use the cursor key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the + over a datapoint on the screen, and press E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about the  datapoint you selected will be display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This feature is particularly helpful in identifying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re interesting or "outliers." Press Enter to return to th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8 Select color options: Press G or click on the "get colo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. The color menu will appear. From this menu you can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options.  Most plots contain the following "get colors" menu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- returns to the main graph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 - changes graph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- changes background screen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s - changes label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- returns plot to original default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&amp;w - displays plot in black and wh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- displays help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"get color" menus also contain the op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le - paints the plot using tiles rather than solid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9 End this example: Choose Menu to return to the Graph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Exit to return to the main graph menu. Choose Exit agai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o the module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P: When you choose to print or capture the screen, the men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nish, so the menu will not appear on the printout or PCX graphi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You can also go through an on-screen tutorial on how to creat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t by choosing the TUTORIAL option on the HELPS pull-down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2: DESCRIPTIVE STATIST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xample uses the data stored in the database named EXAMP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1 Open the database: To open the EXAMPLE database, sele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Database option, then choose the EXAMPLE datab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2 Select an analysis module: Open the ANALYZE pull-down menu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the Descriptive Statistics option from that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KSTAT switches to the Descriptive Statistics modu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ease Become a Registered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KSTAT 4.1 Statistical Data Analy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3 Choose analysis type: From the Descriptive Statistics menu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"Detailed statistics (single interval variable)."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displays the variables available for analysis from the datab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4 Select a field: Select the AGE variable. KWIKSTAT will per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s on the data in field AGE, and will produce a scree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ve statistics. At the bottom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are several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scriptive Statistics report screen menu option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- return to the main modul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 - displays a graphic representation of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/print - allows you to print the information using the KWIKST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view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 - allows you to choose the confidence interval leve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cent - allows you to choose what percentiles will be dis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var - returns you to the variable selection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5 Display the graph: Choose the Graph option. This screen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examine the distribution of numbers in the variabl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zed (AGE in this case.) Several options on this menu that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described in the previous example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- returns to the descriptive statistics summary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 CI off/on - displays a normal curve on the histogram, and sh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 mean and confidence interval is located on the box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- prints the screen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(plus) and -(minus) - redraws the histogram using more or fe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es. dist. off/on -- allows you to display a cumu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for the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/PCX - captures the graph in a file using the PCX graph form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&amp;w or color - displays the graph using black and white or col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6 End this tutorial: Choose Exit to return to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Choose Exit again to return to the module menu. End KWIKST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choosing the Quit option. This ends the tutori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ease Become a Registered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KSTAT 4.1 Statistical Data Analy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KWIKSTAT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and EDIT pull-down menus are used to manage your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roadmap to help you find the area of this chapte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most helpful to you according to your database nee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ATA IS ALREADY IN A DBASE DATABASE: If your data is already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, you may not have to use any of the procedures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. Simply copy your database into your KWIKSTAT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y, and it will be accessible immediately. If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sing values, you should review the section titled "Missing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s." If you have memo fields in your database, review the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Using dBASE files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NEED TO ENTER YOUR DATA: If your data is not already in a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need to create a database and enter your data. In this ca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next few sections beginning with "An Overview of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on and Design" and perform the two examples to learn how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KWIKSTAT database. Your data is in a non-dBASE file: I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is already on the computer, but not in a dBASE (.DBF) fil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usually import the data into KWIKSTAT. See the section tit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Using data from other programs" later in this chap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CREATION AND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 for entering data and performing an analysis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ized in three step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1: Create a datab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2: Enter data into the datab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3: Choose an analysis o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CREATING A NEW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you can enter data into a database, you must create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. The New Database option on the FILE Menu is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new database. The structure, or layout, of a database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scribed before you enter your data. KWIKSTAT allows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new database in two way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Choose from a predefined structur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Create a customized databas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ections describe these two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ease Become a Registered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KSTAT 4.1 Statistical Data Analy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A DATABASE FROM A PRE-DEFINED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-defined structure is a "blank" database designed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analysis type. Using a pre-defined database allows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database for your analysis without having to worry about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 are necessary, what type they should be, their width, and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below contains examples of some of the pre-defined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s available when you choose to create a New Datab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the option that will create a database structure for the k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alysis you will perform. (You may have to scroll to see som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CUSTOMIZED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VARIABLE, DETAILED STAT, HISTOGRAM, STEM &amp; LEA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ED HISTOGRAM, STATISTICS OR STEM &amp; LEA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BAR CHART: LABEL AND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E CHART: LABEL AND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A CUSTOMIZED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 of the pre-defined database structures meet your need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create a customized database. The following sections descri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you create a customized database structure to match your analy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FIELD TYPES REQUIRED BY AN ANALY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create a new database, you must specify cer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about each data field, including the field name,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 and number of decimals (if any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The FIELDNAME: A fieldname must be 1 to 10 characters in length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gin with a character (a to z) and can contain letters,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underscore character "_". Upper and lower case DO NOT matt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name is always translated into all upp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The TYPE:Type may be . .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- May contain any charac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- Must contain numbers only. Example legal numbers are:1.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4.32, 6, 10000. Example illegal numbers are: 450-23-1232, $23.9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0%. (For data like these, use the character ty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or LOGICAL fields can be created in KWIKSTAT, but KWIKST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ses will only use numeric and character fields. Thus, dat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cal fields are treated the same as CHARACTER fields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ease Become a Registered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KSTAT 4.1 Statistical Data Analy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ttings and in transformations (Replac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The WIDTH of the field: Choose a width so that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acters needed will fit into the field. For DATE or LOG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field widths are automatically set at 8 or 1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DECIMALS:Decimals are only valid for numeric fields. This specif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KWIKSTAT how many decimals to retain in the field. For example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sh to store numbers that are dollar prices, your data may lo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"9999.99". This field would have a width of 7, with 2 decima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KSTAT DATABASE LIMIT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of 250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width of a field name is 10 charac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width of a cell is 60 characters (15 for number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s are always 8 characters and logical fields are 1 character wi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 fields are not suppor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EXAMP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provides you with two examples of creating a KWIKST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. Go over these examples before creating your own databas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your own analysis. Following these examples will answ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questions you may have about how to use KWIKST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, USING A PRE-DEFINED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xample shows how you would perform an independent group t-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KWIKSTAT using one of the pre-defined database structures.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13 plants were randomly allocated to two groups. Group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 the present fertilizer and group 2 received a ne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rtilizer. After a period of time, you observed the height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nts. The result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or independent group t-test (fertilizer stud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  Newer Fertiliz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6.2 cm   51.3 c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5.6      52.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3.3      54.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4.8      52.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5.4      64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6.0      55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8.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enter this into a database, you must assign group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letters) to each group. For example, we will call the "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rtilizer" group 1 and the "Newer Fertilizer" group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ease Become a Registered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KSTAT 4.1 Statistical Data Analy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base will include thirteen records (one for each plant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fields (one for the response and one for the group indicato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tered into the database, the data will look like th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  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 46.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 55.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 53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 44.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 55.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 56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 48.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   51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   52.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   54.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   52.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   64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   55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1 Create the Database: From the FILE Menu on the main KWIKST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creen select New datab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2 Name the Database: You will be prompted to enter the nam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base you are creating. Type a name (e.g., TTEST (maximum of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)) and press E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3 Select a Structure type. A screen with the instruction "Cho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base type to create from the menu below" will appear.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performing an independent group t-test, you can sele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titled INDEPENDENT GROUP T-TEST OR ANOVA from this list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 automatically builds a database structure suitab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data for this kind of analysis. In this case, the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ontain a grouping field GROUP (where you will enter a 1 or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ertilizer type) and an observation field OBS (where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heigh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4 Enter the Data: A data entry screen will appear where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data. In the spreadsheet type of entry, the field nam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d at the top of the screen, and the record numbers at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de. The data you will enter in the first record is 1 (press Ent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46.2 (press Enter). When you type the 46.2 and press Enter,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will automatically move to record number 2, where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1 and 55.6, and so 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data for the thirteen records. For each record of a "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rtilizer" observation, enter "1" for the GROUP variable.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ewer Fertilizer" observations enter a "2" for the GROUP vari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ighth record is 2 and 51.3. Once all 13 records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, the program will be waiting for a 14th record to be 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ease Become a Registered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KSTAT 4.1 Statistical Data Analy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re is no 14th record, press the F7 function key (Exit) to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entry process. KWIKSTAT will return to the Data main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5 Performing the Analysis: From the main KWIKSTAT menu,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ZE. From the ANALYZE pull-down menu, select t-tests and Analy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riance (ANOVA). The menu will appe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Compare independent groups (t-test, ANOVA). A field se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og box titled "Choose a grouping variable" will appear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op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Cho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   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S   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GROUP as the grouping field. Another dialog box will app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d "Choose a data (numeric only) variable" with the same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OBS, as the data variable (OBS contains the height data).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cancel the analysis, you would choose the Exit Cho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KSTAT will now perform the calculations and display another dia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 on the screen with the following op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) View or print the calculated res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) Graphical Compari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) Quit, return to main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the "A)View..." option. The results of the analysis will app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screen in the KWIKSTAT viewer. Select Exit (F7) to exi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er and return to option menu. Choose "Q)Quit..." to retur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ule menu. Select "X)Exit..." to return to the main KWIKSTAT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2, CREATING A CUSTOMIZED DATABAS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xample shows you how to enter data and perform som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stics and graphs. It will show you both the spreadshee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entry screens. The data that will be used is listed be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ADE variable is the grade received in the class, AGE is age, S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x, WT is weight and SCORE is the score on a pre-test (maximum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 points). In database language, these variables are called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1 Choose the New database option: From the FILE menu, choo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Database option. You will be prompted to enter the na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. Enter the name MYDATA (a DOS compatible file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2 Choose Customize option: Once you have entered a filena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base, a list of database structures will be displayed simi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ist on page 2-4. For this example, choose the CREAT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IZED DATABASE o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ease Become a Registered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KSTAT 4.1 Statistical Data Analy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DE    AGE   SEX   WT    SC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A        18     M   165    22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B        19     M   145    22.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B        17     F   122    22.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C        18     M   196    18.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B        17     M   188    19.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B        18     F   140    23.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 C        19     F   121    22.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 B        20     F   112    2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 C        19     F   122    20.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A        18     M   176    22.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B        18     M   165    23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A        19     M   135    21.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 A        18     F   121    24.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 C        19     M   186    16.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 B        17     M   148    18.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3: Define the Database Structure: For each field (each item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) in the database, you must specify the following informa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ame of the field - something to identify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of data - is it numeric or character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dth of the field - enough to hold the biggest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places - if nee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ata in this example, you will use the following informa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name  Type  Width  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DE       C  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E         N  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X         C  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T          N   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E       N     5   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ADE and SEX variables are of type "C" (Character) and the r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ariables are numbers "N". Only the SCORE variable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value. Enter the information about the database structure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base definition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4 Enter the data: A data entry screen will appear lis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of all of the fields and an area to enter the data. KWIKST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s two types of data entry screens, database typ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readsheet type. In the Setup routine, you chose one of thes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options. The following discussion shows you how to enter data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readsheet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ease Become a Registered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KSTAT 4.1 Statistical Data Analy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P: You can toggle between spreadsheet entry mode and database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by pressing the F8 (Switch)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4A Using a spreadsheet entry screen: The spreadsheet screen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 in figure 2.7 looks similar to a spreadsheet. If you pref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atabase entry mode, skip to the section titled "Us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entry screen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the database fields (Grade, Age, etc.) are listed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 of the screen (columns) and the record numbers are listed dow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side of the screen (rows). Initially, since you do not hav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entered into the database, the only row displayed is the -AD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, which indicates that you are adding a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ter data into the database, begin typing the entry for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(GRADE). Type an A (upper case), then press Enter. Your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s to the next field (AGE). Type 18 and press Enter. Type up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M and press Enter. Continue until you have entered 22.3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E field. When you press Enter after entering 22.3, a new r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s to allow you to enter the second record of informatio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ursor moves to the first field of this record. Continue ent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in the spreadsheet until all records are entered.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mistake on a record, you can use the right or left arrow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ove your cursor and correct the mistake. If you discover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made an error in a previous record skip to step 5 now.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finished entering the information in the database, end the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, press  F7 (Exit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5 Correcting errors in the database: Before exiting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screen, you can correct errors in data entry mode by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 key to toggle into Edit mode. The edit screen is simila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used to enter data. Use the cursor keys to move to the fiel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, and change the value. Exit the edit screen/data editor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the F7 (Exit) command. You will return to the KWIKSTAT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6 Perform a Descriptive Statistics analysis: Once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your data into the database, you are ready to perform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analyses. From the main KWIKSTAT menu, choose the ANALY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ll-down menu. Choose the Descriptive Statistics option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ZE menu. After a few seconds, the Descriptive Statistics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ppear. This menu lists the options you can choose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ve Statistics modu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7 Select Detailed Statistics: To calculate detailed statist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variable in your database, select the option called "Deta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stics (single interval variable)". A screen will appear pro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pecify what field to use in the calculations. Select AGE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ed statistics screen for the selected variables will appear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. Once you have examined these results, select Exit to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ease Become a Registered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KSTAT 4.1 Statistical Data Analy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. This output is discussed later in "Using Descrip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stics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KWIKSTAT FIL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Menu is the first menu you normally use when you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KSTAT. From this menu, you open a database or create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. Either way, you usually must have data in a database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erform an analysis. This section describes the options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choose New Database from the FILE Menu, you will be prom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ter the name of the database. Enter a file name such as MY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ight characters maximum.) Once you have entered a filename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, you can choose from a list of pre-defined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, or create your own. See Examples 1 and 2 later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for a tutorial on using a pre-defined structure or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ized databas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 a database to use option on the FILE Menu allows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information in a dBASE file that you created in KWIKSTAT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ASE, or in any other program that creates .DBF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database you want to use is not in the current (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you can temporarily change the default director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"Choose New Path (F2)". You will be asked to enter a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(such as \DB3). Then, the .DBF files in that directory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in a list, and you can choose the database to use from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Another way to open a database that is not in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is to enter it by name. To do this select "Enter Choic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(F3)". You will be prompted to enter the name of the databa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. For example, if the database you want to use is MYDATA.DBF and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the \DB3 directory, you would enter \DB3\MYDATA. Do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.DBF extension in the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a database is open, you will see its name at the bottom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, along with the number of records in the database. Onc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is open, you can edit, pack, modify, set missing valu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t and list the database using the other options on the FILE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T A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bset database option on the FILE Menu allows you to create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from an old one. The new database can be a subset of the 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, using a conditional criteria for outputting information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database to the new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ease Become a Registered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KSTAT 4.1 Statistical Data Analy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suppose you have a database with a field GROUP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1, 2, 3, 4 and 5. You want to create a database that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Group 5. After choosing Subset database from the FILE Menu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asked for the name of the new database. For example, your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might be named NO5.DBF. You are asked for the field nam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in the selection criteria. In this case, you would choo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named GROUP. Next you must enter the selection relationship.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described as a numerical expression. The conditional opera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use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(equa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(greater th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 (less th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= (greater than or equal t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= (less than or equal t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&gt; (not equal t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would enter the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 &lt;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logical operators .NOT., .AND., and .OR..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that a dot (.) appear before and after each log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. For example, a conditional expression to include only grou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and 5 w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 = 5 .OR. GROUP =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 of conditional express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 &gt; 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 &lt; WEIGHT*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1 = TIME2*1.9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X &lt;&gt; 'F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1 &lt;=20 .AND. SEX = 'M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choose the Subset option from the FILE Menu, a Subset dia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 appears on the screen. There are two items you must en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t dialog box. First is a name for the new database. This must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same name as the current database. Then, you must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t criteria. Examples of subsetting criteria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entered the filename and condition, press the F7 ke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 the subset procedure. A database with the name you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created, containing the records selected by your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. Note: When creating conditional expressions for subsett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functions  described in the table "Database Calcul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" la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ease Become a Registered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KSTAT 4.1 Statistical Data Analy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/BACKUP DATABAS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py/Backup Database File option on the FILE menu allows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ly create a backup copy of your database information.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mmended, particularly for large database because some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s become corrupt or are made unusable for some other reas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(display) the contents of a database option on the FIL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you to look at the information in your datab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 OR DISPLAY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dify or Display database structure option on the FIL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you to display the structure of your database, and allow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characteristics about the database structure.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to display the structure, a list of all field names,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widths and decimals (if any) are listed. When you choo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 a database, you are given a chance to modif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istics of each field. Your option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the Fi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Name of Fi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Type of Fi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Width of Fi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Number of Decimal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hange the type of field, say from character to numeric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will attempt to convert the contents of the field to i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. When you modify a database, you will be asked to enter th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new database. This means that the modified database will be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file, and your old original database will remain intact. If you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er want the old database, you must delete it by choosing the K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file option from the FILE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LL (DELETE) A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ill - Delete database file option allows you to delete a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ts related missing values files (if any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UTILITIES - EXPORT, IMPORT,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nu provides several data utilities. When you choos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, the KWIKSTAT utilities menu appears. It allows you to cho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se op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rt data to an SDF file -- This option allows you to write 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in a database to an ASCII file. This option is useful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anting to transfer data from your KWIKSTAT database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ease Become a Registered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KSTAT 4.1 Statistical Data Analy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that does not read .DBF files. See "Exporting Data" late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hap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 data from a Comma Delimited file or from a 1-2-3 file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tion below titled "Entering or Importing Data" for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how to import data into a KWIKSTAT datab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- Allows you to produce a report using the data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. See the section titled "Printing a Report" later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- (Professional Edition Only) Allows you to sort your databas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ending or descending order using any field in the datab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KWIKST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 option to end the KWIKSTAT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KWIKSTAT EDIT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IT menu allows you to modify and manage data in a KWIKST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. Often, after you have created a database, you need to 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data or modify the current data. You can also add new fiel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e new variables and delete fields or records. This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s the options you can access from the EDIT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RECORDS, ADD, DELETE OR REPLACE FIEL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choose the Edit records option, the KWIKSTAT data editor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. The data editor is described in detail in the section tit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Using the KWIKSTAT Data Entry Screens" later in this chap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 RECORDS, FROM KEYBOARD OR FILE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ppend records option allows you to add new records to an ex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. You have three data entry op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data from keyboard - Allows you to enter data by typing it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data from a text file - Allows you to import data from an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See the Section titled "Entering and Importing Data" late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hap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 data from a dBASE file - Allows you to append data from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chap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ease Become a Registered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KSTAT 4.1 Statistical Data Analy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SING VALUES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imes in the collection of data there are values that are lost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be gathered. These are called "missing values". When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occur, it is important for the program to know that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missing so that statistical calculations may take this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. Missing values are usually designated as an impossible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the missing values designated for the variable AGE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9, since it is impossible for the variable AGE to have the value -9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gram is asked to calculate the mean of age,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ignore those records where AGE is -9 in that calculation if -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pecified as the missing value code. In most KWIKST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s, there is a casewise deletion of the recor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 whenever a missing value is encou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designate a missing value code for a variable, it is u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make sure that this code gets placed into your databas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 records and fields.  For example, if you have designated -9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issing value code for AGE, you must make sure that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a -9 appears in the field AGE if that data is missing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kno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dicate missing value codes option on the FILE Menu is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these values. When this option is selected, the program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an entry screen that is similar to a data entry screen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enter one missing value for each field name. The missing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obey the definition of the field in terms of length and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missing values are entered, they are stored on disk in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d filename. MV, where "filename" is the name of the design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. If a new variable is created using the trans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, its missing value is appended to the missing valu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change or correct the missing values for a database at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by calling up this option. If missing values are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gnated for the database, they will be displayed on the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, and you may edit them or accept them as they 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If missing values are NOT used, and there is a blank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in a calculation, it may be treated like the value 0 (zero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it is important to use missing values if your data contains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ies. Otherwise, the statistical calculations may be in error!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s marked for delete are not actually erased from the fil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oint. However, they will be ignored in most analyses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to be displayed when you edit the database. See "Edit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" la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ease Become a Registered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KSTAT 4.1 Statistical Data Analy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permanently get rid of the records you have mark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, choose the Pack procedure from the FILE Menu. This proced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ases all "deleted" records from the datab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AP - GET RID OF ALL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ap option in the EDIT menu allows you to quickly eras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from a database. To use this option, open a databas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Z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KWIKSTAT DATA ENTRY SCRE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is a need to change data already in a database,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the Edit records option from the EDIT menu. Editing is simi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tering data. Use the up and down arrow keys to move from fiel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within a record and type in any change you want to mak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. The section below describes the menu bar options avail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in the data entry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PPEND &amp; ENTRY SCREEN MENU BAR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are appending information to the database, there are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key options that you can choose. These options are listed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of the entry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 MODE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n option, press the function key related to the option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to the option with the mouse and click. The options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Help - Displays the KWIKSTAT Help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   Edit - Toggles between edit mode (correct current entrie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 mode (add new entri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7 Exit- Exits entry mode and returns you to the main KWIKSTAT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8 Switch - Switches between spreadsheet type entry and database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 Print - Print the current record to the printer or to a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MODE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are in edit mode, a slightly different menu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following item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Help - Displays the KWIKSTAT Help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 Append - Toggles between edit mode and append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ease Become a Registered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KSTAT 4.1 Statistical Data Analy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 Delete - Marks one or more records for deletion. When you cho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you will be able to choose from the following op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) Mark this record for 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) UNMark all records where fieldname 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) Mark all records for delete where fieldname 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) UNMark a range of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) Mark a range of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) Quit this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mark as many records as you choose. Once you have mark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for delete, you can pack the database using the Pack optio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it pull-down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SIS TIP: Marking records for delete is a quick and simple wa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 analysis on a portion of your database. Mark the record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eliminate from an analysis, then perform the analys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KSTAT will ignore the deleted records. Later, you can undele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A ^U (Ctrl-U) also deletes and single undeletes records. 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ursor on the record to delete or undelete, and press ^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4- Erase/Insert - the current record permanently from the datab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nly in spreadsheet entry mode.) When you choose this opti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menu items will appea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) Erase records beginning with record 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) Insert blank records before record 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) Quit this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rase one or more records, display the record in Edit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 the record to erase, and press the function key F4.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choose to erase the single record or a range of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5 Goto - Go to a record numb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6 Undo - Returns last record changed to its previous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7 Exit - Exits entry mode and returns you to the main KWIKSTAT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8 Switch - Switches between spreadsheet type entry and database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9 Field - Insert or Delete a field in the database or Repla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 of a field. See "Creating New Fields and Re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 of a Field" be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 Print - Prints the contents of the current record to a printe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ease Become a Registered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KSTAT 4.1 Statistical Data Analy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NEW FIELDS AND REPLACING THE CONTENTS OF A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F9 Field option in the Spreadsheet data entry scree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reate new blank fields of any field type, and place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ose fields that is either a numeric or character expression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menu displayed when you choose F9 Field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) Insert a new field after the field: field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) Delete the field named: field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) Replace contents of field: field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) Set missing values for fiel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) Quit this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ections "Creating a New Field" and "Re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 of a Field" describe these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A NEW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create a new field in a database within an edit screen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ing the F9 (FIELD Insert) option. After creating a new field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then use the F9 (FIELD Replace) option to place a value i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choose the Field/Insert option in the edit screen (F9)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prompted to enter information about the new fie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 a name for the new 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 the field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 a width for the new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numeric variabl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 the number of decimals, if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 a missing value code. If none is selected, it is assum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0 (zero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entering a new name for the field, you will be prompted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eld type, width and decimals (if numeric). For example, i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field is numeric with a width of 8, and 2 decimal places,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,8,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eld is Character with a width of 3, you would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enter the type and width information, you will be ask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enter missing value cod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ease Become a Registered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KSTAT 4.1 Statistical Data Analy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All of the normal restrictions of defining a field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P: To create a new field containing a new value that is a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ation of other fields, first insert the new fiel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9 Field/Insert option, then use the F9 Field /Replace option to 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in the new fie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ING THE CONTENTS OF A FIELD (TRANSFORMATIO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F9-Field Replace option in the Edit screen to 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isting contents of a field, or place new information in a new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 blank field. KWIKSTAT provides a number of numeric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functions to enable you to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you wanted to replace the contents of the field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values TIME1/AG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1 Highlight the field to replace: In the edit mode, highligh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whose contents you want to replace. Press the F9 (Field) op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hoose "Replace the Contents of a Field" option from the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 A dialog box will appe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2 Specify which records to replace: The default is ALL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all records in the database. Or, enter a range such as 1-2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ould mean only perform the replacement in records numbered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20. Then, press E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3 Specify what to place in the field: For example,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ula TIME1/AGE in the Replace With entry field, where TIME1 and 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wo other fields in the same datab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4 Specify a condition for replacing (if any): The defaul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For example, if you only want the replacement to be for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se value of AGE is greater than 20, you would enter the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E&gt;20 in the condition entry fie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5 Begin the replacement: Press F7 when you have finished ent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place information, and the replace will begin. When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d, you will return to the edit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DATABASE AND MATHEMATICAL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inds of expressions you can use in Subset and Replace op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. KWIKSTAT supports two kinds of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Database expressions (most normally us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Mathematical expressions (signaled with an = preced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ease Become a Registered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KSTAT 4.1 Statistical Data Analy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DATABASE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expressions allow the use of common character, numeric,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ogical fields in the expression. Use the mathematical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hen you must use mathematical functions not in the nor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expression list. Here are the usage criteri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REPLACE WITH field: Use either a database expression or a m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CONDITION field: Use only a database expres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expressions can be handled with the database expressions.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that you cannot create an expression using the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go to the section titled "Using Mathematical Expression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r in this chapter. The following information on how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s is  useful for both the database and mathema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typ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ithmetic operato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   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tract 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vide  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y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nentiation   ^ (Mathematical expressions onl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haracter fields, the database calculator suppor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   + (appends one string to anoth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are a few examples of correct express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E/HE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TRIM(FIRST)+' '+L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GE*TIME1)+3.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Literal strings included in expressions must be surround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quotes. For example, 'Hello' is a literal string.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names are used without quotes. For example, NAME is a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. A correct string expression using these two strings would b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Hello '+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CALCULATOR FUNCTIONS SUPPO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functions may be used in expressions both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place With" and "Condition" fields. In this table the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following mean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ease Become a Registered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KSTAT 4.1 Statistical Data Analy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 - Numeric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G - String (Character)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FMT - Date argument, MM/DD/Y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CAL - T or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XP - Logical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EXP - Any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means OR, choose one or the other o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] means optional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Calculator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     Meaning              Example of use       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    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S        Absolute value       ABS(NUM)             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        Ascii value          ASC(STG)             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        AT Find              AT(STG1,STG2)        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ENDAR   Number to Date       CALENDAR(NUM)        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S       First Letter Cap     CAPS(STG)            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R        Number to String     CHR(NUM)             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      System Date          DATE()               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    Is record Deleted    DELETED()             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F        Logical If           IIF(LEXP,AEXP1,AEXP2) CN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       Integer Round        INT(NUM)             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LIAN     Date to Number       JULIAN(DATE)         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      Left string          LEFT(STG,NUM)        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        String Length        LEN(STG)             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ER      Lower Case           LOWER(STG)           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TRIM      Trim Left            LTRIM(STG)           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        Max of 2 Nums        MAX(NUM1,NUM2)       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        Mini of 2 Numbers    MIN(NUM1,NUM2)       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ICATE  Repeat String        REPLICATE(STG,NUM)   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     Right String         RIGHT(STG,NUM)       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TRIM      Trim Right           RTRIM(STG)           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     Space                SPACE(NUM)           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       Number to String     STR(NUM)             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    Create String        STRING(NUM,NUM|STR)  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     Right String         RIGHT(STG,NUM)       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FF      Stuff String         STUFF(STG,NUM,NUM,STG2)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TR     Extract String       SUBSTR(STG,NUM,[NUM])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      System Time          TIME()               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M       Trim blanks          TRIM(STG)            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     Upper Case           UPPER(STG)           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        String to Number     VAL(STG)             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functions are supported only in the "Replace With"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, and only for numeric field types. You MUST precede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se functions with an = sig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ample of the RECODE function, which appears on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ease Become a Registered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KSTAT 4.1 Statistical Data Analy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RECODE(SCORE,1,AGE,10,15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ve arguments in the RECODE function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.  Example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SCORE  Field to use in comp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 1  Value to assign if comparison is tr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  AGE  Value to assign if comparison is fa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  10  Low range of field to comp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  15  High range of field to comp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this example means that the value of the RECODE is 1 if SCO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10 and 15, else the value is the current value of the 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for that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MATHEMATICAL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EPLACE WITH field, the default expression type is the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. In order for an expression to be evaluated as a strictly m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, you must place an equal sign "=" at the beginning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jor difference between the database and mathematical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 are their capabilities. The database expression can handle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n calculations, including simple math, string evaluatio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evaluation. The math expression can be used only for stri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calculations using one or more of the functions list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below, or that uses the exponentiation operat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you want to perform the calculation WEIGHT/HEIGHT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enter the expression as-is in the REPLACE WITH field. Howeve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calculate the log of WEIGHT/HEIGHT, you must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LOG(WEIGHT/H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LOG function is not supported as a database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The equal sign signals to the program to use the m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or. For example, if you want to create a field that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number, you would use the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REC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reate a field containing a random number from 0 to 100, you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RAND*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ease Become a Registered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KSTAT 4.1 Statistical Data Analy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h Calculator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      Meaning             Example of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    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S         Absolute value      ABS(SCOR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E         Average (Mean)      AVE(LIST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OS        Arc Cosine          ACOS(SCOR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IN        Arc Sine            ASIN(SCOR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AN        Arc Tangent         ATAN(SCOR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AN2       Arc Tangent y/x     ATAN2(y,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SC         Cosecant            CSC(SCOR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         Cosine              COS(SCOR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T         Cotangent           COT(SCOR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         Exponentiation      EXP(SCOR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        Integer             INT(SCOR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N          Natural Log         LN(SCOR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         Log base 10         LOG(SCOR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         Maximum of list     MAX(1,T2,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         Minimum of list     MIN(1,T2,T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         MOD of number       MOD(9,2) is 9 mod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          PI                  PI = 3.1415926535897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D        Random number       number between 0 and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NO       Record number       database recor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DE      Recode number       RECODE(SCORE,1,0,1.1,2,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       Rounds a number     ROUND(1.236,2)=1.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D          Standard Deviation  SD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         Secant              SEC(SCOR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         Sine                SIN(SCOR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QRT        Square root         SQRT(SCOR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         Sum of list         SUM(1,2,3) =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N         Tangent             TAN(SCOR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&amp; IMPORTING DATA INTO KWIKST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choose the Append records... option from the FILE Menu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sked to specify entry from the keyboard or from a file (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). For most small data sets, you will probably enter data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. If your data is already in another program that sup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, dBASE and 1-2-3 type files, you may be able to import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at program into KWIKSTAT. The following information describ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enter data from the keyboard, from an ASCII file or fro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opened or created a database, you can enter data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board by choosing the Append Records/from keyboard optio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IT pull-down menu. When you choose this option, a sub-men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allowing you to choose to enter data from the keyboard, from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file or from a DBF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ease Become a Registered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KSTAT 4.1 Statistical Data Analy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NG DATA FROM ANOTHER DBAS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dBASE file containing data that you want to appe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dBASE file, use the following proced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or this procedure to work, the names of the field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s must be the same. Only fields with the sam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1 Open a database: Open a dBASE file by choosing the Ope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option on the FILE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2 Choose Data Entry: From the EDIT menu, choose the Append Dat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dBASE o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3 Specify the name of the dBASE file to read from: Enter th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BASE file containing the records you want to append. KWIKST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ead the data, and will append data from the new database ba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fieldnames in the currently opened datab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4 Verify the import: After appending, you should perform a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verify that the database contains the information you wa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LOTUS 1-2-3 TYP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Lotus 1-2-3 WKS or WK1 file and cannot use the Lo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to translate it, you can use the KWIKSTAT import feature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Utilities/Import option from the FILE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Import will allow you to import a maximum of 128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COMMA DELIMITED ASCI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program outputs comma delimited ASCII files, that is,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ma between each field, KWIKSTAT can import this data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mma Delimited" option in the File Utilities FILE Menu o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o be imported can contain numbers and character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fields must be enclosed in quotes "". An example fil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is EXCOMMA.DAT. The first few lines of this file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12,22.3,25.3,28.2,30.6,5,"Tex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11,22.8,27.5,33.3,35.8,5,"Tex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",12,22.8,30.0,32.8,31.0,4,"Tex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12,18.5,26.0,29.0,27.9,5,"Tex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mport procedure looks at the first line of the file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many fields to create. This file has 8 fields. The first and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haracter. The fields will be named VAR1, VAR2, etc.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se names in the "modify database" option, main menu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ease Become a Registered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KSTAT 4.1 Statistical Data Analy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 will attempt to create widths that will allow full storag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and text.  Everything after that is automated. Look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with the List option to verify that the imported data is corr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RTING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output the data from your KWIKSTAT (DBF) file into a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TEXT file. (Often called an SDF file - Standard Data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 Outputting the data is useful for transferring your data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programs. Along with the output of data, you may also outpu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ormat" file, which describes the contents of the text file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an be output in "dBASE" style or "SAS" (Statistical Analy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style. The SAS format could be used in a SAS INPUT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the ASCII data file into the SAS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port data, choose the File Utilities option from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ll-down menu to display the KWIKSTAT. From the Utilities menu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the "Output data to an ASCII file (SDF Standard Data Format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output a listing of the data in the dataset (or a sel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t of the database) by using the report facility. To us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, choose the "Report: Output data in a report format"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choosing the File Utilities option on the FILE Menu.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you may specify the following report featur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Data Fields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Record Number As A Colum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Lines Per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 Of Page (default is 8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To A File Or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A Subset Of The Data (sear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You may want to place a coded variable in your data se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llow you to easily select a subset of data to output. Sub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es can b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Exact: case is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First one or more letters in a field: (AL* matches ALLEN, ALBER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Keyword: match a letter pattern within a field (i.e., [AL] mat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EN, BALES, etc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PORT procedure is menu driven. Simply answer the question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prompted. If the report is too wide to fit on a single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ease Become a Registered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KSTAT 4.1 Statistical Data Analy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ecified paper width, the report will be printed in p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ease Become a Registered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KSTAT 4.1 Statistical Data Analy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 STATISTICAL ANALYSIS PROCED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of the KWIKSTAT manual describes the statistical analy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s available in the BASIC KWIKSTAT edition.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on and simulations module contains several exam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stical concepts such as a coin flip, sampling from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, and confidence interva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DESCRIPTIVE STATIST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scriptive Statistics module allows you to examine summ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stics of the data in a datab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ED STATISTICS FROM AN EXISTING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calculates the mean, standard deviation, median,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of the mean, minimum, maximum, sum, variance and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ve statistics for a single variable (field) from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data is already in a database, perform the analysis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steps. For example, suppose you want to calculate statist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TIME1 field in the EXAMPLE datab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1 Open the database: Choose Open Database from the FILE pull-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 Select the EXAMPLE datab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2 Choose Analysis option: Choose the Descriptive Statist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from the ANALYZE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3 Choose the analysis type: Choose the "Detailed Statistic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from the Descriptive Statistics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4 Choose the field to analyze: Choose the TIME1 fie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creen will appear displaying statistics on that vari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I. - Confidence interval - This is a range that describes (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confidence -- usually 95% confidence) where the actual mea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probably lies. That is, the true mean of the data 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 is somewhere between 20.79 and 21.23, with 95% confide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- The largest numb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 - A measure of central tendency. The arithmetic average.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if you average the three grades 82, 100 and 88 (82+100+88)/3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ease Become a Registered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KSTAT 4.1 Statistical Data Analy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  -- the average (or mean) is 9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DIAN - A measure of central tendency. The mean is a statistic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50% of all numbers in the sample are above the mean and 50%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 the mean. For example, in the  list 1, 2, 3, 4, 5 the med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be 3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- The smallest numb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SING - Reports how many numbers had a missing value c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- How many numbers were used to calculate the statisti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CENTILES - Tells you what percent of numbers are low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centile. For example, the 50th percentile is the media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.E.M. - The Standard Error of the Mean measures the spr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around the mean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. DEV. - Standard Deviation - measure of the spread of the data.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calculated two ways, using n-1 as a divisor and using n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visor. Usually, most people use the n-1 ver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 - The total of all the numbers add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FOR NORMALITY - (Professional edition) - This is a test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is normally distributed. The test statistic is D. If the p-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 0.05, there is evidence to assume that the data are NOT norm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KEY 5 NUMBER SUMMARY - Essentially, the 0th, 25th, 50th 70th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th percentile. See the Hoaglin, et al. refere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NCE - A measure of the spread of the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 STATISTICS ON A NUMBER OF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you to calculate statistics on several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ample size, mean, standard deviation, minimum, maximum, and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of the mean). If you have a grouping variable in your databa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request output of summary statistics by gro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 you want to know the means of all the quantitativ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GE, TIME1, TIME2, TIME3, TIME4, STATUS) within each of th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(A, B, C) in the EXAMPLE database. Follow these step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1 Open the database: Choose Open Database from the FILE pull-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 Select the EXAMPLE datab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2 Choose Analysis option: Choose the Descriptive Statist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from the ANALYZE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ease Become a Registered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KSTAT 4.1 Statistical Data Analy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3 Choose the analysis type: Choose the "Summary Statistic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from the Descriptive Statistics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4 Choose the fields to analysis: Select the fields AGE, TIME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2, TIME3, TIME4, then select the "Finish choosing fields" o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5 Choose the grouping field: Select STATUS as the grouping fie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WIKSTAT viewer will appear displaying statistics 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6 Exit the viewer: Then exit the module or perform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s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ED STATISTICS FROM DATA ENTERED BY COU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small amount of data or if your data is grouped so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know how many of each number you have (i.e., you have 12  peo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 years old, 5 people 14 yrs old, 6 people 15 yrs old, etc.)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data at the keyboard. When you choose this option a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ppear allowing you to enter your data. Either enter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r a value followed by a comma and the number of tim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should be used.  For example, entering 34,5 would mean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entering 5 values of 34. When you enter nothing on a lin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ls that you are finished entering the data. A detailed statist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will appear similar to the one described abo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XIMATE P-VALUE DETERMI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calculates p-values for four test statistics: normal (z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ent's t, F, chi-square. Enter the statistic, degrees of free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alculated value of the statistic, and the program will t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he p-value associated with that statisti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alculate a p-value, follow these step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1 Begin the Descriptive Statistics module: From the main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, open the ANALYZE pull-down menu, then choose the Descrip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stics o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2 Choose the p-value option: Select Approximate p-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3 Enter the p-value information: You will be prompted to enter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tion. On the left hand side, designate the test statistic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, i.e., z= , t(df)= , F(dfn,dfd)= , or X(df)=. In parentheses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 by (df), enter the appropriate degrees of freedom. On the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 side of this equation, enter the calculated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stic you wish to know the p-value. For 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ease Become a Registered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KSTAT 4.1 Statistical Data Analy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(20)=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you want the two-sided p-value for a calculated t-statistic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0 with 20 degrees of freedom. In this case, the result is p=0.059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4 Exit p-values: To exit the p-value determination procedu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M AND LEAF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em and Lead Display is a graph created from a series of numb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em part of the display is the leading digit for the data (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5 in 54) and the leaf is the trailing digit (such as the 4 in 54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larger numbers are used, the rightmost digits are often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the numbers range from 241 to 845, the stem migh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2 to 8, representing 200 to 800, and the leaf would be 0 to 9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the 10's. The 1's place would be ignored. KWIKSTAT gi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options for choosing the magnitude of the stem and leaf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VE AND COMPARATIVE GRAPH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aphs - Descriptive and Comparative module allows you to creat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fferent charts and graph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A BAR, LINE OR AREA CH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r/Line Area chart option allows you to create a graph us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 of these kinds of charts. You can also choos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is graph as discussed later in this section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two examples show you how to display a bar chart by cre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database using a current datab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 CHART EXAMPLE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1 Create the database: Create the database and enter the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atabase should contain a Label field and a Value field (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field contains the numbers to use for the plot.)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IMPLE BAR CHART" pre-defined structure when creating a new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is graph. For this example MAGNET is the LABEL field and NAI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VALUE fie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These are the fields.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RD        LABEL      VALU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     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         SMALL      31    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           MEDIUM     38     |--- This is the data to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            LARGE      51    -+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----------------- These are the plot labe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ease Become a Registered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KSTAT 4.1 Statistical Data Analy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2 Enter the Data: Enter the 3 records shown abo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3 Choose Analysis option: Choose the Graphs option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ZE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4 Choose the analysis type: Choose the "Bar/Line/Area"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Graphs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5 Choose the field to graph: Since there is only on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, KWIKSTAT automatically select the Data fie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ing chart contains 3 bars labeled SMALL, MEDIUM &amp; LAR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You could also use this same data to create a pie cha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 CHART EXAMPLE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xample will use data already in the database named BARCHA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reating a bar/line/area chart, you can choose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field and create a side-by-side bar chart, a stacked bar char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ne chart, an area chart, a point chart, or a chart contain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xture of these types. The data in this example will be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chart that includes 2 bars and a line grap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1 Open the database: Open the database named BARCHA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2 Choose fields: Choose the fields VAR1, VAR2 and VAR 3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ields, then choose "Finished Choosing Fields." Select LABEL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 field. A chart will appear containing three side-by-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3 Choose &lt;options&gt; from the graph menu: An option screen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that allows you to enter a title, footnote and other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bottom of the screen choose &lt;PgDn-Next&gt;. This will displa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option screen. See "Options While Displaying a Bar Char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4 Choose types: For Var3 choose the W (Wide Line) typ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a W in the Type column or by clicking on the option until a 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5 Display plot: Choose (F7-Continue) to display the plot.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&lt;get color&gt; option to select whether the bars will use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ile patter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hart can contain any combination of bars, lines, area and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displaying a bar chart, you can choose from a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. Some of these option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ease Become a Registered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KSTAT 4.1 Statistical Data Analy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options&gt; from the menu at the top of the screen, and a two-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form will appear. On the first screen of the form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e axes labels, footnotes, and whether the bar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ck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e &lt;Next&gt; option to display the second screen option for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is form you can specify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 - For each bar/line 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- choose from Bar, Line, Wide Line, Area or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mulative - Yes or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or Patterns - Choose from 14 colors or 10 patterns. Patter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if the Tile option has been chosen from the main graph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Counts - Yes or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clicking on the the Type, Cumulative or Display counts op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will cycle through the list of options. For Legend, Color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s, enter the desired  or color or pattern number. After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in the options, display the chart by selecting &lt;&lt;F7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&gt;&gt; o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A PIE CHART: A pie chart is created from a list of cou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Hel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A TIME SERIES/LINE PLOT: A time series plot is useful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ining data that are time related, such as profit by month, 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Hel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AN XY PLOT (SCATTERPLOT): An XY plot (scatterplot) displ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lationship between two variables. (See Hel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ING A HISTOGRAM: A histogram can be helpful in determining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tribution of a continuous variable is approximated by a nor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. (See Hel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ING BY-GROUP PLOTS: By Group plots allow you to display graph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show comparisons across groups. (See Help) Types of plot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isplay in by-group plots includ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) Box Plot Compari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) Dot Plot Compari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) Mean and Error Bar Compari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ease Become a Registered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KSTAT 4.1 Statistical Data Analy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-D SCATTERPLOT/ SPIN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WIKSTAT "SPIN" module allows you to interactively view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al (XYZ) scatterplots and allows you to  rotate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the x, y, or z axes, spin the data, and choose other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A SPIN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in Plot procedure expects your database to contain at le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numeric fields and (optionally) a group field. From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, it can display a three dimensional XYZ plot.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CAR database, follow these steps to create a graph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1 Open the database: From the main KWIKSTAT FILE menu, op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named CAR. Or, if you are already in the SPIN module,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base by selecting the "ChooSe a database to open" o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2 Begin the Spin module: If you have not already done so,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in plot module by choosing the Spin Plot option from the ANALY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ll-down menu. The Spin Plot  module menu will be dis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3 Select the plot type: From the Spin Plot menu, choose cho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3D XYZ Data visualization plot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4 Select the fields to plot: A pick list of fields will app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choose three data fields, and optionally, choo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ing field. For the CAR database, choose the following fields (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rder) MPG, WEIGHT and HP. For the grouping field, cho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LIND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When a grouping variable is used, the points on the plot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where points for each different group (up to 10 groups)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in different colors or points for different group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using a different shaped point (such as a circle, squa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mond, etc.) Once you have chosen the fields, an initial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5 Spin the Plot: To examine the relationships betwe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spin the plot on one or more axes to view the relationshi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different angles by pressing an arrow key or PgUp or Pg Dn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 on the Spin menu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IN PLOT MANIPULATION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ly rotate the plot (up-, down-, left- and right-arrow, PgU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Dn keys) by choosing Roll, Pitch or Yaw. Either point to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with the mouse and click, or press the design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button to choose one of these options. Click and hold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in option and the plot will continue spinning until you let up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ease Become a Registered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KSTAT 4.1 Statistical Data Analy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use butt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pin the plot by pressing CTRL, plus a Roll, Pitch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aw button (i.e., CTRL-rightarrow). Stop the spinning plot by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oll, Pitch or Yaw button (without CTRL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r Shrink: + or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e or decrease the degree of move: &gt; or &l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-TESTS AND ANOVA PROCED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-tests and Analysis of Variance (ANOVA) procedures are used to 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ypotheses about population means using data obtained through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ing of those popul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TWO SAMPLE T-TEST (INDEPENDENT GROUP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used here are heights of 13 plants grown using two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rtilizers.  Suppose you want to know if there is a differenc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erage heights of plants in the two treatment group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or independent group t-test (fertilizer stud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  Newer Fertiliz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6.2 cm   51.3 c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5.6      52.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3.3      54.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4.8      52.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5.4      64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6.0      55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8.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1 Create a database: See the tutorial example earli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on how to enter this data into a datab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2 Enter the data into the datab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3 Select the analysis to perform: Choose the t-tests and Analy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riance (ANOVA) option from the ANALYZE pull-down menu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the "Compare independent groups (t-test, ANOVA)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4 Select the fields to use: Select GROUP as the grouping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BS (Height) as the data (response) variable. The results app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5 Analyze the results: A menu will appear allowing you to 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s or display a graphical comparison. Choose to vie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. Exit the viewer by choosing F7-Ex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ease Become a Registered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KSTAT 4.1 Statistical Data Analy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6 View the graphical comparison: Select "Graphical Compariso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ptions menu to display a comparison of the results.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graph described earlier in the section "Displaying By 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." Initially, this plot shows an error bars comparison. Exi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er by choosing the &lt;Exit&gt; o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SINGLE FACTOR ANOV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more than two independent groups are compared with respect to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, one-way or single factor analysis of variance techniqu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. This example uses data for hogs which have been random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ed to four groups, with each group being given a different fe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ponse is weight g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or Independent Group ANOV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p 1  Gp 2  Gp 3  Gp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0.8  78.7  92.6  86.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7.0  77.7  84.1  82.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4.6  76.3  90.5  83.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1.7  79.8        90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base to analyze this data is similar to the one used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-test example  above, differing only with respect to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. In fact, this one-way ANOVA is an extension of the t-test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hree or more groups. To perform this analysis, use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1 Create or Open a database: Create a database using the "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GROUP T-TEST OR ANOVA" pre-defined structure. GROUP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grouping field. The groups will be numbered 1,2,3,4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ype of feed used. The response field will be OBS. Or, op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named HOG, and skip to step 3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2 Enter the data: The data, as entered into the databas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like th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ease Become a Registered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KSTAT 4.1 Statistical Data Analy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NO  GROUP  OBS (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   1    60.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     1    67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      1    54.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      1    61.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      2    78.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      2    77.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       2    76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       2    79.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       3    92.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     3    84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      3    90.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      4    86.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       4    82.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       4    83.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       4    90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3 Select the analysis to perform: Choose the t-tests and Analy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riance (ANOVA) option from the ANALYZE pull-down menu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the "Compare independent groups (t-test, ANOVA)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4 Select the fields to use: Select GROUP as the grouping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BS (Weight) as the response variable. The results appear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5 Analyze the results: The results of this test are summariz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-value. In this case, the small p-value (p&lt;&lt;0.001) mean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ignificant difference between groups. This is taken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idence of a "real" difference between feeds, a difference not du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NOVA tells you only that there is a difference among the fee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find out which groups are significantly different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thers, examine the multiple comparison results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man-Keuls multiple comparison test (or whichever you specified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) will describe which of the means are significantly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which others (at the 0.05 significance level). One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is the multiple comparison test. The test performed depend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option you chose during setup. This example will descri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 of the Newman-Keuls test. The results of this test ar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p  Gp  Gp  G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2   4   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numbers are given in increasing order of the value of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 means. That is, Group 1 has the smallest mean, Group 3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ease Become a Registered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KSTAT 4.1 Statistical Data Analy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st. At the 0.05 significance level, the means of any two grou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scored by the same line are not significantly different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tells you that (at the 0.05 significance level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The mean for group 1 (feed 1) is statistically significantly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means for all other group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The mean for group 2 (feed 2) is significantly grea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 for group 1, and significantly less than the means of groups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3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The means for groups 4 and 3 are not significantly different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ther, but they are both significantly greater than the mea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1 and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onclude that feeds 3 and 4 are better than feeds 1 and 2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t enough evidence to say that either feed 3 or 4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t over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6 View the graphical comparison: Select "Graphical Comparison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ptions menu to display a graphical comparis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. This is the same graph described earlier in the section "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 Plots."  Initially, this plot shows a comparison using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s. This figure shows a box plot comparison. From this plo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sually see that groups 3 and 4 are similar and that group 1 is m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er than the rest. Exit the viewer by choosing the &lt;Exit&gt; o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RIC REPEATED MEASURES (PAIRED) ANALY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ed measures are observations taken on the same or re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s over time or in differing circumstances. Examples w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ight loss, or reaction to a drug across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PAIRED T-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in this example are before and after weights for 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s on a diet. Notice that in this case, both data valu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 from the SAME entity (person). Follow these steps to per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nalys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1 Create or Open the database: Use the pre-defined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named "FOR PAIRED T-TEST OR McNEMAR's TEST." Thi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database with the fields REP1 and REP2. The REP1 will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efore and REP2 will be used for After. Or, open the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d DIET, and skip to step 3. Data for paired t-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ease Become a Registered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KSTAT 4.1 Statistical Data Analy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  Before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  162    16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    170    1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     184    1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     164    1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     172    1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     176    16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      159    1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      170    1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2 Enter the data: Enter the data for the eight records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should look similar to the listing of the data abo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3 Choose the analysis: Choose the t-tests and Analysi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nce (ANOVA) option from the ANALYZE pull-down menu. Then cho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Compare repeated or paired data (t-test, ANOVA)" option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ule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4 Select the fields to use: Select REP1 (BEFORE) as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and REP2 as the second fie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5 Analyze the results: Choose to View the results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menu. Select "Graphical Comparisons" from the options men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a graphical comparison of the resul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ONE-WAY REPEATED MEASURES ANOV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re than a pair of repeated measures on the same subject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-way repeated measures analysis of variance is appropriate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in this example are repeated measures of reaction times of f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s after being treated with four drugs in randomized ord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-way repeated measures ANOVA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  Drug 1  Drug 2  Drug 3  Drug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   31      29      17      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     15      17      11     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      25      21      19     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      35      35      21      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      27      27      15     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s of this ANOVA are summarized in the p-value. In this ca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mall p-value (The (p=)0.000 on the "Repeated Factor" lin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VA table.) means that there is a statistically signific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in the mean response times for the four dru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man-Keuls multiple comparison test (or whichever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rison test you chose at setup) describes which of the mea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ly different from which others (at the 0.05 signific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). See previous ANOVA examp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ease Become a Registered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KSTAT 4.1 Statistical Data Analy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SAMPLE ANALY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you to choose a single variable, and te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ypothesis that the mean differs from an hypothesized mean.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hypothesized population mea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NNETT'S 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nnett's test is a multiple comparison procedure following a one-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VA that compares a control mean with the other mean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s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ARAMETRIC PROCED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arametric procedures are appropriate when the assump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ity cannot be made for a small data set or when a large data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known to be from a non-normal population. Non-parametric proced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generally based on ranks rather than actual data values, so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s can be useful also when actual data values are not know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order or ranks of the data values are kno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N-WHITNEY PROCED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wo independent groups, such as in this example, a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red, the Mann-Whitney U-statistic is calcul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MANN-WHITNEY TEST OF TWO INDEPENDENT GROU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ertilizer data from the t-test example are used in this examp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not already created the database for this data set, do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by referring to that example. Follow these steps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1 Open the database: Open the database named FERTILIZ and cho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n-Parametric Comparisons option from the ANALYZE menu.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already in the Non-Parametric module, select the "Choo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" option and open the FERTILIZ datab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2 Select analysis type: From the Non-Parametrics Comparisons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"Independent groups - Mann-Whitney, Kruskal-Wallis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3 Select fields to use:  Choose GROUP as the grouping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BS (HEIGHT) as the data (response) vari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4 View the results: KWIKSTAT will display the results, 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nn-Whitney U statistic, the rank sums, sample sizes and me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s of the groups, a z statistic and an approximate p-value.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U'=24.00, U = 16, z=0.357 and p=0.721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ease Become a Registered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KSTAT 4.1 Statistical Data Analy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-value of 0.721 is large so the null hypothesis of no dif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dians between groups is not rejected. There is not su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idence based on this procedure to say that there is a dif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median heights of plants in the two groups grown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fertiliz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RUSKAL-WALLIS PROCED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two independent groups are being compared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arametric methods, KWIKSTAT uses the Kruskal-Wallis test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used is of the same form as for the one-way indepen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pu analysis of vari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KSTAT will display the Kruskal-Wallis H-statistic, the rank su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 sizes and mean ranks of the groups, a chi-square statistic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pproximate p-value, and a graph of the results simila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escribed for the one-way ANOV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ARAMETRIC REPEATED MEASURES ANALYSIS -  FRIEDMAN'S 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epeated observations are taken on the same subject, and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est in comparing the observations for each repeated mea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, each type of treatment), then a repeated measures analysis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ppropriate. Data for Friedman's test is the same as describ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e-way repeated measures ANOVA. The results include a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rison of group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ARAMETRIC DICHOTOMOUS DATA ANALYSIS - COCHRAN'S 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chran's Q procedure is a non-parametric procedure appropriat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with dichotomous data when the experiment involves rep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sures on blocks. The response of the subjects to the treatment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chotomous if it is taken as one of only two possible outcomes, of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ed "success" and "failure", rather than as a measure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REGRESSION &amp; CORRELATION PROCED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amine the linear relationship between variables, correlati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 regression are u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LINEAR REGRESSION ANALY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or this example of simple linear regression are Homicide 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Handgun Licenses Issued per 100,000 population for the years 196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973 in Detroit (Fisher, 1976, reprinted from Gunst and Mas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8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ease Become a Registered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KSTAT 4.1 Statistical Data Analy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or simple linear regression (handgun stud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ar  Homicide  Handgu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te    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61   8.60     178.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62   8.90     156.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63   8.52     198.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64   8.89     222.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65  13.07     301.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66  14.57     391.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67  21.36     665.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68  28.03    1131.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69  31.49     837.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70  37.39     794.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71  46.26     817.7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72  47.24     583.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73  52.33     709.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you want to compare the homicide rate with handguns regis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need a database with only these two sets of numbers (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lude year.) The data for this example is stored on your disk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GUNS.DBF with the variables HOMICIDES and HANDGUNS.  See chapter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eed information about how to create a database. To perform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linear regression using this data, follow these step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1 Open the database: Open the database named HANDGUNS. If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main menu, select the Open a Database option from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, then choose Regression and Correlation from the ANALYZE menu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in the Regression module, select "ChooSe a Database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2 Select analysis type: From the Regression menu, choo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imple Linear Regression" o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3 Select the fields to use: Select HOM_RATE as the DEPENDENT (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irst, then select HAND_REG as the INDEPENDENT (X) vari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4 View the results: KWIKSTAT will perform calculation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a menu. Choose "View/Print Results," which will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as shown in figure 4.21. Exit the viewer with F7/Ex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5 View the Plots: View a scatterplot of the original data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tted regression line, and a plot of the residual values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ing "Display Plot" items from the options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6 Forecast new values: You may optionally want to predict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from the calculated regression line. If so, choose that op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nter the number or range of numbers of the Independent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use to predi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arson's correlation coefficient (r) is reported (0.7263) as well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ease Become a Registered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KSTAT 4.1 Statistical Data Analy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2 (R-Square, 0.5275). The linear regression equation given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hematical representation of a straight line that passes throug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of the data, and can be used to predict the dependent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HOMICIDES) given a value for the independent variable (HANDGUNS).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 the linear regression equation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ICIDES = 4.910512 + 3.761144E-02 * HANDGU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predict the homicide rate for 300 handguns regis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ould use the equa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ICIDES = 4.910512 + 3.761144E-02 * 3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-test is performed to test the statistical significanc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 relationship between the two variables. A low p-value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two variables are significantly rel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ression Plots: These plots are helpful to determine if a linear f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data is appropriate. The scatterplot shows you how compact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read apart the points are around the fitted lines, and may help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over outliers. The residual plot helps you determine if a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t is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icting new values: When you choose this option, you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ed for one or more X variable values for which you wis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ict Y variable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REGRESSION ANALY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regression is an extension of simple linear regression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dimensions (several independent variables). In the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ression procedure, you must enter a list of the indepen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and a single dependent variable on which you wish to per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ression analysis. In KWIKSTAT you may use up to 10 indepen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in this option. Multiple regression can be complic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KSTAT calculates and displays several results, includ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efficients and intercept of the regression "line". A signific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s performed to determine the significance of the contribu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fferent variables or factors to the model (mathema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a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MULTIPLE REGRESSION ANALYSIS (LONGLEY DAT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ley introduced a data set which has often been used in compa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linear regression procedures in the literature. Th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 to economic factors.  This example uses the LONGLEY databas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WIKSTAT disk. Follow these steps to perform a multipl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ress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ease Become a Registered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KSTAT 4.1 Statistical Data Analy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1 Open the database: Open the database named LONGLEY. If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main menu, select the Open a Database option from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, then choose Regression and Correlation from the ANALYZE menu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in the Regression module, select "ChooSe a Database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2 Select analysis type: From the Regression menu, choo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ultiple Linear Regression" o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3 Select the fields to use: The LONGLEY database consists of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: DEFLATOR, GNP, UNEMP, ARMED, POP, TIME, and TOTAL.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x of these will be used as independent variables and the seven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, is the dependent variable (the one to be predicted).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as the DEPENDENT variable and DEFLATOR, GNP, UNEMP, ARMED, P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as the INDEPENDENT variables, then select "Finished Choo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4 View the results: KWIKSTAT will perform calculation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the results as shown in figure 4.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able at the top of the output (in Figure 4.22) tells you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cept value and the coefficient values for each of the indepen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 These can be used to create an equation for predic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pendent vari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case, the equation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= -3481930.1065 + DEFLATOR*(15.0161517122) 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NP*(-0.03579443400) + UNEMP*(-2.0199053296) + ARMED*(-1.0332049046) 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*(-0.05130725587) + TIME*(1828.99249535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Although the results are reported to 8 to 9 decimal places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ually not appropriate or necessary to use this many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s. After viewing or printing the results, exit the view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5 View the Plots: From the options menu, you can choose to 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ual plots to determine if the data are linear. If the resid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o not show random patterns, you should determine if there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ation you can perform on the data to make it line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6 Forecast new values: From the options menu, you can choo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ict new values from the calculated regression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KSTAT also reports R-Square, which gives you a measure of how w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ression "line" fits the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good idea to view plots of residuals. The plots are help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 if regression analysis is appropriate. A pattern oth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andom horizontal band about zero indicates that the assum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 for a regression procedure may be viol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ease Become a Registered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KSTAT 4.1 Statistical Data Analy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LATION ANALY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lation coefficient is a measure of the strength of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ionship between two variables. KWIKSTAT allows you to fin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arson's and Spearman's (rank) correlation coefficients of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 It also displays the matrix of correlation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of variables when there are more than two variables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xample uses the Longley data described in the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ression example above. To display the correlation matrix, use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1 Open the database: Open the database named LONGL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2 Select analysis type: From the Regression menu, choo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rrelation Matrix" o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3 Select the fields to use: The LONGLEY database consists of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: DEFLATOR, GNP, UNEMP, ARMED, POP, TIME, and TOTAL. Select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elds for this analysis. KWIKSTAT will perform the calcul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isplay a 7 by 7 matri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half of the array is displayed since the other half is a mi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. The diagonal entries are also omitted since they are all one;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is always perfectly correlated with itsel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entry in the array consists of two numbers (three numbers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is printed to a printer). The first (upper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arson's correlation coefficient for the two (row and colum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of that entry. The second (middle) number, in parenthes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p-value of the t-test for Ho: rho = 0 vs. Ha: rho &lt;&gt; 0.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 copy printout (if requested), the third (bottom) number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ckets, is the sample size, or number of paired observations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lcul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GRAPHICAL CORRELATION MATRIX (LONGLEY DAT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xample uses the Longley data used in the previous example.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this analysis follow these step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1 Open the database: Open the database named LONGL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2 Select analysis type: From the Regression menu, choo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raphical Correlation Matrix" o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3 Select the fields to use: The LONGLEY database consists of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: DEFLATOR, GNP, UNEMP, ARMED, POP, TIME, and TOTAL. Select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elds for this analysis. KWIKSTAT will perform the calcul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isplay the scatterplo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ease Become a Registered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KSTAT 4.1 Statistical Data Analy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catterplots are a visual way of examining the relationshi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pairs of variables. It allows you to determine i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ionship exists between the variables, and allows you to see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relationship is linear. You can use this graphical corre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to examine the relationships between variables before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a multiple regression analys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FREQUENCY AND CROSSTABULATION PROCED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osstabulations, Frequencies, Chi Square module performs analy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categorical data, that is, data observed in categories, rath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surement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FREQUENCY TABLE, BAR AND PIE CHA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xample uses the EXAMPLE database file. One of the fiel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ariables) in this database is STATUS referring to socioeconom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. Suppose you want to know how the total data set is divided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five levels of STATUS. You also want to produce a vis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of this information. To perform this analysis follow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1 Open the database: Open the database named EXAMP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the Crosstabulations, Frequencies, Chi Square option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ZE menu. If you are already in the Crosstabulations, Frequenc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 Square module, select the "ChooSe Database" o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2 Choose the analysis type: Select the "Frequencies" optio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osstabulations, Frequencies, Chi Square module menu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3 Select field: You will be prompted to select one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ariable) to use. Since you want to do a frequency table on STATU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STATUS from the field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4 View results: When you choose to view/print the results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table is displayed as shown in figure 4.26. Exit the vie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F7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lect "Pie Chart," a pie chart, as described earlier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(Graph Module) will be displayed. If you choose "Bar Chart,"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 chart as described earlier in this chapter will appe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ease Become a Registered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KSTAT 4.1 Statistical Data Analy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A GOODNESS OF FIT ANALY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goodness-of-fit test of a single population is a test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distribution of observed frequencies in the sample data clos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es the expected number of occurrences under a hypoth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of the popul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a genetic theory, crossbred pea plants show a 9:3:3: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io of yellow smooth, yellow wrinkled, green smooth, green wrink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spring. Out of 250 plants, under the theoretical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istribution) of 9:3:3:1, you would expect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9/16)x250=140.625   yellow smooth pea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/16)x250=46.875    yellow wrinkled pe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/16)x250=46.875   green smooth pe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/16)x250=15.625  green wrinkled pe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growing 250 of these pea plants, you observ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2 have yellow smooth pe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9 have yellow wrinkled pe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3 have green smooth pe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have green wrinkled pe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erform this analysis, use the following step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1 Select the analysis type: From the Crosstabula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ies, Chi Square menu choose the "Goodness-of-Fit" o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2 Enter the data: You will be prompted to enter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ies. In this case, type 4 for the four categories of pe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yellow smooth, yellow wrinkled, green smooth, green wrinkled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nter. You will also be asked if you want to enter the exp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ios, or if you will be entering the actual expected values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. If you choose to enter ratios, you will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,3,3,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mpty table will appear with the instructions to enter the obser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for each category. Enter the observed values given abo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Enter after each entry. For example, for the first row,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2 for observed (Press Enter) enter 39 (Press Enter) and so 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KSTAT will perform the calculations (including filling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cted values column) and display the resul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lculated chi-square statistic in this case is 8.97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-value is 0.031. At a 0.05 level of significance, this p-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s that there is enough evidence to reject the null hypothe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observed values follow the theoretical distribution.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st (at the 0.05 significance level) suggests that a 9:3:3: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ease Become a Registered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KSTAT 4.1 Statistical Data Analy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io of yellow smooth:yellow wrinkled:green smooth:green wrink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as is not an appropriate distribution for the population from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data are tak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A CROSSTABULATION ANALYSIS (CHI-SQUAR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osstabulations can be used to perform a chi-square tes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ce or a chi-square test for homogeneity. A two-way t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ructed that displays the number of counts for each categ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osstabulation table options you may choose for constructing a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) Frequencies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) Include Expected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) Include Expected Values and Perc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) Include Expected Values, Chi-Contribution and Perc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) Include Perc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) Include Expected Values and Chi-Con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) Quit this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2 BY 2 CROSSTABULATION TEST FOR INDEPEND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or this example are observations of the number of beetl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gs on the upper and lower sides of leaves (Zar,1974, page 29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by 2 Contingency Tabl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etles  Bug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Leaf   12    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er Leaf   2     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you are given only the totals for each of the four categ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t the individual data for each leaf, there is no need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atabase. Rather, you can just enter these total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erform this analysis, follow these step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1 Choose analysis type: From the Crosstabulations, Frequenc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 Square menu, select the "Crosstabulations, Chi-Square" option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sked if you want to "Read data from the database" or "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rom the keyboard." For this example, select "K" to enter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2 Select size of table: You will then be prompted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the table. When asked for the number of rows, type 2 and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. When asked for the number of columns, again type 2 and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. An empty table will appear with the instructions to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s for each category into the appropriate ce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ease Become a Registered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KSTAT 4.1 Statistical Data Analy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3 Enter the data: Enter the values given above, pressing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each entry. KWIKSTAT will perform the calculations and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lculated chi-square statistic in this case is 4.89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-value of 0.028. The chi-square with Yates correction is 3.31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-value of 0.069 and the Fisher Exact Test (two tail) has a p-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.050. Because one of the cells produces an expected value les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, KWIKSTAT gives a warning that the chi-square analysis for this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valid. Given this warning, it is best to rely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sher's Exact Test for making a deci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ANALYZING A LARGER TABLE (SEX BY HAIR COL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generalization of the 2 by 2 table is the R by C (Rows by Colum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. This is an example (Zar, 1984, page 62) of a two by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gency table involving the variables hair color and sex. The n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ypothesis is that there is no relationship between hair colo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by 4 Contingency Table Data (sex by hair col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IR COL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x        Black  Brown  Blonde  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le        32     43     16    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emale      55     65     64    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you are given only the totals for each of the eight categ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t the individual data for each person, there is no n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database. Rather, you can just enter these totals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. To perform this analysis, follow these step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1 Choose analysis type: From the Crosstabulations, Frequenc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 Square menu, select the "Crosstabulations, Chi-Square" option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sked if you want to enter data from a (D)atabas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)eyboard. Type K and press E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2 Select size of table: You will then be prompted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the table. When asked for the number of rows, enter 2.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ed for the number of columns,  enter 4. An empty table will app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instructions to enter the counts for each category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ce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3 Enter the data: Enter the values given above, pressing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each entry. KWIKSTAT will perform the calculations and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4 Analyze the results: The calculated chi-square statistic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 is 8.99 with a p-value of 0.03. A decision can be made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ease Become a Registered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KSTAT 4.1 Statistical Data Analy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-value of the test. A low p-value (less than the chos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ce level) is usually taken to indicate rejection of the n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ypothes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A 3-D BAR CH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option when performing a Crosstabulation, KWIKSTAT allows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3-dimensional bar chart of data for a contingency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rosstabulation), and then to focus in on a part of it if des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or the 3-dimensional bar chart must be entered first,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keyboard or a database, by using the "Crosstabula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-Square" o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NEMAR'S 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Nemar's test is appropriate for use with paired, dichotomous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est is sometimes called a test for related samples or a tes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gnificance of changes. It is useful for comparing pair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observations in which the response is dichotomous,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ponse is one of only two possible outcomes. McNemar's te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2 by 2 version of Cochran's Q test described in the sectio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arametric tests. The test assumes that any pair of observ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dependent of any other pair of observations, although clear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servations within a pair are not independent of each oth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FE TABLES AND SURVIVAL ANALY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vival Analysis is used to analyze the survival experience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 of persons or components. In medical research, survival analy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helpful is studying the survival of patients under one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s. In industry, the survival may be that of a component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electronic switch or a gear. To perform a survival analys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must be in the following form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a TIME variable which contains a time (e.g., minutes, days, yea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) in which the subject or component has been observed to be al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 fail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a CENSOR variable which must take on the values 0 or 1,  where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subject has died (failed), and a 0 means the subjec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ll alive (not failed) at the last available time perio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optionally, a GROUPING variable which may have up to ten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umeric or character), i.e., the data may be in group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KSTAT allows you to choose from two types of life tables, Actua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Kaplan-Meier. The Actuarial method uses fixed length interval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able, and the Kaplan-Meier table uses intervals bas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ease Become a Registered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KSTAT 4.1 Statistical Data Analy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e data are entered into the program, a life table for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 is produced which includes, for each time interval,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, withdrawn, lost, dead, exposed, the proportion dea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ortion surviving, cumulative proportion surviving, and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ot is given for the cumulative proportion surviving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(s) against time. If more than one group is entered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el-Haenszel log-rank test is performed to test the hypothesi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 survival patterns for the groups. A reference to how this 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eveloped is covered in Matthews and Farewell (1988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ACTUARIAL LIFE TABLE ANALY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for this example are in the LIFE database on the KWIKST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. These data are from Prentice (1973). To perform this analys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 these step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1 Open the database: If you are at the main KWIKSTAT menu, cho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 Database option from the FILE menu and select the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FE, then choose the Life Table and Survival Analysis option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ZE menu. If you are already in the Life module, open the LIF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by selecting the "ChooSe database to open" o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2 Choose the analysis type: Select the "Actuarial Life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sis" option from the Life Table and Survival Analysis menu.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Choose fields to use: The LIFE database consists of 3 fiel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VIVAL, CENSOR, and GROUP. A portion of the LIFE database is 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VIVAL  CENSOR  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2         1   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11        1   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8        1   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        1   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         0   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4        1   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olumn is the SURVIVAL field with entries of length of lif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length of survival. The second column is the CENSOR field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or of whether the subject has failed (died) or not at the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served time period. 1 means failed, 0 means not failed (st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v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column contains a grouping variable. In this cas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1 or 2. Group 1 may represent one treatment, while group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s another kind of treatment. The objective is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vival curves to see if the treatments provide different ave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vival distribu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ease Become a Registered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KSTAT 4.1 Statistical Data Analy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SURVIVAL as the TIME variable, CENSOR as the censor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ROUP as the grouping vari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4 Select interval length: KWIKSTAT reports the names and siz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s and then asks you to specify the length of each interv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table to be produced. You can specify a desired interv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or you can use the default length by simply pressing Enter.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xample, press Enter to select the default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5 Analyze the results: KWIKSTAT will perform the calculation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an options menu. If you choose the View/Print option two 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ables, one for each group will be displayed. The first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s the numbers of subjects entered alive, withdrawn, dea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sed, the proportion dead, proportion alive, cumulative surviv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ortion and standard error for the first group. The second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s 95% confidence limits on the cumulative survival propor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table, you can see that, in the first group, 22 of 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sed, or 59.5% died in the first interval (0.0-99.0) and two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drawn. In the second group, 12 of 23.5 exposed (51.1%) di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was withdrawn in the first interval. Exit the viewer by sel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7/Ex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ring Survival Curves: At the end of the report, KWIKSTAT 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s of the Mantel-Haenszel comparison of the two curves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ypotheses being tested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: The survival curves are the s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: The survival curves are not the s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example, the Mantel-Haenszel comparison procedure results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-square statistic of 0.7191 and a p-value of 0.397. This p-valu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ch too large to reject the hypothesis of equal curves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s that the two distributions are not statis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ly different - thus neither treatment is superior in ter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urvival distribu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ing Survival Curves: From the options menu, you can choo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survival curves. This is a graphical repres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mulative proportion surviving from the life table. The surviv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for this analysis is sho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aplan-Meier life table contains most of the same information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uarial Life Table. However, instead of the time intervals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ed, the time intervals are based on time values from the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ease Become a Registered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KSTAT 4.1 Statistical Data Analy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, Jenkins, and Reinsel, Time Series Analysis - Forecast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, Prentice-Hall, 1994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ming, W.E., Out of Crisis, Cambridge, MA:  Massachusetts Instit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echnology, Center for Advanced Engineering Study, 19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xon, W.J. and Massey, F.J., Introduction to Statistical Analys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Graw-Hill Book Company, New York, 1969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liott, A.C. and Woodward, W.A.,"Analysis of an Unbalanced Two-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VA on the Microcomputer", Communications in Statistics, Volume B1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1, 1986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nst, R.F., and Mason, R.L., Regression Analysis and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s, Marcel Dekker, New York, 198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nger, C.W.J. and Newbold, P., Forecasting Economic Time Se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ademic Press, 1977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aglin, D.C., Mosteller, F., Tukey, J.W., Understanding Robu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oratory Data Analysis, John Wiley &amp; Sons, Inc. New York, 1983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ox and Whiskers Plots, Stem and Leaf Display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nnedy, W. J., Jr., and Gentle, J.E., Statistical Computing, Marc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kker, Inc, New York, 198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sen, R.J. and Marx, M.L., Statistics, Prentice-Hall, 199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hmann, E.L. Nonparametrics: Statistical Methods Based on Rank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en-Day, Inc, Oakland, Ca, 1975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ley, J.W. "An appraisal of least squares programs for the electron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from the point of view of the user." JASA, 1967, 62, 819-831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tgomery, D.C., Introduction to Statistical Quality Control, Joh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ey and Sons, 1991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er, J., Wasserman, W., and Kutner, M. H., Applied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stical Models, Richard D. Irwin, Inc., 1990, Third E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ntice, R.L. "Exponential survivals with censoring and explana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", Biometrika 60, 1973, 279-288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yan, Thomas P. Statistical Methods for Quality Improvement, Joh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ey &amp; Sons, New York, 1989. Tukey, J.W., Exploratory Data Analys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son-Wesley, 1977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ease Become a Registered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KSTAT 4.1 Statistical Data Analy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ay, R.S., and Tiao, G.C., "Consistent Estimates of Autoregres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and Extended Sample Autocorrelation Function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onary and Nonstationary ARMA Models," JASA 79, 84-96, 1981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er, B.J., Statistical Principles in Experimental Design,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on, McGraw-Hill Book Company, 1971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odward, W.A., Elliott, A.C., Gray, H.L and Matlock, D.C.,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tatistical Microcomputer Software, Marcel Dekker, New York, 1988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odward, W.A., and Gray, H.L., "On the relationship betwe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array and the Box-Jenkins Method of ARMA Model Identification," JAS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6, 579-587, 1981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ar, J.H., Biostatistical Analysis, Prentice Hall, Inc, 1974 and 198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ease Become a Registered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KSTAT 4.1 Statistical Data Analy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ING ERROR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very precaution is taken in writing software, all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use cannot be anticipated. If the program encounters a problem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know how to resolve, it will usually display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. This message will contain an error code and a reference c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encounter an error message, write it down and refer t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to see if you can figure out how to resolve the problem.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unable to resolve the problem, please write down the step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ok before the error was encountered, and send it to TexaSof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Report Form. We will try to resolve the problem as quick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Number 5 = Illegal function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Number 6 = Overf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Number 7 = Out of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Number 9 = Subscript out of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Number 11 = Division by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Number 14 = Out of String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Number 24 = Device Time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Number 25 = Device 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Number 27 = Out of Pa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Number 50 = FIELD overf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Number 51 = Internal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Number 52 = Bad filename or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Number 53 = File not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Number 54 = Bad file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Number 55 = File already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Number 57 = Device I/O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Number 58 = Fil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Number 61 = Disk f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Number 62 = Input past end of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Number 63 = Bad recor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Number 64 = Bad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Number 67 = Too man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Number 68 = Device un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Number 70 = Permission den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Number 71 = Disk not 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Number 72 = Disk media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Number 74 = Rename across dis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Number 75 = Path/File access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Number 76 = Path not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Number 81 = Invalid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ease Become a Registered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KSTAT 4.1 Statistical Data Analy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REPORT FORM: KWIKST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explain in detail the problem that occurred. If possible, s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intout of the results or Print Screen if possi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KSTAT VERSION#_____________ RELEASE#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opening scree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KSTAT module where problem occurred: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t is often helpful if you can indicate the precise command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leading up to the problem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mputer brand/model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lso indicate if it is a 8088, 286, 386, 486, Pentiu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itor type: (circle one) EGA, or VGA (including SuperVG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of free memory available: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the MEM or CHKDSK command to find this ou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DOS you are using: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the VER command to find this ou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resident program in use: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KWIKSTAT from (i.e DOS, Windows, DOS SHELL):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to:TexaSoft, P.O. Box 1169, Cedar Hill, Texas 75106-1169. Or fax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4-291-3400, or send E-Mail to Compuserve 70721,3145 or Inter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0721.3145@compuserve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ease Become a Registered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WIKSTAT 4.1 Statistical Data Analy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'S BAL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indicate your preference for improvements in KWIKSTAT.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0 to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= Very Low priority for this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= Very High priority for this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te  Proposed item of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  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  Windows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  Add more ANOVA types - example: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  Add more Non-parametric statistical te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  Add General Linear Mod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  Make Report more flex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  Add more Quality Control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  Cluster Analy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  Discriminant Analy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  Add other types of analysis - example: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 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  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  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  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Comments:(Your ideas are very important u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to:TexaSoft, P.O. Box 1169, Cedar Hill, Texas 75106-1169. F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:214-291-3400 or send E-Mail to Compuserve 70721,3145 or Inter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0721.3145@compuserve.co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