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9.9f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W97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ual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Some World Wide Web HTML files don't seem to display proper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eeds are not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Web browsers do not require there to be line feeds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s been saved in an editor that has word wrap dis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not break properly when read with VIEW. 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nu, toggle line wrap on or off (F3) unti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ccented characters or box drawing character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.  VIEW attempts to differentiate ASCII from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by looking at the first part of a file, but occasio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this message for what genuinely is an ASCII fil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F1 (view as ASCII) and F2 (use file's settings)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