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DEMO SCREENS (C) COPYRIGHT 1989-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9-000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 PROGRAM DISPLAYS ACTUAL SAMPLE SCREENS FROM OUR TEXT M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 PRODUCTS.  COPIES MAY BE MADE AND DISTRIBUTED BY ANYONE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US, AS LONG AS THE PROGRAM AND THIS ASSOCIATED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ODIFIED IN ANY WAY, AND BOTH ARE INCLUDED TOGETHER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DIRECTORY DATE FOR THIS PROGRAM IS OVER 6 MONTHS OLD, PLE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FOR $2 SHIPPING/HANDLING POSTPAID IN U.S.A. (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-- U.S. DOLLARS ONLY).  OR, CALL OUR 24-HOUR BBS AT (303) 433-26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OR FREE.  DON'T FORGET THE PROGRAM TOMCATS.EXE WHICH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TALOG DESCRIBING TOMMY'S TOYS AND HOW TO ORDER THEM --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IES OF BOTH TOMDEMO.EXE AND TOMCATS.EXE FOR THE $2 S/H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DOWNLOAD EITHER/BOTH ANYTIME FROM OUR BB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AN HIT FUNCTION KEY F7 AT ANY TIME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THOUGH THERE IS ONE SAMPLE SCREEN SHOWN PER TOY, A LOT OF TO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SCREENS DISPLAYED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ONO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TAKE UP SO MUCH DISK SPACE THAT ONLY THE COLOR MODE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SCREEN LIBRARY TOMDEMO.SLB.  WHEN THE ACTUAL TOY IS BEING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NSES THE TYPE OF MONITOR IN USE AND GENERATES A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, BUT FOR THIS CATALOG PROGRAM ONLY THE COLOR MOD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HENCE THIS PROGRAM PERFORMS A SIMPLE TRANSFORMATION FROM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ON THE FLY.  PLEASE NOTE THAT THIS SOMETIMES RESULTS IN A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ACTUAL SCREEN OBTAINED WHEN RUNNING THE ACTUAL TO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OESN'T, BUT AT LEAST YOU CAN GET THE GENERAL LOOK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DEMO MODE TOGGLE.  IN DEMO MODE, THE PROGRAM DISPLAYS ALL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SPEED DETERMINED BY THE UP/DOWN ARROW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(COLOR MONITORS ONLY) CHANG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A(LL)" WHEN ASKED WHICH SCREEN(S) YOU WOULD LIKE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TER CHANGE YOUR MIND, YOU CAN HIT THE ESC KEY INSTEAD OF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THE LOOP AND RE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WHICH SCREEN TO VIEW, YOU CAN HIT F2 AND FLIP INTO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HIS WILL CAUSE THE COMPUTER TO BEGIN DISPLAYING ALL THE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ENDLESSLY.  WHEN YOU HIT F2 AGAIN, YOU FLIP OUT OF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 THROUGH THE TABLE OF CONTENTS, USE THE LEFT AND RIGHT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CONTROL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 FOR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ON THE NUMERIC KEY PAD CONTROL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  THE DELAY BETWEEN SCREENS, IN SECONDS, IS SHOWN AT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SCREEN RIGHT AFTER YOU HIT ONE OF THE ARROW KEYS (LOO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T WILL BE ERASED WHEN THE NEXT SCREEN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DEMO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