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Ic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5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FRE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Icn is command line program that converts PCX files to 1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mat. RIP ICN files have a maximum size of 64K, PCX2IC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but most programs will not be able to use them.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GCAR.PCX and TREE.PCX files to test 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PCX file type PCX2IC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is a standard Pcx File. OutFile is the converted RIP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e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