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DEALERS/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ENTI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AN SRL, Av. Gaona 2482, 1416 Capital Federal, Buenos Ai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582-2568, Fax: +54-1-958-03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A-EDV SERVICE, Postbox 15, A-7535 Neuberg 9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043-3327-811813, Fax: 0043-3327-8123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C VERLAG, PCC MAGAZIN, Paul-Ernst Weg 2, A-8430 Leibnit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3452/73397, Fax:03452/734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DGETWARE, P.O. Box 496, Newtown, NSW, 2042, Tel: (02)519423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02)516-42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CCOM, Pty. Ltd., (Mail) P.O. Box 1297, MILTON Qld. 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1-800-777-601, (07)368-2366, Fax: (07)369-75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BO, Lakensestraat 142, B-1853 Grimbergen, Tel: 02/267.18.0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02/267.64.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Z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LE INFORMATICA LTDA, (Postal Address) CAIXA Postal 54201, 01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Paulo, SP, Tel: 11-825-9390, Fax: 11-826-537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den's Computerworks, 16 Queen Street, Campbellford, ON, K0L-1L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/Fax: 705-653-04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D'S FAVORITES, P.O. Box 2542, Dartmouth, NS, B2W-4B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902-462-4453, Fax: 902-434-18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G, S.A., Av. Salavador 1068, Santiago, Tel: (562) 225-022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562) 225-0240, BBS: (562) 204-8602/209-60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MARKET, S.A., San Pascual 107, Las Condes, Santia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2061343, Fax: 20824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ECH REPUBL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AZ s.r.o, Hermanova 37, 17000 Praha 7, Tel: (02)-37949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02)-3781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P STUDIO S.R.O., Nademlejnsk 7, 19000 Praha 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/Fax: 42-2-8629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-SOFT, Benloese Skel 4G, DK-4100 Ringsted, Tel: 45/53.61.90.4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45/53.61.93.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TOTASKU OY, Sauvosaarenkatu 2, 94100 Kemi, Tel: 358-698-133 0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358-698-133 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STRONIQUE, BdH Services Presse, 133 rue de Severes, BP 17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263 Paris cedex 06, Tel: 40.61.05.88, Fax: 45.67.54.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C. LES PLEYADES V.P.C., 1 rue Pasqualini, BP 112, 06802 Ca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Mer Cedex, Tel: 93.14.01.55 and Tel/Fax: 33-93.14.36.7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V SOFTWARE, (Postal Address) Postfach 2749, 76014 Karlsru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0721)97224-0, Fax: (0721)97224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DS-SOFTWARE, Postfach 1269, D-26302 Varel, Tel: 4451-95908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4451-860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Co SOFTWARE, (Postal Address) P.O. Box 446, 3760 AK So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0)2155-26650, Fax: (0)2155-140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A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OURCES, Hasharon Street 64, P.O. Box 639, Raanana 4310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972-9-7714578, Fax: 972-9-7712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COMUNICAZIONI, s.r.l., Via Olanda 6, 20083 Gaggiano (M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02)908.41.814, Fax: (02)908.41.68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&amp; A CO. LTD., 302 Bellwins, 1367-23, Nakagami, Akishima Tokyo, 19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81)-425-46-9141, Fax: (81)-425-46-91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XEMBOU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X-PC, 234, route d' Esch, L-1471 Luxembourg, Tel: 352-48.52.9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352-48.53.0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AY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zOnLine (M) Sdn Bhd, 19-2, Jalan 1/76, Desa Pandan, 55100 Ku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mpur, Tel: 03-983-4545, Fax: 03-982-7282 and BBS: +60-03-984-67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WARE NORGE, Postboks 215, 2070 Raholt, Tel: +47-63-95407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63-954462, BBS 63-95446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ZEA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CCOM (NZ), Unit 4, 1-3 Margaret Street, Ponsonby, Auck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09) 3600-500, (09) 3600-800, Fax: (09) 3601-2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UG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SHOP, Rua 5 de Outubro, 8, 2700 Amadora, Tel: 491-533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492-37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TMANN SOFTWARE, Puerta Fernao Mendes Pinto, Lote 5, 2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mada, Tel/Fax: 351-1-27400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UBLIC OF SOUTH AFRIC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COMPUTING, 14 Tenth Street, Greym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+27-11-477-6053, Fax: 11-673-2019, Page: 804-277 cc05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VAK REPUBL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DRA,INC.,SNP 30, 92701 Sala, Tel/Fax: +42-706-44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706-70327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VEN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ERA d.o.o., Polje c.XXXIV/4, Ljubljana 61260, Tel: +386- 61 4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7, Fax: +386 485 4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WARE, S.L., C/ Rafael Calvo, 40, 28010 Madr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308-34 46, Fax: 308-52 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MPEN KONSULT AB/FLIMPEN DATA, Grdesvgen 1, S-444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nungsund, Tel/Fax: 0303-825 01, BBS: 0304-527 8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ZER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Concepts &amp; Texts, Steigstrasse 51, CH-8463 Ben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041) 052-432-422, Fax: (041) 052-433-4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News!, Flurstr. 57, 8302 Kloten, Tel/Fax: (41) 1-814-31-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100042,110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WARE Publishing, 46 The Avenue, Harrogate, North Yorksh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1-4QD, Tel: 01423-886415, Fax: 01423-889728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