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UNiT              � What The Hell Is BreakStat Anyway? �           UNiT  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Stat is a revolutionary logon event.  Okay, it's not. 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great way to let the users see their stats and the board's ac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day, including uploads, posts, and more.  It's a great ANSI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hipset of UNiT which makes it look so DAMN nice. =-)   The -ON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 I do ask of you if you use this is to Email me a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s at the bottom so I know this is a useful program.  I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on a list and as new versions become available I will let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do let me know, that's important to me.   Donations are accep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know that might sound weird but it lets know I should keep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releasing my programs.  Or if you use the program fill it 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nd it to me, just so I know you use it and to get upd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heck DONATE.TXT)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� </w:t>
      </w:r>
      <w:r>
        <w:rPr/>
        <w:t xml:space="preserve">Installation, Difficult (Joke) �                    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 Logon Event 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BreakStat to ask your users "Do you want to view your stat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 this to your LOGON_CMD in WWIV.INI, or in your batch file called fro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N_CMD 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"BREAKST %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-DON'T- want BreakStat to ask your users if they want to view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s, and just to display their stats, add this to your LOGON_CM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IV.INI of your batch file ran from WWIV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"BREAKST %1 /NOAS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rgument needed is the CHAIN.TXT dropfile, so you might, 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circumstances need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"BREAKST C:\WWIV\CHAIN.TXT /NOA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"BREAKST C:\WWIV\CHAIN.002 /NOAS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other words, point BreakStat to CHAIN.TXT.  Make sure you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path for your system.  While in WWIV.INI, make sure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PAUSE flag to the SPAWNOPT[LOGON] line; in other words, make i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PAWNOPT[LOGON] = SHRINK, COMIO, INTERNAL, NOPAU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/NOASK" flag is pretty self-explanitory, it won't ask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view your stats, it just will.  When running BreakStat as a chai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uld always want to use this option, why else would they have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registered WWIV, which you all should have, then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se to make a source code modification taking out the stock lo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ts that look ugly.  Sorry Wayne, but it's true.  To do this,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asy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tep 1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       : LIL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: log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ive   : strip logon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 xml:space="preserve">Find "if (live_user) {" around line 585.  It should be the fourt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live_user" you should run into.  Right above it, there are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stuff_in and extern_prog(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From, And Includ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live_use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utstr(get_string(237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DOWN TO AND INCLUDING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l(get_string(1170)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pr("%s%d\r\n", get_string(1171), instanc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inished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ink that's easy enough, if you still need help feel free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one of the addresses at the end of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 Chain ]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Description     :  BreakStat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. Filename        :  BREAKST.EXE %1 /NO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. SL              :  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AR              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. ANSI            :  Requir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Dos Interrupt   :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300 Baud        : 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. Shrink          :  Y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Disable Pause   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 Local Only      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. Multi User      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. Registered      : 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. Usage           : 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. Age Limit       :  0 -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. RIP mode        :  Optional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How to use the PipeCodes (This will be implemented in Version 1.1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peCodes allow you to use -ANY- ANSi you want.  I got the idea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from Frank 1@1.DigiNet who uses this with his program,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List.  With the PipeCodes, you create/edit your ANSi and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put the different fields (User Name, Sex/Age, Local Posts 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) you put the PipeCode.  Here is how to d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</w:t>
      </w:r>
      <w:r>
        <w:rPr/>
        <w:t>In your ANSi, you put a "|" and then the letter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you want placed there.  For example, if you put a "|N"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, instead of printing the "|N" it would place your System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list of the different fields you can us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</w:t>
      </w:r>
      <w:r>
        <w:rPr/>
        <w:t xml:space="preserve">How does it do this?  You don't -HAVE- to use ANSi, but that's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way to do it.  BreakStat will read every two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ST.ANS and if it's a PipeCode, it will look it up in the "ind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int out the appropriate code.  If it does not begin with a "|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just print out the ANSi.  You will -NOT- notice a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printed out a file without PipeCod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</w:t>
      </w:r>
      <w:r>
        <w:rPr/>
        <w:t>If you need to see how this is all done, refer to the include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ST.ANS.  Load it up an ANSi Editor, Or "type" it.  Lo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BreakStat will disable you from seeing the PipeCodes as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 �����������������  For Version 1.1 and Above Only  �������������������� &gt;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 xml:space="preserve">Pipe Code              What Field it Represents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</w:t>
      </w:r>
      <w:r>
        <w:rPr/>
        <w:t>A              �    Name/Handl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</w:t>
      </w:r>
      <w:r>
        <w:rPr/>
        <w:t xml:space="preserve">B              �    Real Name               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</w:t>
      </w:r>
      <w:r>
        <w:rPr/>
        <w:t xml:space="preserve">C              �    User's Phone Number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</w:t>
      </w:r>
      <w:r>
        <w:rPr/>
        <w:t>D              �    Street Addres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</w:t>
      </w:r>
      <w:r>
        <w:rPr/>
        <w:t xml:space="preserve">E              �    City                    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</w:t>
      </w:r>
      <w:r>
        <w:rPr/>
        <w:t>F              �    Two-Letter State Abbr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</w:t>
      </w:r>
      <w:r>
        <w:rPr/>
        <w:t>G              �    Zip-Cod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</w:t>
      </w:r>
      <w:r>
        <w:rPr/>
        <w:t>H              �    Last Date O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</w:t>
      </w:r>
      <w:r>
        <w:rPr/>
        <w:t xml:space="preserve">I              �    Sysop's Note On User        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</w:t>
      </w:r>
      <w:r>
        <w:rPr/>
        <w:t>J              �    User's Sex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</w:t>
      </w:r>
      <w:r>
        <w:rPr/>
        <w:t xml:space="preserve">K              �    User's Age                  �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</w:t>
      </w:r>
      <w:r>
        <w:rPr/>
        <w:t xml:space="preserve">L              �    Security Level             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</w:t>
      </w:r>
      <w:r>
        <w:rPr/>
        <w:t>M              �    Download Security Leve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</w:t>
      </w:r>
      <w:r>
        <w:rPr/>
        <w:t xml:space="preserve">N              �    Number of Messages Posted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</w:t>
      </w:r>
      <w:r>
        <w:rPr/>
        <w:t xml:space="preserve">O              �    Emails Sent                 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</w:t>
      </w:r>
      <w:r>
        <w:rPr/>
        <w:t xml:space="preserve">P              �    Feedback Sent              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</w:t>
      </w:r>
      <w:r>
        <w:rPr/>
        <w:t xml:space="preserve">Q              �    Files Uploaded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</w:t>
      </w:r>
      <w:r>
        <w:rPr/>
        <w:t xml:space="preserve">R              �    Files Downloaded   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</w:t>
      </w:r>
      <w:r>
        <w:rPr/>
        <w:t xml:space="preserve">S              �    Amount Of Logons   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</w:t>
      </w:r>
      <w:r>
        <w:rPr/>
        <w:t>T              �    Time Left Today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</w:t>
      </w:r>
      <w:r>
        <w:rPr/>
        <w:t xml:space="preserve">U              �    System Name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</w:t>
      </w:r>
      <w:r>
        <w:rPr/>
        <w:t xml:space="preserve">V              �    System Phone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</w:t>
      </w:r>
      <w:r>
        <w:rPr/>
        <w:t>W              �    Sysop's Nam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</w:t>
      </w:r>
      <w:r>
        <w:rPr/>
        <w:t xml:space="preserve">X              �    Required UL/DL Ratio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</w:t>
      </w:r>
      <w:r>
        <w:rPr/>
        <w:t>Y              �    Post/Call Ratio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</w:t>
      </w:r>
      <w:r>
        <w:rPr/>
        <w:t xml:space="preserve">Z              �    Max Mail Waiting        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</w:t>
      </w:r>
      <w:r>
        <w:rPr/>
        <w:t xml:space="preserve">!              �    Local Posts Today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</w:t>
      </w:r>
      <w:r>
        <w:rPr/>
        <w:t>@              �    Current Number of User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</w:t>
      </w:r>
      <w:r>
        <w:rPr/>
        <w:t xml:space="preserve">#              �    Messages Posted Today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</w:t>
      </w:r>
      <w:r>
        <w:rPr/>
        <w:t xml:space="preserve">$              �    Version of WWIV             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</w:t>
      </w:r>
      <w:r>
        <w:rPr/>
        <w:t xml:space="preserve">%              �    Days BBS Have Been Active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</w:t>
      </w:r>
      <w:r>
        <w:rPr/>
        <w:t>^              �    -BOARD- WWIV Reg Numb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</w:t>
      </w:r>
      <w:r>
        <w:rPr/>
        <w:t xml:space="preserve">&amp;              �    Chains User Has Run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</w:t>
      </w:r>
      <w:r>
        <w:rPr/>
        <w:t xml:space="preserve">*              �    Illegal Logons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</w:t>
      </w:r>
      <w:r>
        <w:rPr/>
        <w:t>(              �    Number of Mail Waiting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 �����������������  For Version 1.1 and Above Only  ��������������������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� </w:t>
      </w:r>
      <w:r>
        <w:rPr/>
        <w:t xml:space="preserve">Credits �                                 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bert Vernon and Joshua Hines For Giving Me A Direction To Start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Jon Rickher, Tolkien, For his spin() function that makes the pause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darn good =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Wayne Bell for creating the best BBS software, and multit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rank Reid for running such a great board that I call and lee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i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ipset of UNiT For The Greatest Looking ANSi which makes it so d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Lich of Barrel Of Monkeys BBS for testing it every five minutes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Z-Man @8325.WWIVnet for enhancing the animated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rank 1@1.DigiNet for his help with the Pipe Codes. Big Clap for hi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� </w:t>
      </w:r>
      <w:r>
        <w:rPr/>
        <w:t>Hopeful Upgrades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like to add configurable messages to say if the Sysop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t available.  I know it's easy I just haven't felt like doing it.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looking forward to implementing random ANSi screens also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ing to wait for this release to be out before I start working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to make sure everything goes right.  PipeCode Support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version along with the use of multiple ANSiS, which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the random AN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� </w:t>
      </w:r>
      <w:r>
        <w:rPr/>
        <w:t>Legal Crap, Bear With Me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kZIPed archiv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ST  .EXE  �  The actual program,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ST  .DOC  �  The documentation accompa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PES    .TXT  -  Text File of Pipe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EAKST  .ANS  �  The ANSI screen by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ST2 .ANS  -  Complimentary ANSI, Rename to BREAKST.AN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  .DIZ  �  The description file used on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, BreakStat by Elliot Tobin may -NOT- be distributed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is -NOT-EXACTLY- like above.  You -MUST- keep the arch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, BREAKxx.ZIP and can't make any changes in the files,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included above.  By using this program, you're the one ta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ponsibility if it harms you, your computer, or whatever in any w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that is except something good comes out of it, like money =-)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ing it, you're accepting the consequences that -COULD- happen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words, use at -YOUR- own risk.  There are -no- warran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or implied towards the performance or towards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� </w:t>
      </w:r>
      <w:r>
        <w:rPr/>
        <w:t>Where You Can Reach Me 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IVnet        - 1@83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raNET       - 1@4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NET         - 1@4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Net        - 1@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      - 1-4064@tnet.bluethun.com  =  Thanks to JAF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away BBS  - (410) 381.7311 [ASV/GSA] USR 28800 v.34/v.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UNiT]�[���]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Stat is Copyright (c) 1995 by Elliot Tobin aka ELB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- Go get the new Smashing Pumpkins Double-Album, Mellon Colli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inite Sadness; it is -SO- awe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[UNiT]�[EOF]���������������������������������������������������������������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