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YBER  NE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John E. Daugherty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YBER NEW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NEWS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CYBER NEWS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continue using Cyber News or you must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NEWS or you will be in violation of the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is a copyright of Mark Goodw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News requires an IBM XT or higher processor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340K free.  The amount free memory available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rge and how many files you can have open in the text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As with most applications the more memory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 have only tested Cyber News with Dos 5.0 and 4Dos 5.5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previous versions of Dos. 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to do everything but type in your tex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enu choices you want and they will be brought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mouse F10 will hilight the menu and you can use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ake your selection.  Or you can press F and the hi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nu. For example Alt-F will open the File Menu.  Onc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you can use the arrow keys to move the hilight bar to the s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nd press enter to execute it, or you can press the hiligh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item you wish to use.  In the dialog boxe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Other Screen option and the Edit config and Edit colo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by clicking on the dialog box with your mous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to switch between the different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News makes BBS newsletters in TriBBS @ color codes and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re are 18 different BBSNEWS.BBS styles to choos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fferent BBSNEWS.RIP styles to choose from.  You can also us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make any other *.BBS or *.Rip screen that TriBB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x, Logonx, Drbullx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st features of Cyber News is that of compil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into the newsletter.  You can specify how many *.nw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cluded in your newsletter and Cyber News 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nws text files are sorted into time and date order by Cyber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to your newsletter.  If you have more *.nws text file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use Cyber News renames them to *.old so that you can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ater, or keep them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d text editor or Cyber News's built in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your text files.  I have not included any document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uilt in text editor since it is almost identical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dos.  The one major exception being that you can op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for the BBS screens can be customized by you.  You can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you like, but remember some colors will not look very goo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styles.  Experimentation will allow you to find color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.  PLEASE remember that there is no error checking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entered a valid TriBBS @X color code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entered a wrong number your screens may not turn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ust be called CYBERNWS.CFG and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s.exe.  If you start Cyber News without a CYBERNWS.CFG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the program starts.  You will need to edit the confi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the prop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th that you want the BBSNEWS.BBS copi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your name.  (This is used to check the registr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your registration number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how many *.NWS files you want included in the news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s little as 1 and as many as 30.  I would sugges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though or your BBSNEWS.BBS and BBSNEWS.RIP will ge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in and sort by date and time all *.NW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older ones over this limit to *.old.  If you specif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ut of bounds Cyber News will defaul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BBS style of newsletter you want.  The following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.  I tried to give them a name that best represent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, but that wasn't alway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 Narrow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 Wide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Two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TriBB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Fr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Fr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Fra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Fram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Rip Style of Newsletter you want. The follo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use.  I also tried to give these styles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hat they looked like, rip is hard to describ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 None - Don't generate an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 Cha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News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BBS newsletter style OR the Rip newslette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config is not a valid sty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give you an error and no newsletter of eithe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.  If you enter an invalid styl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it from within Cyber News the sty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which stands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.Dat contains the colors used for each BBS style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riBBS @X code for the border and the second is the TriBBS 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ext.  The border color for Chain and Splash are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will take no effect.  There needs to be a colo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stion though so that the config can be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refers to Narrow Green Bar       Default Colors:  @X70   @X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refers to Wide Green Bar         Default Colors:  @X70   @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refers to Boxes                  Default Colors:  @X39   @X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refers to Checkers               Default Colors:  @X04   @X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refers to Double Line            Default Colors:  @X75   @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refers to Single Line            Default Colors:  @X75   @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refers to Chain                  Default Colors:  @X00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refers to Shaded                 Default Colors:  @X45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refers to Rectangles             Default Colors:  @X39   @X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refers to Splash                Default Colors:  @X00   @X0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refers to Links                 Default Colors:  @X08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refers to Hatched               Default Colors:  @X0D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refers to Two-Tone              Default Colors:  @X19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refers to TriBBS Menu Style     Default Colors:  @X60   @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refers to Frame Style One       Default Colors:  @X04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refers to Frame Style Two       Default Colors:  @X02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refers to Frame Style Three     Default Colors:  @X0E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refers to Frame Style Four      Default Colors:  @X70   @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possable color combinations for each col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.dat.  I have not put in any error checking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valid color codes entered as I feel it would blo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 down program execution too much.  Pleas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gitimate @X codes.  If you have an invalid @X code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made, but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on the two greenbars the border color will als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the alternating color bars.  I would suggest leaving thi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 that it has the appearence of paper, and let the other li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X color codes used by the program are the exact same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riBBS.  To prevent you from having to consult your Tri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printing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ode:                  Foreground Col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Black          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      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       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      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     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           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rown          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White               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Black Blink           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Blue Blink           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Green Blink                         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yan Blink                          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Red Blink                           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genta Blink                       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Brown Blink           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White Blink                         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X codes consists of the @X which tells tribbs that a col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follows.  the color code is determined b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then the foreground color code.  To make a Bl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ght white letters you would use @X0F for your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config set up for your preference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WS file for Cyber News to process.  Cyber News will on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ad *.NWS files in the directory it is ran from.  A *.N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text file with a few rules.  The title for each NW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 in the newsletter and is limited to 32 character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or the body of the newsletter is limited to 67 characters.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@ codes in the body or header of your text, Cyber New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 around all of the text of your NWS file and @ codes will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orders.  These are the only factors you need to keep in mi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your NWS files.  The first part of the file can be any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use as long as the extension NWS is used.  If you type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32 characters or the main text body over 67 charac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include multiple NWS files in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keep them fairly short.  This program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news announcments of new doors, or changes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write your newsletter to keep other information in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write as large a NWS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irst line in your NWS file is the title and can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characters, and the body can have lines no longer than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iffer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other BBS or RIP screen that TriBBS will suppor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text file in the same way you make the NWS file.  For examp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ake a BULLET1.BBS and a BULLET1.RIP you simpl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a 32 character or less title on line on and 6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for the rest of the file.  From the menu select the opt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|Make other Screen.  Fill in the first input box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and the second input box with the na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ade.  Choose OK and the screens will be made for you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.ext on the name of the screens you want made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simply enter BULLET1 to have the BBS and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style of each screen will be the same as you ha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the unregistered version has over the regsi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the Unregistered message which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BBS, BBSNEWS.RIP, and any other custom screen you us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to create.  You may NOT remove this unregistered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 screen you create with Cyber News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