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xi!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89-1995  Larry Dres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rry Dr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117 Buccaneer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irfax, VA  22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 address:  larry.dresser@wd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ldresser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xi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 character file descriptions, using the same forma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DOS DESCRIPT.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ast, unique menu-oriented method of chang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al menu/command operation...easy to learn ye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pulldown and pop-up menus with the keystro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for ea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150k of memory but will unload to 10k when runn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Extensions for point and shoot operation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Custom Program keys for running outsi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directory change keys for instant director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e colors, cursor size, mouse sensitivity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, rename and remov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, move, delete and rename files, either individu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ets of tagged files (the copy, move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transfer the file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 also has an option to reverse the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and change attributes, either individually or by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a DOS command or shell to DOS from within Tax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sa context sensitive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s quickly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as a DOS shell and/or a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files by name, size, date, extension, descri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to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a file viewer built in and the option to defin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keys for 3rd party file viewers, editor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xi is an inexpensive quality Shareware progra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to help both novices and "experts" mana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xi requires about 150k of memory and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i will run on any IBM near-compatible using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.  Taxi was not written for Windows but will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3.0 and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            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          LIC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          DISCLAI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          TRADEMA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          PACKING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          TECHNICAL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       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          QUICK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1                    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2                     Up and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3                     File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                     Dir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5                     Taxi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6                     Mouse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7                    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8                     43 and 50 Line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9                     Odds and E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10                   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N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                   FILE MOD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-1                         Tagging File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-2                         Copy File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-3                         Move File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-4                         Delete File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-5                         Rename File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-6                         Sort File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-7                         Attrib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-8                         Running Programs from Tax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-9                         Auto Exten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-10                        Custom Program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-11                        Quick Directory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-12                        Viewing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                    DIR MOD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-1                         Changing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-2                         Creating Sub-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-3                         Removing Sub-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-4                         Renaming Sub-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-5                         Function Key Assign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            GLOBAL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               TAXI SETUP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               EPI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  Section 1 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Taxi is NOT public domain or free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s being distributed as "shareware" or "user-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". Non-registered users of this software are grant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license to make an evaluation copy for trial us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of thirty days on a private, non-commercial basis,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 purpose of determining whether Taxi is suitable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.  At the end of this trial period, you should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your copy or discontinue using Tax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ther words, try Taxi for 30 days, and if you contin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axi, you are required by law to register.  Se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ORDER section about your regist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axi registration entitles you to use the program on an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puters available to you, with the following restri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ther people have access to this program or may use it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opies or a site license should be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sers are granted a limited license to copy Tax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use of others and subject to the above limitation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vision that the following Taxi files, TX.EXE, TXSETUP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SHELL.COM, INSTALL.BAT, README, REGISTER.DOC,TAXI.DO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DOC.BAT, are included in origin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 of electronic bulletin board systems (Sysops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d to post Taxi for downloading by their users,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bov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vendors may include Taxi in their catalog, as long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provisions are compli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All advertisements mentioning Taxi must specifically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axi is a shareware program and st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 to regi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The following programs must be included on the disk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.EXE, TXSETUP.EXE, TXSHELL.COM, INSTALL.BAT, READ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.DOC, TAXI.DOC and PRINTDOC.B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The price of the disk that Taxi is distributed on must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ed $8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  Section 2 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is program acknowledges this disclaim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: "This program is supplied as is.  Larry Dress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s all warranties, express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, the warranties of merchantability and of fitn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for any purpose.  Larry Dresser assumes no li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amages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is program.  In no event shall Larry Dresser's li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damages ever exceed the price paid for the licens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, regardless of the form of the claim.  The 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oftware bears all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  Section 3 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is a registered trademark of J.P.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is a register trademark of International Business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  Section 4 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CK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.EXE          Taxi's main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SETUP.EXE     Setup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SHELL.COM     Unload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BAT     Batch file that initiates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          Brief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   Order form for registering Tax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DOC.BAT    Batch file that prints th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  Section 5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support is available for registered users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edi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Internet address:  larry.dresser@wdn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dresser@aol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Writing to me at:  3117 Buccaneer Court, Unit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irfax, VA   220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Calling me at 703-273-25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 am a one person operation at this time, I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 that you use one of the first two methods unless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ly an emergency.  If for some reason, I decide not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phone support, I will definitely continu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ve through the U.S. mail and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very much like to hear any suggestions, criticis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reports, etc., so drop me a line.  Taxi has been thorou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d on many different computers but it is always possi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to slip through.  If you have any problems or fi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s, please notify me with as much information as possible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 can track down the 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  Section 6  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gister Taxi, you will receive the latest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axi and a special expert version that uses less memor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limited help screens.  You will also receive some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and discounts on future versions of Tax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or write for information regarding site licenses,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ing and quantity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checks payable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Larry Dres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3117 Buccaneer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Unit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airfax, VA  220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xi!  Version 1.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y        Item                               Price    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 Taxi! Registration .......................  @ $20 ea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US/Canada/Mexico: $3; Overseas: $5)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ubtotal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otal   $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cks or money order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Diskette:      [ ]  5.25          [ ] 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one_________________________    Bus.________________________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obtain Taxi?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/Sugges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  Section 7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QUICK START is to help you get Taxi 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s quickly as possible.  Taxi has context sensitiv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so QUICK START will not include much detailed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subjects covered by on-screen help.  More in dep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lso follows QUICK START in this reference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information covered in QUICK START is not duplicated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reference manual so you'll probably want to rea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you opt for a "slow star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1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Taxi, type INSTALL at the DOS prompt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trust installation programs, please read INSTALL.BAT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ell give you the technical details of the instal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i does not re-write your AUTOEXEC.BAT or CONFIG.SYS and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ble installation that enables you to choose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want to install to.  The installation is fast, eas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nless so don't worry '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Because Taxi stores configuration data in TX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SETUP.EXE, it is not a good idea to run programs like LZEX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's or any program that changes the executable in any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, it will not be possible to use TXSETUP.EX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Taxi or to install Tax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2   Up and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installation, Taxi is ready to run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TX.EXE to a directory that you have a path set to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run Taxi at any time by typing TX.  To customize Taxi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TXSETUP directly from Taxi through the menu or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U command.  Taxi is a combination menu/command-ori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at has a one stroke command listed on the menu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so you can choose whether to operate it through men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IMPORTANT concept to understand about Taxi 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and Dir Mode.  Dir Mode is used for changing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directories and other directory oriented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ode is the center of Taxi where you can view and write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descriptions, copy, move, delete, sort files plu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.  F10 works as a toggle between these two mode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remember anything else, remember this.  At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F10 will be displayed along with the mode that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to, i.e.   F10 = File Mode    or    F10 = Dir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where you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I would encourage you to try Taxi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n't already.  Taxi has a file viewer built into it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ontinue to read this documentation with.  The probl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rather than doing is that some stuff sound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icated than it is.  There is some informa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der of TAXI.DOC that isn't available through the on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creens so at some point please resume reading thi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ccess the file view with ALT-V or find it on the Fil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under Hot Keys.  You might also take a look at Appendix 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ntains the Taxi Menu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3  Fil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ode is the default start-up mode although thi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through Taxi setup.  It can also be over-ridde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yntax:  TX D.  If you decide to set Taxi to defaul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Mode, that can be over-ridden with:  TX F. 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axi on another drive with:  TX drive.  For example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axi on drive A while on drive C, use TX A:. 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menu for Dir Mode and File Mode.  Dir Mode i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, renaming, creating and deleting directories.  Fil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many options including copying, deleting, moving, sor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ing, changing file attributes, viewing files and exec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Some features are available in both mode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disks, changing drives, showing and executing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, running Taxi setup, shelling to DOS and executing a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within Tax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File Mode, you are always in description editing mo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defaults to typeover mode.  Any description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or edit will be saved automatically.  The + (plus key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tagging and 'un-tagging' files.  When using a mous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button performs this function.  You can copy, move,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name a set of files that you have tagged.  The Fil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hows other options that will be covered in the "Slow Star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ax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you must use Taxi for all copying, mov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ing if you want to maintain the description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.   (It is ok to delete without Taxi since Taxi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descriptions for files that no longer exist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f you have an AT style keyboard, you may prefer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Z instead of F10 to toggle between modes.  If you have a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mouse, the middle button performs this function or h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uttons simultaneously will work on a two button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4  Di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 Dir Mode, you can change directories with a mou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keys.  It is important to notice the path nam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the screen to understand where you are.  The path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entry, called '. (CurrDir) ' are synonymous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root directory by hitting the \ (back slash) or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ward slash).  The Tab key performs the same funct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cursor which is to move one level closer to th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e Enter key is equivalent to the right curs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move one level away from the root director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highlighted row to a directory on the current menu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first letter of its name.  This includes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.' (period) to move to the '. (CurrDir)'.  If you are a to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st, it is especially easy to change directories in Dir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the first letter of a sub-directory name and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d Tab, instead of the right cursor and left curs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 There is a different help screen for Dir Mo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ode depending on whether the menu is on or off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s off, the help screen includes a detailed li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and mou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chose to implement a unique method of changing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faster loading, easier to change directories and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memory than the tree metho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are three sample Dir Mode screens.   The fir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e root directory, the second shows one level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t directory and the third shows one more level re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root directory.  As you move further from th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the menu will appear further to the right.  Th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ill always appear closest to the left. 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and right cursor as well as the up/down cursors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he menu.  When you want to look at the files, press F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ALT-Z) and you will move into File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. (CurrDir)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BAT         |                        Screen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DOS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GAMES       |                    Root director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INBOX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TERMS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WP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W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. (CurrDir)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1990        |                     Screen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LETTERS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ONGS       |           One level removed from the r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TAXI        |             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WP\LET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. (CurrDir) |                  Screen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BUSINESS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JONES       |        Two levels removed from the r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PERSONAL    |           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SMITH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5  Taxi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i setup is used to customize the colors,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s, the default start-up mode, insert/typeover default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sensitivity and more.  Taxi setup also includes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, which will run a program based on the ext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ed file.  For example, if you define your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to run any files that have the extension LET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SMITH.LET and press ALT-P or ALT-L, Taxi will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ITH.LET into your word processor for you.  ALT-P and ALT-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listed as menu options under Hot Keys.  ALT-P is 'Ru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' and ALT-L is 'Run a Large Program'.  'Run a Program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un a small to medium-sized program without unloading Tax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'Run a Large Program' will unload Taxi to a 10k ker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the program.  You can also customize 10 key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specific programs and 10 keys for quick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.  See the help screens in TXSETUP or section 8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for more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6  Mous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general, moving the mouse emulates the cursor key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button is equivalent to the Enter key and the right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like Esc.  When in Dir Mode and File Mode, the right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the menus.  In File Mode, the left button work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+ key and tags and 'un-tags' files.  Pressing both butt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 toggles between File Mode and Dir Mode.  (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three button mouse, you can also use the middle butt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.)  The mouse commands for the different mod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on the help screens in ea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7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hoose to start Taxi in File Mode or Dir Mod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ommand line.  For example, TX D would start Taxi in 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regardless of how you had set up the beginning default.  T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starts Taxi in File Mode in the same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onochrome monitor and for some reason di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with the installation program, you can use TX M to 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i into monochrome mode.  This probably will not be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running a monochrome monitor with a color c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o start Taxi on drive B, you would type TX B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ommand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ix and match options in any order,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 M D A: would start Taxi in monochrome in Dir Mode o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9  Odds and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ptions are stored in a file called DESCRIPT.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format that 4DOS uses, so Taxi is completely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4DOS.  (Taxi is in no way connected with 4DOS so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call J.P. Software with questions about Taxi and 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.)  DESCRIPT.ION defaults to being hidden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is by using Taxi Setup.  Since Taxi shows all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files are not hidden in Taxi.  To see which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hidden, choose 'Toggle Attribute Screen'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. Some word processors, editors and other programs w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 hidden files, so if you plan to access the DESCRIPT.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any of these, you may prefer to have Taxi make i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ver rename or move any of the executable Tax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X.EXE, TXSETUP.EXE or TXSHELL.COM, you will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XSETUP from the command line and register the new nam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location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installation, Taxi writes the full path name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executable Taxi modules directly into the executabl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ometimes use Taxi on a different computer or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Taxi to a ram disk, it would be inconvenient to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configure Taxi each time.  The solution is to put a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n a batch file that goes something like:  SET TAXI=D: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T TAXI=D:\TAXI, giving the full path name of where Taxi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executable modules.  The set command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the pathname but omit the file name.  All of the Tax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files that will be called MUST be on tha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tricky to use TXSETUP with a ram disk since Taxi wr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directly to the executable program:  you would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o copy both TX.EXE and TXSETUP.EXE to a permanent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after you make any changes using TXSETUP.  I recomm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a ram disk if you don't have a hard drive and e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xtra memory available.  Since you probably will no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SETUP on a ram disk, you need only copy TX.EXE and TXSHELL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10 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times have you looked at a file and wondered w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and been afraid to erase it because you might find out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was important?   To combat these and other problem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multitudes of files,  I write brief descriptio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for each file.  If a group of files are connected by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element and I don't need to describe each file, I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/paste function to paste a code by all of the fil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.  For instance, in my DOS directory, I put DOS by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-DOS files.  Then, when I add a new file to my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I describe it briefly.  By adding a descrip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o each file in a sub-directory, it makes it easier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files have been added that need to be described or dele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one still remembers what the files are.  If you sor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all files with no descriptions will rise to the 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is feature to define sub-categorie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you might describe a letter to James Joyce about 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lution as 'JOYCE - stream pollution' and another let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ce as 'JOYCE - insect population'.  Then, when you sor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all letters to Mr. Joyce would be sorted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ing to keep your disk more organized and acce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o document my files was a little more work ini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enables me to labor under the illusion that I hav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y hard disk and library of disket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t up a simple disk catalog system by cop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.ION file for each diskette and appending it to one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Put the disk title at the top of each fil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Be careful when copying DESCRIPT.ION to always nam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other than DESCRIPT.ION or you may inadvertently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 another DESCRIPT.ION file on another disk or directory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especially true when tagging files for copy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...if you tag all of the files on a directory and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s DESCRIPT.ION, you will write over DESCRIPT.ION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unless you happen to notice when Taxi ask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write over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i has many context oriented help screens to help you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lost:  the best way to learn to drive it is to use i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ny problems, please consult this referenc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der of TAXI.DOC draws heavily on the on-line help scree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ionally going into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R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XI MAIN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i has two main modes, File Mode and Dir Mode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can be accessed in either File Mode or Dir Mode: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overed in a section called Glob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  Section 8 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MOD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1  Tagging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ging files is useful for working with a set of file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opy, move, delete and rename.  You tag and 'un-tag'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the + key on your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Reverse Tags' enables you to reverse the tags so that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copy, move or delete all but a couple of files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those files and hit ALT-R.  ( This can be dangerou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get to reverse the tags and hit dele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lear All Tags' removes the tags from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left box shows the number of tagged file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if at least one file is tagged.  Otherwise, it shows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sub-directories exist off of the current director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bytes tagged is always in the bottom right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2  Copy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opy' can be used to copy one file or a set of tagg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other directory or disk.  If there are no files tagged,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the currently highlighted file.  If a fil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name already exists, Taxi will ask you if you want to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old file before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    Cop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          copies file(s) to drive A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DOS      copies file(s) to DOS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DOS        copies file(s) to DOS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          copies file(s) to the previous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        copies file to a file named TEMP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current sub-directory named TEMP, in which ca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py any marked files to that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3  Move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Move' can be used to move one file or a set of tagged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directory or disk.  If there are no files tagged,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the currently highlighted file.  If a fil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name already exists, Taxi will ask you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it.  Taxi uses an 'intelligent' move, i.e. if mov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disk, the file is not copied but DOS is informed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moved.  At the DOS level, it is basically just renam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f the file(s) are being moved to another drive, Taxi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files to the other drive first and then delete them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rive.  If there is a problem copying, Taxi will not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(s)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   Mov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          moves file(s) to drive A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DOS      moves file(s) to DOS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DOS        moves file(s) to DOS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          moves file(s) to previous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        if a current sub-directory named TE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, Taxi will move any tagged files to TEMP: otherwise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ill inform you that TEMP isn't a valid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4  Delete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i will not delete any files until you verify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want to delete them.  If no files are tagged, Taxi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you if you want to delete the currently highlighted fil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is read-only, Taxi will inform you that it was not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at file.  If you really want to delete a read-only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'Attributes Menu' from the File Mode menu and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ove the read-only attribut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5  Rename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named tagged or highlighted files by choos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If a file by the same name already exists, renam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 you that it was unable to rename the file.  The new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no longer than 12 characters, including the perio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rename the file to another directory, use the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6  Sort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emporarily sort the directory to a different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.  When Taxi begins, it sorts directories b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Options availab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by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by Fil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by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by Bytes  (Sort by siz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to Original Order sorts to the order that you would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in if you typed DIR at a DOS prompt.  Sor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is useful if you want to use the first few let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ify your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sorted to another order, Taxi will default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when changing directories for the remainder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, unless you sort to a differen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7 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'Toggle Attribute Screen' and the attribut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where the file size usually is.  There are four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that will show:  A, H, R and S.  The first and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is A, meaning that it has the archive attribute se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by most back-up programs to tell whethe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file has been backed up. If the file has an A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n't been backed up: if it is blank, it has been. 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attribute is H, which stands for hidden.  Taxi show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whether they are hidden or not so the only way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that it is a hidden file is to check here. 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xi DESCRIPT.ION file is hidden.  Some programs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 a hidden file so if you have trouble acces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check to see if it is hidden.  The next choice is 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read-only.  A file marked read-only has the attribut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it cannot be erased or changed from DOS.  Finally,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s for system, telling you that it is a syst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attributes, choose 'Attributes Menu' and a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.  Use the + key to cycle through th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of ON, OFF and DEFAULT.  For example, if you wan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 set of files to be read-only without disturbing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attributes, you would tag the files and then set 'Rea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' ON and the rest of the attributes to DEFAULT.  Then,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ontinue and change attributes' to change the attribut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d files.  If you use a backup program, it is advisabl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archiv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8  Running Programs from Tax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ways to run programs from within Tax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can highlight a program that is executable (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xtensions of EXE, COM or BAT) and then choose 'Ru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' or 'Run a Large Program'.  Second, you can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to run based on the extension (known in Taxi as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), and highlight a file with that extension and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un a Program' or 'Run a Large Program'.  Third, you can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ustom Program Key to execute a program at the press of a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th, you can execute a program through 'Execute Dos Command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ng as the program doesn't need too muc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Run a Program' really should be called 'Run a Medium S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'  Taxi uses about 150k so you will have to choose 'Ru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Program' to execute some programs.  'Run a Large Program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nload most of Taxi and only uses about 10k of RAM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able to run any program using this option.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will run with less memory so if you are uncertain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un a Program' first and see if the program will load and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will inform you if there isn't enough memory to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hoose 'Run a Program' or 'Run a Large Program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i will load and execute any program with the extension of B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or EXE.  Taxi will prompt you for a command line o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is blank and hit Enter if you don't want to 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.  If the file is not an EXE, COM or BAT, Tax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heck to see if you used Taxi setup to configure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 execution.  If you have configured Auto Extens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i will call the appropriate program to execute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file.  Taxi always defaults to the highlight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9  Auto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Auto Extensions' refers to the ability to run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file extension.  For instance, if you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.LET for letters and want to call your word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file with the LET extension, you would define your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under 'Program Name', and list LET as one of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.  Then, any time that you highlighted a fi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extension and chose 'Run a Program' or 'Run a Large Program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i would load that file into your word processor automati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assumes that your word processor supports the syntax: W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  I don't think a word processor exists that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this but one never knows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include command line options after the program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also use the $Q prompt, which will stop and query you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ommand at the time that you 'Run a Program.'  The $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and is included here so that you can specify $Q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fter $F.  See 'Customize Program Keys' for mor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using $Q and $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ecommended that you define a program such as LIS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gramming editor for the default option.  The defaul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un if no other extension keys are defined for an ext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defined LIST for your default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your word processor to use the extension LET and di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any other keys, LIST would call the highlighted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ograms except LET, BAT, EXE and COM.  (The latter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execute, of cours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'Y' for 'Pause' will cause Taxi to show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it a key before clearing the screen and returning to Tax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seful for programs such as CHKDSK, where the paus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see the results before Taxi clears the screen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helpful when first configuring a program key, so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ble to see what went wrong, if the command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Extensions does not have an unload option becau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hoose this at run-time by selecting either, 'Run a Program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'Run a Large Program'.  Unload and 'Run a Large Program'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nymou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P $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s your word processor and loads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file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10  Custom Program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ustom Program Keys' lets you define 10 keys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programs. 'Menu Name' is the name that will appea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Keys Help screen, to help you remember which key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rogram Name' is the name of the program tha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.  You can include command line options, after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By including $Q, you can also cause Taxi to query you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ption each time you key this command.  For instance, CHKD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Q will give you an opportunity to include the drive to che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$Q $F allows you to insert the name of the fil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create.  The $F means to include the highlight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mit the $F, the program will run but will not c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file, which may be desirable in some c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Unload' is the same as 'Running a Large Program'.  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, if you want Taxi to unload to an 10k kernel, put 'Y'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.  If you choose 'N', Taxi will attempt to run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unloading.  It is faster to run without unloa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if you have a slow disk drive.  Taxi uses around 15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mory so many programs will run without unloading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'Y' for 'Pause' will cause Taxi to show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it a key before clearing the screen and returning to Taxi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seful for programs such as CHKDSK, where the paus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read the results before Taxi clears the screen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helpful when first configuring a program key, so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ble to see what went wrong, if the command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P $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your word processor and loads the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file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KZIP $Q $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and queries you for the name of the ZIP file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KZIP/m $Q $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above but causes PKZIP to move the highlighted file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IP file.  (This is an useful example of adding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se are only examples:  you must have PKZIP for th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11  Quick Directory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enables you to define 10 keys for chang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directory and/or disk with one key stro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Menu Name' is the name that will appear on the Custom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creen, to help you remember which key does what.  '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' refers to the path that you want to change to.  It is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lude the drive, so that if you are on a different driv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change to the correct drive.  You can omit the pa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include the drive, if you want to use it for quick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Name               Path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                   C:\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 C              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12  View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i has a built-in ASCII viewer for viewing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oose to have one of your custom keys configur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re powerful file viewer but this option is useful for t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uick look at 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  Section 9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 MOD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-1  Chang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7-4 in Quick Start for information on 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-2  Creating Sub-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option to create a sub-directory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  For instance, if the path at the top of the scre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DOS and you choose this option and enter TEMP, you will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DOS\TEMP.  You will be informed if you attempt to use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sub-directory or file that already exists.  DOS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a file named TEMP and a sub-directory named TEMP to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-3  Removing Sub-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emove Sub Dir' only works on the highlighted Sub Dir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remove a sub-directory if there are files or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it.  When it does remove a sub-directory, it does so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ing you if this is really what you meant to do, unlike '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-4  Renaming Sub-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is option even if there are fil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directories on the chosen sub-directory.  You cannot use a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 slash) when renaming sub-directories because you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a sub-directory to another area of the tree hierarc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-5  Function Key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 way to help remember the method behind so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key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Dir Mode        File Mode    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 Create Dir      Copy Files      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    Remove Dir      Delete Files     Destro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Rename Dir      Rename Files     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   (none)          Move Files       (N.A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 Section 10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LOB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hange Drives' and 'Change Disks' are available i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ode and Dir Mode.  Change disks can be used for the ob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you are on a network, it will re-read the hard dr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the information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hell to DOS' (ALT-F9) shells out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OS Command' will execute a DOS command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i.  You can also use this to execut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how Custom Keys' is a help screen for key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 since its kind of difficult for some of us to memor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key combinations.  You can customize keys by choosing the Tax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option where there is help on how to customiz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toggles between 'DIR Mode' and 'FILE Mod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Taxi Setup' (Alt-U) is a separate module that enable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 Taxi.  You can change the colors, the cursor sha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art-up mode, the default insert mode and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.ION is made a hidden file or not. 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'Custom Keys', 'Auto Extensions' and 'Quick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'Shell to DOS' and 'Taxi Setup' are not list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Mode menu but can be accessed through their function key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Mode.  'Custom Program Keys' and 'Quick Directory Change'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functional in both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 Section 11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XI SE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of 'Taxi Setup' has been covered in previous s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 won't repeat it here.  (See the last section for a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'Taxi Setup'.)  Below is a list of the options availab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i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stomize Col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stomize Cursor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stomize Program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stomize Directory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stomize Auto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over/Insert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/Dir Mode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.ion Hidden/Norm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use Sensitivity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ustomize Cursor Size' lets you change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mode and typeover mode curs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Typeover/Insert Default' allows you to define whether Tax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up in typeover or insert mode when editing descri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ile/Dir Mode Default' lets you decide whether Taxi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in File Mode or Dir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escript.ion Hidden/Normal' enables you to decide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i should 'hide' the description file or n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Mouse Sensitivity' enables you to change the sensitiv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options mentioned above are covered in Section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 Section 12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PI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ope that you like Taxi and continue to use it.  I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like to acknowledge the help of Ira Ashkenes,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NED, a great configuration manager, and Dave Jurgens,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LPPC which is an outstanding PC referen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some ideas for enhancements but I am going to w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e what type of response I receive.  If enough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, I plan to continue improving Taxi.  I really woul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ar (by mail) from anyone who has suggestions, complai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s, bug sitings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i is written in C, which is my language of choic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(or your company) have a need for custom software writt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or Visual Basic, I might be available at any given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seven years of experience writing a variety of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ystems software.  You can contact me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:  larry.dresser@wdn.com    Larry Dres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03-273-1607                        3117 Buccaneer Court, Unit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airfax, VA  220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arry Dres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ctober 9, 19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axi V. 1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