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Ŀ ���Ŀ ���Ŀ ����Ŀ ���Ŀ 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    ��  � ��      ��   ��  �   ��   ��          </w:t>
      </w:r>
      <w:r>
        <w:rPr/>
        <w:t>Version 4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¿ ����� ���¿   ��   ���Ĵ   �� 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   �� �� �     ��   ��   ��  �   ��      ��          </w:t>
      </w:r>
      <w:r>
        <w:rPr/>
        <w:t>7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 �� �����   ��   ��  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covers the command-line parameters and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.EXE report generator module.   If you are using this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the STPCB, STGEN, or FTT programs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 yourself with this information, as all parameter 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automatic.   This information WILL be needed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with your communication software's scripting langu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a custom software program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RSTAT2.EXE program is the heart of all of the USRSTAT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nly function is to convert a capture file of the modem's 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screens into a formatted report.   It does not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o get this data from the modem!  Retrieving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saving it in a file is a function of the STPCB, STG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programs, or of the comm program script file that you cre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program will then "shell" to USRSTAT2.EXE with the proper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ptions.  USRSTAT2.EXE reads the input file that is pass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eates the formatted report in the specified filename.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n returned to the host program, which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report on the screen, saving it in a mes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USRSTAT2.EX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 &lt;infile&gt; &lt;outfile&gt; [&lt;callernum&gt;] [/A] [/Mx] [/Px] [/H&lt;inf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         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           aft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file&gt; is a required parameter.  This is th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ll the captures of the ATIx commands.  If th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snapshots from several different sessions, ONLY the LAS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captures within the file will be used to generate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are not required to delete the input data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many capture sessions to accumulate will cause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performance of the report generator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o delete the capture file when finished, or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ture file in over-write mode, rather than ap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file&gt; is a required parameter.  This is the output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a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allernum&gt; parameter is used to tell the program to operate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r in 'caller' mode.  This field is (sort-of) optional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* pass a &lt;callernum&gt; value, and if the input file includes the AT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the "Caller Number" field of the report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DIALED PHONE NUMBER.  If you *DO* pass a &lt;callernum&gt;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perates in BBS mode, meaning that the "LAST DIALED NUMB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* displayed.  (Wouldn't mean anything anyway, would it?)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aller Number (as passed on the command line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.  This makes it easier to later cross-referenc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BS caller logs, should the need arise.  Note that you *ca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it a Caller Number of "0" to FORCE it into BBS mode.  (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o this if your BBS software does not support a "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", otherwise USRSTAT2.EXE will run in 'caller' mode, no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/A option is present on the command line, the &lt;outputfile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pened in APPEND mode, rather than OVERWRITE mod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a continuous record of all your reports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you would not want to use this option when install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it's intended for 'caller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Mx option controls the video mode of the output file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Pcbo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Wildcat!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AVAT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8-bit PC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= 7-bit ASCII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1-4 will use the appropriate method of changing color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code various parts of the report in green, yellow, an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/Mx option is present on the command line, a value of 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Px option controls the type of "Pause" prompt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of the report, where x i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PCBoard  (@MOR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Wildcat! (@PAUS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STGEN    (MOR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User-defined, via STPAUS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/Px option is present on the command line, the outpu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pause prompting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/P4, first set the environment variable with the desir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PAUSE=Press a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H option may be used to include a header at the top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be used to indicate the name of the BBS or servic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d.  In this manner, stand-alone mode reports *can*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and phone number of the host system that is being repo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for a VERY complete and accurate report.  *The /H op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must be the LAST option on the command lin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 test.in test.out /HCall the Majestik M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an output report that looks like this on the top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Summary: CALL THE MAJESTIK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extent of the command-line options.  There are only a f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are important, so please understand them 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