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</w:t>
      </w:r>
      <w:r>
        <w:rPr/>
        <w:t>TurboEDIT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Version 1.00a � Easy Install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 (C) 1995, by Steve Blin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of Mikerosoft Proc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</w:t>
      </w:r>
      <w:r>
        <w:rPr/>
        <w:t>TurboEDIT Step by Step Easy Installation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 explains how to quickly and easily get 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explain how to  setup  TurboEDIT  with multinode  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run  a multinode  BBS, it shouldn't be too hard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to setup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stallation  assumes that your  BBS directory  is "C:\RA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correct, just change it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ncompressing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step-by-step unpack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D\RA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 TE100A.EXE C:\RA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D\RA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100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                        (at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TE100A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ify the configuration as necessary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should suit your needs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would  configure your BBS  software to run C:\RA\TEDIT\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pos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*  If your BBS path is NOT C:\RA, you must edit TE.BAT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C:\RA with your BB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etting up TurboEDIT inside RemoteAcces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plicit instructions on how to get  Turbo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whenever a user tries to pos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inside RAConfi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[Options]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[External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C:\RA\TEDIT\TE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v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all that right, TurboEDIT should be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