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PART OF THE SBI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BS must be privately owned (no Freenets, and no University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 that are privately owned, but receive free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government site will be considered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BS must be accessible on the Internet via TELNET, RLOGIN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-Wide-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ust BE a "BBS" of some kind - sites that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must also have a variety of local servic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mere "internet prov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BS must be in operation "24 hours" a day, exclud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-run times, and Internet accessibility must b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BBS operating time.  (For example, sites tha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or only couple of hours a day are NOT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BS must accept new users.  What's the point in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 system that won't let anyone log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quest that any additions or changes to this li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 of the system (we don't take user-contribu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- this is to protect the integrity of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list.  Please also be sure to supply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UTHOR RESERVES THE RIGHT TO REJECT ANY SUBMISSION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n't happened...but you never know.  I wouldn't includ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kiddie por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 BBS listing per IP address!  If you run several "BBS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IP address, you can mention them in the 1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NEW/UPDATED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(2) ways to submit new/updated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Access the SBI WEB page (http://dkeep.com/sbi.htm), and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EB input form. (THIS IS THE 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don't have a forms-compatible WEB browser, you can als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at the end of this document, and send it via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erebus@dkmail.dkeep.com  (Please, only use this meth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ave 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NLY if you don't have a forms-compatible WEB brows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ebus@DKM (MajorNET) or Cerebus@30 (Net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NET:  (host name and IP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(host name or IP, anonymous FTP ok?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(addresses for info / who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(HTML address/p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(address(es) - up to 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(what do new signups or visitors login a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(list phone numbers, 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(city, state, count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des:  (total nodes)  Pay: (y/n/opt)  Type: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up to 10 lines, no longer that 72 characters long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info@dkmail.dkeep.com  - put the word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fo will be sent withi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Network HUB - libhub.liberty.com / (800) 474-1818 (signup, /GO SB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11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