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10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1095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1095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1095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.ZIP            A great program that redirec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software to use a tel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download via Zmodem from SLIP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I'll make them available asap o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