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Nov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5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995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MyComm from a BBS that charges a subscrip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copy of MyComm from a "shareware disk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CD ROM library the registration fee for MyCom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or collected by those servic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MyComm Support and Technical Assistanc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Command Line Parameter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Join Script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Dial Entries  (Registered version only)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Timed Start  (Registered version only)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Line Feeds On/Off - Alt F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Hang Up Modem - Alt H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 Send Modem Initialization Strings - Alt I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Join Script - Alt J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Present Line Status - Alt L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Scroll Back - Alt K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Manual Dial - Alt M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Outside to DOS - Alt O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Change Port Parameters - Alt P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Quick Re-Dial - Alt Q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Session Capture On/Off/Pause - Alt 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Terminal Emulation - Alt T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Update Configuration - Alt U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1  Modem Setup Screen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  COM Port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2  Modem Initialization String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3  Modem Attention String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4  Modem Hang Up String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5  Modem Answer String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6  Modem Cancel Dial String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7  Modem Dial Suffix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8  Dialing Wait Tim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9  Pause Between Calls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0 Local Echo on by Defaul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1 Use DTR to Hang Up Modem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2 Use XON/XOFF Flow Control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3 Use CTS/RTS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4 Use DSR/DTR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5 Dialing Prefixes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6 Connect String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2  Paths Setup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1  Download Directory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2  Upload Directory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3  Path\File for Screen Capture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4  Session Capture Path\File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5  Phone File Path\Fil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6  Editor Path\Filenam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7  External Programs Path\Filename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3  Protocols Setup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1  ASCII Transfers Setup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1  Strip High Bits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2  Remote Abort Char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3  CR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4  LF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5  Local Echo On During Upload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6  Expand Blank Lines to Space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7  Line Pace Tim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8  Character Pace Time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9  Pacing Char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2  Zmodem Transfers Setup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1  Zmodem 32 Bit CRC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2  Zmodem Auto Download Feature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3  Zmodem Send Crash Recovery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4  Zmodem Receive Crash Recovery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3  Kermit Transfers Setup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4  External Protocols Setup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4  Miscellaneous Options Setup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  Screen Background Color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2  Screen Text Color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3  Date Format Style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4  12 or 24 Hour Time Format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5  Make Noise When Calls Connect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6  Make Noise After File Transfers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7  Use Direct Video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8  Your Name for sign on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9  Password for sign on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0 Clever quip for TagLine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1 Guess Up/Download Filename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2 Dialing Screen After Calls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5  COM Port Addresses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6  Restore to Defaults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7  Save Setup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Screen to File - Alt W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Exit MyComm - Alt X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Help Screen - F1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Name - F2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Password - F3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Send Tagline  - F4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8 Transferring Files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  Starting a File Transfer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2  File Transfer Hints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3  Download Files - PgDn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4  UpLoad Files - PgUp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5  ASCII File Transfers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6  SEAlink Derived File Transfers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7  Xmodem File Transfers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8  1K-Xmodem File Transfers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9  Ymodem Batch File Transfers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0  Ymodem-G Batch File Transfers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1 Zmodem File Transfers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2 Kermit File Transfers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3 External Protocol File Transfers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4 MyComm as a Host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TTY Terminal Emulation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ANSI Terminal Emulation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VT-52 and VT-100 Terminal Emulation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3270 Terminal Emulation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Script Language Introduction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Creating a Script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Script Language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pecial Script Characters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Script Functions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  Labels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  WAITFOR()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  XMIT()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4  GOTO()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5  SETFLAG()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6  INCFLAG()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7  DECFLAG()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8  IFFLAG()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9  IFSCAN()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0 SENDNAME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1 SENDPASS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2 SENDFILE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3 RECVFILE()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4 SNDBREAK()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5 ALARM()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6 PAUSE()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7 HANGUP()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8 IGNORECD()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9 SETSTR()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0 GOSUB()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1 RETURN()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2 EXIT()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3 QUIT()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4 COMPSTR()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5 LOCLECHO()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6 IF()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7 PORTGET()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8 DIAL() (Registered version only)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9 CHDIR() (Registered version only)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0 RUNDOS() (Registered version only) 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1 FILEHERE() (Registered version only)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2 JUMPSCP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3 CONSGET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4 CONSLOC() (Registered version only)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5 CONSCLR() (Registered version only)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6 CONSMSG() (Registered version only)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7 KBDFLSH() (Registered version only)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8 PORTFLSH() (Registered version only)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9 SESCAP() (Registered version only)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Script Syntax Checker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Script Sample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Control Characters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Strip ANSI (Registered version only)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dat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Kermit, and of course ASCII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lots to install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with approximately 2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 for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995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  Please note that if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rom a BBS that charges a subscription fee, ob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MyComm from a "shareware disk copying" service,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e registration fee for MyComm is not paid f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those serv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revision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documentation.  Writing a piece of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rivial.  Your registration not only gives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continue producing and upgrading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one, 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you will receive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the documentation on floppy disk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or 5.25" disk, 3.5" preferred).  At this tim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not being offered in order to keep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asonable.  Registered users will also be offere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  Please bear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have the latest revisions and enhanc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lly have additional features or functions (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en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and multiple regist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hould be directed to the above address, o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73113,3536 (Internet: 73113.3536@compuserve.com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site licenses and multiple registrations a max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iskettes will be sent with the order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d.  Site licenses will have the same serial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ette.  If you require site licences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with multiple serial numbers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about a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and operators of similar on-line serv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order the "BBS Custom" version of MyComm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ustom is similar to the registered version of MyComm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to users after paying a licensing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BS Custom allows the BBS sysop to place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their BBS or on-line servic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and to present a customized ANSI "logo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 MyComm initializes.  Inquires regarding MyCom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hould be directed to the above mailing o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MyComm may not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with the exception that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yComm on their computer at work and their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roviding that the two computers are not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es, corporations, organizations, government agen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ools who intend to use MyComm on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must contact the author for a site licen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 individual copy of MyComm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ed a site license (let's be serious)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regarding multiple registrations an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"shareware" version of MyComm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others to try it out, and the unregistered ver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ploaded to public bulletin board system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and include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or bundl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for any reason without a lice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hrough a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ncludes copying services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ts 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quire modified or customized versions of MyCom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eason feel free to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had me drawn and quar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rmit    -  A file transfer protocol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 University, New 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270      -  3270 and 7171 are designations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rminal emulation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names, trademarks, etc. not mentioned here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ever they belong to.  If there are errors or omiss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t me know, I will make an effort to correct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CSTPANS.EXE -    Program to remove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ext files - See Appendix I.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.SCP       -     Example MyComm "script"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yComm Support and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technical assistance is offe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ntact the author through Compuserve at 73113,3536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73113.3536@compuserve.com  (Please note th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services have links to Compuserve and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 Tech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for technical assistance please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ocumentation and Appendix D - "Troubleshooting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technical assistance is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ystems listed above which will generally get a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!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disse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, 4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Your CONFIG.SYS file should conta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40  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40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NFIG.SYS file does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en you will need to 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CONFIG.SYS file may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, "Files=40", and o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ffer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your modem is set for.  Consult your modem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.  Modems vary too much from one manufactur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 describe the differenc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ask you which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 Choose the COM port that your modem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will then try to initialize the COM por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goes well you should see the letters "OK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ells the modem to turn its' speaker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othing.  You should hear a dial t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peaker.  Press &lt;Enter&gt; again and the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of this documentation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options an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may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 - see also Appendix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offers.  There are some additional item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may also specify the "fully qualified" DOS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started from any drive or directory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always start in the MyComm directory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the trouble (and typing) of changing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take several "command line" parameters.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re commands that are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DOS prompt. For examp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J MY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cause MyComm to start t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after initial logo screen) "join"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SCRIPT.SCP.  A description of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underst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Jo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J &lt;script name&gt; parameter causes MyComm to start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mmediately after MyComm starts up.  See the section "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" for more details on MyComm script functions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Join Script" function takes precedence over the "Di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Dial Entrie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&lt;n1, n2, ... nx&gt; function tells MyComm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entries that correspond to the numbers after the -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them.  This would be the same as if you had g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aling directory and manually marked number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ed the Call comman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D 2 4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rk dialing entries 2, 4, 14, and 15 and then begin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after MyComm initializes.  Please note that ent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a space.  If the dialing entry is invali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Timed Start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&lt;HH:MM&gt; function starts a timer that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ime before MyComm begins to do anything e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          2:00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00          2:00 Pm  (military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P         2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T 6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MyComm that you want to wait until 6:00 Pm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omething.  This is especially useful for setting a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-J or -D commands (described above).  While My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tart time a message box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timer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.  Mo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s are brought up by pressing the &lt;ALT&gt; ke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Pressing &lt;F1&gt; while in the terminal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which lists all of the MyComm functions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- 1995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The MyCom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more detail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ny of the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J  Join Script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F  Toggle Line Feeds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 - 1995 Ken Dorshimer -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screen is useful when you wan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essages or "chat" interactively with someone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not using the Chat Mode the "conversatio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nd up looking like a garbled mes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window is divided horizontally. 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here received characters are written, the bottom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haracters you type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Some BBS "chat" systems send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emulate a split screen chat or colors.  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iltering done by MyComm while in Chat Mode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effects in your receive window.  If this occurs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hat Mode and allow the BBS software to control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BREAK"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Many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may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may be moved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may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may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may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Passwor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and 3270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, and 3270 are most commonly used o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.  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70 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may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may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will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may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Line Feeds On/Off - Al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oggles the "Line Feeds" on or off.  When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s are appended to the display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each time a Carriage Return characte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no Line Feed 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the host system is not sending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you and the display does not drop down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each new line of tex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or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are stripped out to leave more room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first shown it displays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uffer information.  The up-arrow, dow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Page Down, Home and End keys allow you to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You may also write what is in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by pressing the "W" key.  To exi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may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may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that you may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may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may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pressing the &lt;ALT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key again will allow you to Close, or Pause/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he file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often perform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VT-100, and 3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the emulation may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may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may be configure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may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Some of the items use MyComm's built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odify the item, others use little pop-up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f you want to exit without making any chang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.  A description of each item in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^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^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^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various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bu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.  Refer to your modem user manual if you'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you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tings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when MyComm is first loaded.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made up of Hayes "AT" command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with the letters "AT".  The rest of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various options for your modem. 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ist of the commands 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"verbose"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ce "^M" at the end of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yComm will send a Carriage Retur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"flow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odem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characters "^M"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racters "^M" to have MyComm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sends the Answer string (recommended).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may use the characters "^M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 manual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dialing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may 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to have MyComm send a Carriage Return as the Dial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"nn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reater than or equal to the time set in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for this option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DSR/DTR flow control this should b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You may set up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Each dialing prefix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may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downloade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will be uploaded to other system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may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an editor program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these option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allows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Kermit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, and 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rmit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  Please note that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a Ctrl-Z (end of file marker) character is sen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.  When set to "Yes" the Ctrl-Z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than its 16 bit cousin. 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nvolved in the 32 bit CRC may slow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by only a few CPS though).  If you want a high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this option should be set to "Yes".  F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set to "Yes" MyCom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Zmodem download file transfer for you. 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t the host's end sends some special character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a Zmodem transfer.  MyComm looks fo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ave you some typing by starting up the Zmod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don't want to use this feature,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  A file transfer could fail due to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for example.  Zmodem has a rather nifty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Zmodem has a rather nifty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that you have is larger than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3  Kermit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was designed to allow many different types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rameters that may be adjusted. Most people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any of these, but for those who m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:             Binary or ASCII. Generally 8 bit or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stripped (sometimes called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)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            Allowable range is 10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d Chars:     0 - none, if needed valid range 1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Char:                0 - ignored, if needed valid range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:              35 ASCII, 23 hex, # symbol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rt Char:       01 ASCII, SOH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N Char:               13 ASCII, 0D hex, carriage retur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4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six external file transfer protocols may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fined the external file transfer protocols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nd Down-Arrow keys to move from item to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selects an item for editing and saves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  External file transfer protocols ar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 from MyComm (see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the COM port can be rese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+ P function from the term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^M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^M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Screen After Calls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dates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often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BBS's have message areas where you can convers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If you want to be able to sign your name, leave a wi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whatever without typing it over and ov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l this area in.  When you press the &lt;F4&gt; key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essage you have entered here.  The mes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long.  You may also send ANSI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see DOS manual) from the Tag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^[ ". ("caret" sign left bracket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[5mThis is blinking^[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MyComm tries to "guess" the file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or download.  MyComm will make a best guess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st recently typed that looked like a filename.  Hav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"Yes" can save you time and typing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2 Dialing Screen Aft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nstructs MyComm to display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Terminal Window as the default screen when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loaded, and after a call comple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n order for this feature to operat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ust be set so that Carrier Detect is only acti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ctually on-line.  See also the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changes to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a message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Yes/No response.  Press "Y" to exit MyComm, or "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 if your name is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entr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Kermit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easy to decide which fil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system supports.  Just pick one that both My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support, and you're on your w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bes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Kermit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the "batch" protocols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"wildcard" characters for filenames such as *.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*.ARC, or FILE??.*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is commonly referred to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0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as it recovers from errors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keep the file transfer session going under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2 Kermit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file transfer protocol is widely used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in particular mainframes and mini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was designed to allow many different types of mach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file transfers Kermit should be used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tocol available.  The Kermit version in MyCom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sic"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3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are set up in the External Protocol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20.3.3 "External Protocols Setup")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iffer from vendor to vendor, so you should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protocol'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.  MyComm invokes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DOS "batch" files.  Parameters ar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in the following order: COM Port number (0 to 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, and Drive:\Path\Filename which translate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%1, %2, and %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4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However, there is a file called MCHOST.SCP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ipt that will perform very simple host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OST.SCP file may be used as an example to create your ow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s well. Please note that MyComm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BS, but the MCHOST.SCP should provide enough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e file transfers.  See also Appendix E -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transfer files between two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or MyComm and another communication program)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pecial script file.  To do this one person ac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st", and the other as caller.  As the call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 the other person as you would for any oth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1 Documentation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F - Toggle Line Fee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TTY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ANSI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VT-52 and VT-1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3270 Terminal Emulation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mulation is most commonly used when connecting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hosts.  This emulation should be used instead of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hen connecting through a 7171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works best with 101 key PC keyboards (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1, PF12, PF23, and PF24 keys).  The mapping to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pad         Alternate           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                           P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0                          P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1    &lt;Esc&gt; + -   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2    &lt;Esc&gt; + =             P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                             PF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0                  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1      &lt;Esc&gt; + _             PF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2      &lt;Esc&gt; + +             P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1  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4                            P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                    Back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Left Arrow&gt;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Home       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Eras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End                       Line F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oesn't respond at all, 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ittently, or behaves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lugged in and switch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initialization string correct for the modem?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hat came with your modem will list the "AT"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baud rate entered in the "Modem Setup" scree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top speed of the modem?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 bps modem will not initialize correctly if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is set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re another serial device such as a mouse, multi-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or a sound card that is sharing the same IRQ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?  This is a very common problem. So common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veral paragraphs are devoted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and COM3 both share IRQ4, and COM2 and COM4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RQ3. You can not hook up a serial device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COM1 and the modem to COM3 and expect them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(the same is true for COM2 and COM4). Oft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/O cards will come with COM2 enabled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your modem if you attempt to use the mod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OM2 or COM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ution is to set the offending card 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IRQ line than one that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enerally performed by re-configuring the jum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card or modem.  The store where you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rd from or the manual(s) that came with the c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describe how to do this.  Many newer mode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jumpered for IRQ2 or IRQ5. If you change the IRQ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modem be sure to change the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as well (see below and the section titled "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"&amp;C1" (without the quote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itialization string.  This tells the modem to ra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ials, but doesn't know when the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The result codes from the modem are number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"Q0" and "V1"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"X4"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using a multitasker such as Windows (Tm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DOS (Tm), etc, the MyComm displays bl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"Direct Screen Writes" in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"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I call some services, the characters look wei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using the correct terminal emulation? See &lt;ALT&gt; +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is is sometimes caused by a COM port or IRQ line confli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other serial card or device is on the sam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 you may experience dropped characters, weird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 during file transfers and other problems.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#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On some host systems the Word wrap or the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"LF After CR" set? It is possible th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sending Line Feeds after Carriage Return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double linefeed characters.  You can als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eeds off (or on) by pressing Alt + F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a screen width of 80 columns by 25 lines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text is displayed MyComm will scrol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either a linefeed character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reaches column 80. Some host systems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 the way out to column 79 with column 80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feed. In this case the text will appear to "wrap"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nd you may see the line scroll down twice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ell the host system through it's "user setup"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screen width of only 79 characters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- Why isn't a 14400 or 28800 setting in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portion of the modem hardware called the "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or" determines the "baud" setting for the mod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divisor requires a number which will divide eve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lock speed which all of the baud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list do.  For 14400 modems the best se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00, for 28800 modems one of the higher speed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describes the format and syntax o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  The MyComm script language is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n a text file that is read by MyComm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.  For example, a script function c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password automatically when you log onto a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erform steps to navigate through the host system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your mail for you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22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i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ill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o use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files as plai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down the question asked by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esponse.  Optionally you ma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Capture (ALT + "S") to save your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r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 C:\MYCOMM)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edit the dial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BBS.  There is an option called "Script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ame of your script file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es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22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 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 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&gt;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6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enclosed in quotes.  Since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as parameter delimiters,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not contain embedded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1|op2|...&gt;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label"&gt;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n&gt;           Parameter may be one of the string flags S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S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&gt;           Parameter may be one of the integer flags I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I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)     Indicates the next parameter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|Sn&gt;  Parameter may either be a string cons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the str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 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unctions are describ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scriptions is the function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 takes, and a descri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WAITFOR function takes an integer paramet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"S" flag parameter, and an optional string or "S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characters that MyComm will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hen they are put into strings that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("caret" sign and capital "M")     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a "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turn",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nter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("caret" sign and left bracket "[")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&lt;Esc&gt;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describes the various script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to produce logical execution branch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.  Labels are used with the GOTO(&lt;label&gt;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several other functions which will branch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"PassWord", "GotPas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XMIT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 "string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"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OCLECHO() function has been set to "Yes"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XMIT() will also be shown on your local screen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other system is not echoing character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TO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:label.  For example, if you have the label ":Lab001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, GOTO("Lab001") would jump to that label.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sumes at the line afte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FLAG(In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eger flag to a value.  The flags are referenced as flag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.  The flags can take on values between -999 and 9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I1,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N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I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E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FLAG(In, &lt;EQ|GT|LT|GE|LE|NE&gt;, int value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ger flags may be tested for logical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 script execution continues 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bel.  The test condit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I1, EQ, 42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uote characters are not used around th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SCAN(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to ten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 script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llowing the label.  For example if you wanted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ring "John Doe" and then jump to the label :Lab001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John Doe"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recognizes S0 through S9 as valid flag 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function can be reset to scan for a new string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ring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Bob Public", "Lab001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NAME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PAS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PASS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FILE(&lt;op&gt; A|S|X|K|Y|G|Z, "filename"|S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is used to upload a fil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will have to take care of any preparato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such as telling the host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are a one letter designator for th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"string" or string flag (S0..S9) for the filenam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looks for the file that you are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 Directory" that you have defined in MyCom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fferent directory path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, "MYPATH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RECVFILE(&lt;op&gt; A|S|X|K|Y|G|Z, optional "filename"|Sn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files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received files are put into the "Download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MyComm, however files may be put in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using the third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"MyComm.ARC", "MY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EAlink, Ymodem, Ymodem-G, and Zmodem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a filename be specified.  These protocols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a special header.  The ASCII, Xmodem, and Xmodem-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lways require that a 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NDBREAK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 for 1500 millisecond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an optional paramet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hat the "Break" signal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ALARM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) will make a noise for &lt;int&gt; milli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1000) would sound a beep for one second.  The default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s 500 milliseconds (1/2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AUSE(int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) will cause a delay for "seconds" 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5) would pause the script for 5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GUP() function causes the modem to disconnect.  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nformation from the MyComm configuration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hang up string.  This function sets the SU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8 IGNORE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GNORECD("Yes"|"No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"Ignore Carrier Detect" tells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ignore the state of the "Carrier Detec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By default if the carrier signal is lost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In some cases, such as while waiting for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it is useful for the script to continue execution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akes one parameter: a string of "Yes" or "N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the string variables (S0..S9).  A value of "Yes"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 within the script, "No"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9 SE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STR(Sn, 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sets one of the string variables S0 through S9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 or another string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(S2, "This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string variable S2 to "This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ETSTR() function resets the "goto"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variable if that same string variab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assigned with the IFSCAN()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0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SUB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SUB() function is used to branch execu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the GOTO() function except that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 RETURN() function may be used which will transfe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the statement following the last GOSUB(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("gosub1")     ; go to label "gosub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        ; execution resumes here after RETUR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sub1             ; label for GOSUB()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)            ; return to statement after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1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() function returns script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ost recent GOSUB()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fun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2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() function exits the script and return control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3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T() function exits from the script and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Please note: QUIT() does not hang up the mod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he modem to disconnect the HANGUP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before QU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4 COMP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MPSTR("string"|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STR() function compares two strings or str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umps to a label if the strings are equal. 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5 LOCLECH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LOCLECHO("Y"|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urns the local echo on during script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cal echo is on anything sent with the XMIT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choed back to the local console.  Additionally the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see below) echoes characters back to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6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("TRANSTAT"|"CARDET"|"NOCARDET"|"SUCCESS"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() function tests one of the MyComm internal scrip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 condition and then jumps to a label if TR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crip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TAT - True if last file transfer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ET   - True if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ARDET - True if no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 - Set by some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7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GET(Sn, len, wai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GET() function waits up to "waittime" seconds to g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len" characters from the COM port and put them in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the LOCLECHO() function has been activ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back to the other system. 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getting responses from someone who is calling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Note: only printable ASCII characters in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hex to 7E hex (Space char through tilde)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variable.  Also note that receiving a "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character (0D hex) will cause PORTGET() to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haracters were received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8 DIAL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IAL("number to dial", optional &lt;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() function will dial a telephone number. 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"tries" allows you to set a finite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, otherwise the number is dialed continuously unt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("555-1212"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al the number 555-1212 until either a connection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re were 10 unsuccessful dialing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ets the SUCCESS flag which can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9 CHDI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HDIR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anges the directory that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one if the new directory is valid.  This functi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CCESS flag 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0 RUNDOS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UNDOS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uns a DOS command.  If the command is in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re is not enough memory to run the command,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mmediately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1 FILEHERE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FILEHERE("filename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ecks to see if the named path\file exis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ternal variable SUCCESS is set to Tru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The state of SUCCESS may be later tested with the I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2 JUMPSC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JUMPSCP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MPSCP() function closes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s execution in a new script. 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flag variables is preserved.  Note: this is a on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into the new script.  Execution is not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3 CONSGET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GET(Sn, optional &lt;int len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MGET(Sn,&lt;int le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GET() and CONSMGET() functions place inpu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 up to "len" characters into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MGET() "masks" the input (for passwords for examp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4 CONSLOC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LOC(&lt;int row&gt;, &lt;int co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LOC() function moves the cursor on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screen) to a new location. The valid range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- 1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1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NSLOC(0,0)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5 CONSCL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CLR(&lt;int textcolor&gt;, &lt;int background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CLR() function allows you to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console (your screen). The valid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  - 0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           - 1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          - 2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            - 3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          - 4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  - 5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N           - 6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AY       - 7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GRAY        - 8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BLUE       - 9 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EEN      - 10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CYAN       - 11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RED        - 12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MAGENTA    - 13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OW          - 14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          - 15      Y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6 CONSMSG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MSG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MSG() function displays a message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7 KBD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KBD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BDFLSH() function 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8 PORT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FLSH() function clears the COM port buf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9 SESCA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SCAP(&lt;O|C|P|R&gt;, optional &lt;"filename"|S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SCAP() function operates on the Session Capture fi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session capture file from the MyCom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filename.  The optional parameter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name. 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-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-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-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-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ets the SUCCESS flag which can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() function.  Please note that it will cause an err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open a Session Capture file that is already ope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taken with your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ession Capture section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CP_CHK.EXE is used for checking the synta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CP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CP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=no change?")              ;get past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Do you want graphic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your first name?")          ;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Is this correct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Passwor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Scan Message Base")        ;get past local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N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5,"Press (Enter) to continue?", jump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"nojump1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t main menu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open^M")                           ;get to do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Enter the DOOR # to Open")  ;open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3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mail 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D^M")                              ;start mail ga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0, "receive these messa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G^M")                              ;start mail d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zmodem will auto star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ownloa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Thank you for visiting")    ;now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                                 ;exit the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31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- 1995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S&amp;H is $3 outside of the 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please add 8.25% Sales Tax +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Sales Tax on $27.00 is $2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31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may be used to describe any problems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found with MyComm.  You may also use it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Of cour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get much closer scrutin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d by a registration check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the sending of standard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Control characters are preceded by the ca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^'.  The caret denotes that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For example ^M is the symbol f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&lt;Enter&gt; which could be used to terminate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.  The '^' stands for Ctrl, so sen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sequences would be similar to pressing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aracter 'M' simultaneously.  The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using the script language function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^[  represents the ESCape character which is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session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se control sequences are only interpr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hen you are sending a string such as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, "Hangup String", etc. or with the XM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cript language.  A listing of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@            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     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     S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     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E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E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     Carriage Return (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        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N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       S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CANcel (often used for aborting file transf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   SUB (als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       ESC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Strip ANSI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STPANS.EXE program is for stripping ANSI sequence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which were created using the "Session 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During the normal operation of Session Captu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re received while Session Capture is acti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Session Capture file.  Some of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SI escape sequences which can make the text file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ater.  The MCSTPANS.EXE program removes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age of MCSTPANS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&lt;input file&gt; (optional) 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trip the ANSI sequen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MYCOMM.SES and display the resulting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MCSTPANS may also be used with DOS "pipe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rection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pipe" it to the DOS "MOR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it to the scree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&gt;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redirect" i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TXT which could be viewed later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STPANS is particularly useful for stripping out ANS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quences.  Please note that MCSTPANS will not conver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r a file with a lot of cursor movemen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into anything that is humanly readable due to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 movement "escape" sequences that original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 specific screen lo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(Dial Command Line Parameter)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(Join Script Command Line Parameter)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Timed Start Command Line Parameter)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Terminal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Terminal Emulation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STR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LR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GET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LOC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GET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SG()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ntrie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 After Call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HERE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rrier Detect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CP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DFLSH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Transfer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On/Off - Alt F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LECHO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TPANS.EXE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trip ANSI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LSH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DOS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.EXE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59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CAP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Star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Terminal Emulation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