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PT-p v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utility: Conference Participation Tracker  [Protected 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eeware, copyright (c) September 29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vid Daniel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ign 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Read CPT.DOC for primary CPT documentation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T-p is the DOS Protected Mode Interface (DPMI) version of CPT (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ion Track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CPT-p is the same as the usage of CPT itself,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You need extended memory, which is generally only available on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s with 80286 or higher C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The protected mode version is identical to the real mod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T, other than the status messages and the memory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Since this is a protected mode program, memory consumption should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conc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The overhead associated with protected mode causes CPT-p to run 50-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slower* than CPT.  Therefore, I recommend using the real mod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PT, unless it doesn't 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If no DPMI support is available (such as through a 386 memory manag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PMI16BI.OVL must be present in the DOS path or current directo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un-time manager isn't already loaded in memory, RTM.EXE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present in the DOS path or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encounter any problems with CPT-p, first try the real mod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PT.  Then, please contact me with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Nature and description of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Whether or not the problem exists with both CPT-p and CPT, or jus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The exact text of any error messages issued by CPT-p and/ or C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 Read CPT.LST for contact information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