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es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tility: Create a descriptive list of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AD REIGNWAR.TXT FOR LEGAL TERMS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c creates a neatly formatted descriptive list of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st is similar to file lists found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ose using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c &lt;files_to_query&gt; &lt;text_file_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sc c:\download\*.*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c a:\*.zip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sc c:\pcb\upl\*.* dir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proper unarchivers for the archives you encou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 may be used when specifying the files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CDESC.CFG" in the same directory as "CDESC.EXE",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"CDESC.CFG" to modify the command lines of the un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files, CDesc extracts the FILE_ID.DIZ or DESC.SDI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s that CDesc should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, ARJ, HA, HPACK, HYPER, LHA, PAH, PAK, RAR, SQZ, UC2, ZIP,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files, CDesc extracts the image type, size,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s that CDesc should recogn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MP, GIF87a, GIF89a, JPEG, PCX, 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cognized files, or archives with no DIZ type files, C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"No description available."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GNWAR.TXT contains my legal terms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