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nn State Trivia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good program deserves a README file and this is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btained an evaluation copy of SportsWare Sou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ball trivia game for the Penn State Nittany Lions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re the following gam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TIDE        RollTide 95   University of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AGLE        WarEagle 95   Aubur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YTOP        RockyTop 95   University of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DOGS        ThemDogs 95   University of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AUXLSU        GeauxLSU 95   Louisian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WAMP        TheSwamp 95   University of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these programs with your credit car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at 800-242-4775, or via mail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formation is on the registration form REGISTER.DO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from the program's opening screen.  The 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$24.95.  Penn State Trivia is $1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should you register this program for $19.95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$3.00 shipping and handling when ordered by credit card)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ood reasons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You get hundreds more questions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  This shareware version has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he registered version allows you to play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nner and have a different number of qu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ou get a bonus program called HEISMAN, cover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s of Heisman Trophy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You get on the mailing list to know abo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rts trivia games as they'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You'll help keep Mom's dialysis machine plu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t'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programs, just unzip (un-ARJ) or self-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iles to the directory of your choice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U95 and press enter.  You can browse the manual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UDOC and pressing ENTER. You can print the manual from ther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.  Context-sensitive help is available with the F1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it twice and the manual is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you can print the Registration form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at the opening or closing screen.  Order by mail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00 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in getting these programs working,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615)-675-5403.  Or E-Mail to Compuserve 75522,116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ikeBev@BRBBS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