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ett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c 1994-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218-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218-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Replicator!  Replicator is a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designed to create images of diskettes and catalo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database. Optional compression routine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image size. The database stores up to 10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ve text, the date the file was created, and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 files contained on the original diskette!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can be modified at any time.  Replicator has an easy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terface to make it fast and user-friendly!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ppreciate Replicator, you are encouraged to call The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at (218) 924-2060, and let us know!  Comments,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hancement reques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Replicator reliably,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-Compatible or MS-DO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, and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/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mparable quality. 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d ones!) 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or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For example, some authors requir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Replicator, users indicate their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plicator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STSI, The STSI BBS, or any STSI employees will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, direct or consequential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from the use of Replica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formation in this documentation is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d does not represent a commitment on the part of ST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may make improvements and/or changes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the products and/or programs describ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t any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find that you are using Replicator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after a reasonable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yment of $49.95 (+S&amp;H) to Stevenso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Inc. (STSI). This registration fee will licen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for use on any one computer at any one time.  You mus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just like a book.  An example is th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by any number of people and may be freely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it being used at one location while it'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t another.  Just as a book cannot be rea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at the same time, Replicator should not be used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mput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Replicator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Replicator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ithdrawn. Site-License arrangements may be made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at (218) 924- 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Replicator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tact STSI for authorization. 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Replicator immediately.  (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must still be advised so that the distributor can be kept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-date with the latest version of Replica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Replicator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opy of the latest version of the Repli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 printed manual and bonus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is a 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P).  ASP wants to make sure that the shareware principl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 by contacting the member directly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ble to help. 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at 545 Grover Road, Muskegon, MI 49442-9427 USA,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6-788-2765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is distributed under the shareware concep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Replicator for a period of two weeks.  After this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either discontinue using it, or register it.  A sing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s only $49.95 (+$5.00 Shipping &amp; Handling in the U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$10.00 Shipping &amp; Handling on Foreign Orders).  (F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ite-license pricing, see the file REGISTER.DOC.)  Thi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printed manual, 3 1/2" and 5 1/4" diskettes,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g screens and the 25-record database limit,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and Number allowing you to register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pl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over the telephone, call STSI at (218) 924-205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t to your Visa, MasterCard, American Express, or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.  Once registered, you will no longer see the n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, reminding you to register Replicator. 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and pricing, please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file included with Repl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do ONE of the following (whichever you pref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Call The STSI BBS at (218) 924-2060 and register onlin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 Visa, MasterCard, American Express, and Discove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.  This method of registration can be performed 24-hou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, 7-days a week.  (Registering this way is fast and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us to process your registration quick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o register using our voice line, call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ave your credit card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can FAX your registration to (218) 924-2050.  Simply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registration form provided (REGISTER.DOC),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information on the bottom of the form, and 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st FAX transmissions will be automatically routed to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If you have problems reaching our FAX machine,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after the first ring, press 11, and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Mail the registration form along with your payment to STSI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2nd Avenue West, PO Box 297, Bertha, MN 56437-0297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s available through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of this program will be posted here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vailable.  The STSI BBS uses a U.S. 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Everything modem, which is capable of V.FAST, V.32bis, V.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400 baud connect speeds.  The access number for The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s (218)-924-2060.  Technical support questions po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 board system should be addressed to 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has a FAX machine on-line 24 hours-a-day to accep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 Technical support questions / proble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ed to (218) 924-2050.  Most FAX transmis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outed to the FAX machine.  If you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ing our FAX machine, wait until after the first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11, and then begin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will respond to messages sent via the Internet. 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related questions, comments, or sugg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evens@bertha.polaristel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calls may be placed at (218) 924-2050.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are from 8:00 am - 5:00 pm, Monday thru Friday, and 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- 11:00 am on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before placing a technical suppor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Read the documentation files (and the help screen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.  Most questions can be answered by simply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you have a modem, call The STSI BBS and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.  (Read Bulletin #1 on our BBS to find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and release date of this program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a file, keep in mind that STSI's program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in area 27.)  After you download the latest version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nd see if you are still experiencing the same proble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fix problems as soon as we become aware of th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the updated versions on the bulletin board system.  (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REV revision file for information on fea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g-fix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f you still cannot find an answer, contact us throug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s outlined above.  We will do our best to assis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any question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hen calling or leaving a message, please be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following questions:  What version of this progra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ing?  What problem(s) are you having, if any? 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PU do you have (486DX2-66, etc.)?  What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using?  Please be as specific as possible.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you are, the faster we will be able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When placing a technical support call via telephon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ated behind your computer.  We may ask you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simple tasks in order to help us narrow dow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When speaking with any of our employees,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e.  Speak clearly, explaining your problem as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 Please do not use any harsh or in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fane)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If one of our employees is able to help you, and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program, register it!  We cannot continue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programs without the continuing support of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Replica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Replicator!  Replicator is a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designed to create images of diskettes and catalo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database. Optional compression routines (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) can be used to reduce the image size. 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 up to 10 lines of descriptive text, the dat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and a complete list of all files contai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skette!  Database entries can be modifi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has an easy push button interface to make it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friendly!  Network support is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Replica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became involved in computers, keeping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skettes wasn't really a problem.  I put the DOS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three-ring binder sleeve, and the Lotus 1-2-3 disks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ves.  I placed the three sleeves into the binder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manual for my computer, and everything wa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 As computer software has become more complex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has proven to be impractical, if not impossib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urchased OS/2, it arrived on twenty-one 3 1/2" high-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!  If I were to put all of the orig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for every piece of software that I own into a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binder, I'm sure I couldn't even lif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ituation that I run into occasionally is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program diskette will go bad.  Of course I never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iskette has gone bad until I desperately need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is too 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ur business, we use a wide variety of software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. Since our hardware changes frequently, it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drivers periodically.  This creates a problem, sinc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original program diskettes off-site to prevent against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.  Programs installed on my computer at home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skettes store at our office and programs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at our office have the original diskettes sto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.  I have probably made enough trips to the office a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alify for frequent flyer mil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is a program designed to take a "snap-shot"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, and store the information in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mage file contains all of the information sto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skette, including DOS, directori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, programs, and data.  The image file can be st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, and even transferred over a modem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is needed at some future date, Replicator de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file onto a blank (formatted) diskette, creating a lo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ke version of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image file is created, Replicator add a reco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containing information about the archived disket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stores up to 10 lines of descriptive text, the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as created, and a complete list of all files conta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iskette!  Database entries can be modifi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Replicator has an easy push button interfac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browsing, printing support, and extensive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.  Network users will also appreciate Replica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manage the database files in a network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when a new program arrives at our office, the origina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plicated using Replicator, and the image fil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site in a diskette archive.  The original disk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ly if needed, but can be reproduced by Replicat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 str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bvious application for Replicator is for network super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need to access original program diskettes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on a network. If the Replicator diskette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on a network drive, any workstation can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s, allowing the recreation of program disket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special printer drivers or other need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dure for Replicator is quite simp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ncludes a program, "INSTALL.EXE", which autom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rocess.  You will need about 1 megabyte of avail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on the hard drive on which you plan to install Repl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steps you need to take will depend on how you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From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from diskette(s), you need to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lace Replicator distribution diskette "Disk 1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ecute the "INSTALL.EXE" program on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For example, if the distribution diskett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:, type the MS-DOS command, "a: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Follow the instructions presented by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You will have a chance to approve install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are actually made to the contents of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The program will ask you for a destinatio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opy the Replicator files to that directo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Replicator on two diskettes, you will need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2 in the diskette drive when asked to do so.  If you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it, the installation program will install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documentation in other directories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From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ed Replicator from a BBS (or received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archive files from some other source)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xtract the contents of the archive file(s) in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hard drive.  The procedure for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s, depending on the form in which you recei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In all likelihood, the fact that you are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eans that you already have the necessary to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to perform this step.  If not,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directions for this from the same source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ecute the "INSTALL.EXE" program which you hav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the temporary directory into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the program files is C:\TEMPDIR, you woul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S-DOS command, c:\tempdir\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Follow the instructions presented by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You will have a chance to approve install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are actually made to the contents of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The program will ask you for a destinatio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opy the Replicator files to that directo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direct it, the installation program will install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documentation in other directories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re satisfied that the installation was successfu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delete the temporary directory FROM which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les, (C:\TEMPDIR, in the above discuss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ll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:  If you are upgrading from a previous version,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a warning before overwriting the file REPLICA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set up your registration information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 in the REPLICAT.INI file, answer "N" (No) to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gram not to overwrite this fil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complete, you will be returned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(Replicator can be installed on any driv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including network driv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isk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s allows you to enter the information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licator image file (.RIF) file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image file you are creating during this s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, the default settings will be used. 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has been created during a session, Replic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information provided for the previous disk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to the appropriate fields. This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image files for a disk set, such as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retyping the title, "Microsoft Windows 3.1"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escription fields each time, Replicator will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ttings, saving you keystrokes.  To clear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set them to the defaults, select the "Clear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drive lett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pied to an image file.  The letter in this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et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 Detect Diskette Size option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Replicator should attempt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the type of disk in the specified disk dr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he image file.  (This option is disabled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certain incompatibilities when using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 If you are using OS/2 you must MANUALL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isk type you are us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type of floppy disk that you are using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mage file.  Users only need to select th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manually if the automatic detection feature outlin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Cre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disk image file that should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th designation is optional.  An extension of .RIF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s for Replicator Image File) is appended to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 (Yes) or N (No) to specify whether or not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ompress the image file after it has been cre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s specified, Replicator will us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routines to store the image file in a PKZIP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1..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up to 10 lines of descriptive text about the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reated.  This text is stored in the datab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ore easily locate a needed fil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may want to store the name of th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ontained on the disk, its original author,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(disk 1 of 5), and any registration or seri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Ok button is selected, Replicator will attemp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n the specified disk drive and create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file was successfully created and compres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Replicator will attempt to compress th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PKZIP 2.0 format.  If this process is successfu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be added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Cancel button causes Replicator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dialog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button can be used to erase all of the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ields and reset the drive, path, and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to th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Fil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image file that should be resto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isk.  This file does not need to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n order for Replicator to restore it. 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pressed format, Replicator will decompress it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he disk image.  If the file is not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Replicator will automatically begin creating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drive lett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 from the existing image file.  The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must b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type of floppy disk that you are going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m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y Disk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 (Yes) or N (No) to specify whether or not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verify the tracks on the diskette after they h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written.  If this option is set to Yes, Replic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ll of the information to the diskette and mak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in order to verify the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rowse button is selected, the database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displayed.  The database contain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isk image file that has been created using Repl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round in the browsing screen, use the Home, End,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, and arrow keys.  Pressing a letter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to the beginning of the correspond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pressing the letter "B" will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o the first filename that starts with B,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"S" will move the highlight bar to the firs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rts wit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found the name of the file you want to re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it.  The browser will disappear,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 the "File To Read" field, the origin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will be selected in the Disk Type field, and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ill show a list of all files that will be contai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Ok button is selected, Replicator will sear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.  If it exists, it will attempt to writ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isk drive, creating an image of the origin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plicator cannot find the image file with a .RIF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earch for the same file using a .ZIP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that it is in compressed format.  If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, Replicator will decompress it and the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t to the specifie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Cancel button causes Replicator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dialog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management screen allows users to view and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of disk images that have been created with Repl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filename, date, location, and description fiel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dified directly, some of the other fields main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record (such as the total files on the disk,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ed, bytes free, volume label, and file list)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by updating the disk record a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pushed, Replicator goes into "edit mo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you to enter a new record.  When Replicat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, you cannot move between records, delete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the browser, or search for data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adding the new record, click on "Save" to save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, or select "Cancel" to exit from edit Mo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made any changes, Replicator will issue a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whether or not you want to save any chang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. Note: While it is possible to add new reco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n this manner, it is recommended that you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e Copy Disk To File routine.  When the disk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a new record is created in the datab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enter on tha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pushed, Replicator goes into "edit mo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you to modify the current record.  When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edit mode, you cannot move between records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call up the browser, or search for data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inished modifying the current record, click on "Sav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modified record into the database, or select "Canc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from edit mode. If you have made any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will issue a prompt to make sure that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any changes before leaving.  Editing an exis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tremely handy for changing the location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modifying the description line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elete button is selected, Replicator issues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rm that you want to delete the current rec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When you choose "Yes" at the prompt,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and Replicator resets the record displa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n the database. At this point, Replicator also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hether or not you want to the delete the actual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rive, if it exists.  If you answer Yes,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arch for and delete the associa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pushed, Replicator displays a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hat contains all of the records in the databas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rough the browser, use the Up Arrow, Down Arrow,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gDn keys, or the mouse to scroll throug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Pressing a key such as "N" will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o the beginning of the records beginning with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.  Pressing Escape will erase the browser and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.  Pressing ENTER on the highlighted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browser and cause Replicator to display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n the editing screen for viewing, editing, or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arch is selected, Replicator displays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the option of the type of search to perform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ree types of searches to perform on a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The first two types are extremel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, while the third is much slower, although it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o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Search One Field Only" is selected, Replicator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a text string in any one of the following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:  Filename, Location, Desciption 1 throug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search string must be locat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you decide to search.  If Replicator cannot find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pecified text, it issues an error message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isplays the browser screen containing all of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atched the search criteria.  Since the sev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above are all indexed fields, the sear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very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Range Search" is selected, Replicator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search where the only records that are fou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a specified range of values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locate all records whose filen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phabetically) between the values WIN31 and WINNT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se two values as the starting and ending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, and select the filename field as the field 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records could be found within that range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ould be issued.  Otherwise, all records with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would be displayed.  As with the first search metho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search allows you to find a text string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one of the seven indexed fields (see previous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ames of these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Search Entire Record" is selected, Replic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search of the entire database for a specifi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The search can be performed as a case- sen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-insensitive search, with case- insensitive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 The text string you enter can be locat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ithin the record.  It does not have to b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an indexed field.  If Replicator locate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within the record (including all individual fiel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list), it is included in the search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plicator starts the search process, it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atabase.  When a record is found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tring, it is added to the temporary databas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has been completed, you can browse through the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If you wish to narrow down the search criteria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you can perform a secondary search o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when you select "Search Entire Record"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searching for a text string located in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laced in the filtered database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atabase for the keyword "WINDOWS", and then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ary search for "SETUP.EXE", your resulting sear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ind records that contained BOTH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.  You can continue to perform a filtered sear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necessary, thus narrowing the search criteria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(Each consecutive search should also be le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, since it does not need to search as many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tex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type of search is complete, you can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tered records by using the browser, or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Prev, First, and Last.  When you select Quit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the search will be cancelled, and you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editing screen, allowing you to view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your origi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Other button is selected, Replicator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menu of options.  These options are Info, 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, and Update.  These options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tton, located on the Other Options dialog box,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view specific information about the original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reate the disk image.  When the Info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you can view the Total Files on the original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bytes consumes, the total bytes free,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, and the original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Paths button, users can enter a new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cation) for every record in the database.  After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ath and selecting Ok, Replicator asks for confi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changes the Location field of every record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.  Use this option when you want to mo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files to a common location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REPLICAT\IMAGES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does NOT move files to a new destin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.  It simply updates the "Location"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.  If you need to move the image file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separate utility designe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that is currently being viewed on the scre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using the Print option.  Using the print o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rint the current record, or all recor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just executed an "entire record" sear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printing all of the records will caus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records to be printed.  Replicator support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LPT1 through LPT3, as well as printing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update the fields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by viewing the contents of a disk.  When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s used, Replicator updates the file list, tota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consumed, bytes free, and volume label fiel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cord.  This feature is useful for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a version of Replicator prior to 1.20. 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atabase fields were only added in version 1.20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ed out when the database is upgrad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If it is desired, users of previous version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this simple update to maintain a record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disk, etc.  However, updating the record in this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letely option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feature does NOT update the image file on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It only updates the database record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s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Quit will close the Database Managemen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main menu.  If you have just completed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"Search Entire Record" process, Quit will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sults screen and return to the ma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the Next button will cause the record subsequ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cord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the Prev button will cause the record previo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cord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riang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the Up Triangle button will cause the first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riang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the Down Triangle button will cause the last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ncel button is only displayed when Replicator is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nd when it is selected, Replicator will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process, exit from edit mode, and redispla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F1 function key, users can ha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help system.  The F1 key is available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Replicator, and will offer helpful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drive lett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formatted.  The letter in this field must b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type of floppy disk that you are using to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y Disk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 (Yes) or N (No) to specify whether or not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verify the tracks on the diskette when it is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olume label that should be placed o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Ok button is selected, Replicator begins to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Cancel button causes Replicator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dialog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From Re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upgrading from Replica version 1.00, 1.01, or 1.0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this screen to convert their data files and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esired cleanup action.  Replicator (original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) underwent a name change between versions 1.0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.  To update the data files to the new naming conv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must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Ol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th to the old data files.  If you had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Replica in the directory C:\REPLICA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to enter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New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th to the new program files.  This is typ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you are executing Replicator fro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the defaults during the installation proces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would be C:\REPLI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Old SET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"Y" (Yes) or "N" (No) to indicate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should remove the old SET statemen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file. If you allowed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Replica) to place a SET statement (such 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=C:\REPLICA) in your AUTOEXEC.BAT file,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ld Databa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new naming convention, Replicator will renam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 and move them into the new Replic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is will ensure that you do not lose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reviously created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on this screen determine the default behav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on your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used to specify whether Replicato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database management for Data Integrity or Spe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For Data Integrity is chosen, access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may be impacted by a reduction in speed. If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eed is chosen, Replicator will attempt to optimiz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outines without a reduction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ptimize For Data Integrity is turned on, Replic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ortions of the database to be modified to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DIA) file before any changes are made.  Then,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n error occurs, the database can be restored to it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prior to the operation.  If the computer system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 operation is complete, Replicato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s the database by using the informati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 next time the databas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our internal testing, Optimize For Speed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 If you decide to use Optimize For Speed, however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at you maintain a regular backup.  If you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 about data integrity, even to th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crificing some performance, select Optimize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don't use a network, you may ne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etwork Type from None to the MS-Net Compatib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o read the following s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None" is selected as the network type, 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 locking routines are not used.  Do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in a multiuser setting with the network typ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ne".  If you do, the data and index files a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rrupt if two or more nodes try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on a Novell NetWare 2.x, 3.x, or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be sure to set the network type setting to "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S-Net Compatible" setting should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etworks and environments: LANtastic, LAN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-LAN, Personal NetWare, NetWare Lite, DESQvie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When using this option, you must load SHAR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en running under Windows, either SHARE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running Windows, or the VSHARE driver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De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 specifies the number of seconds that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as an update interval when displaying th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f this value is set to 5, Replicator will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 screen every 5 seconds with any changes that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ther workstations working on the sam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ast Search option is enabled, the search sp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arch Entire Record" option is increased substa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, Replicator places a "Read Lock" o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prevent other users from writing to it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search speeds up to 3 times as fast as when Fas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abled.  However, if Fast Search is enabled,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make changes to the database when another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this type of search.  Network superviso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 situation carefully before enabling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k is selected, Replicator saves the option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file REPLICA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Cancel leaves all options on this screen in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set to when this screen was initi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on this screen specify the default valu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for Replicator when it displays the Copy Disk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Copy File To Disk screen, and Format A Disket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drive letter of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hat will be used most often.  The letter in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type of floppy disk that you will be using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default path where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should be stored.  In most cases, you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the image files in the \REPLICA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Det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whether or not Replicator should automatically det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's size when the Copy Disk To File option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only a default setting, and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each individual disk image.  This option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whether or not Replicator should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fter it has been created.  If compression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will use built-in compression routine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file in a PKZIP 2.0 compatible ZIP file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a default setting, and can be overridd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each individual disk image.  This option is 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When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whether or not Replicator should beep when i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 disk to a file, copying an image file to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a disk.  This option is ON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25/26 Reading/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whether or not Replicator should use Interrupt 2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for the reading and writing of floppy diskett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ONLY recommended on systems that use OS/2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x or 3.0) and have been experiencing intermittent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"DMA Crossed 64K Boundary", "Sector Not Found", "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", time-out errors, and others.  This option is O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llows a user to select how many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should display on his/her monitor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view more lines of the file lis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users:  Replicator will change the video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selected number of lines when it is execut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this setting from the command line use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=nn (where nn is 25, 28, 43, or 50).  This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isplayed lines to 25, 28, 43, or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e De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 specifies the number of second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plode Delay" for dialog boxes within Replicato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all exploding effects, set the number in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ify De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seconds that Replicator shoul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ly under OS/2) after a disk has been created (us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Disk) before it should begin the verif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lay is needed due to the way OS/2 handle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.  If you experience time- out errors during the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add or increase the delay time.  The defaul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k is selected, Replicator saves the option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file REPLICA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Cancel leaves all options on this scr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they were set to when this screen was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register Replicator and pay the requested fee to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, you will receive a registratio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Enter your name and number in the fields show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Replicator will be registered to you.  You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see "nag screens" or "reminders" pressur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 If your name and number are entered accur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will display a thank- you messag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will warn you that the registration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wa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Name text field allows users to en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name or the name of their company or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Number text field allows users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they received from STSI upo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.  For information on how to register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" section near the top of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ontains the numbers of network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.  To receive a registration number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network users, see the file REGISTER.DOC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gistering a single-user version of Replicator, enter 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Ok instructs Replicator to save thi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the file REPLICA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Cancel instructs Replicator to ignor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made to the previous settings,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UNRE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UNREP.EXE is a small command line utility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reate a disk file from the command line.  In ord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P.EXE, you simply need a .RIF file created with Re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ile UNRE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P FILEN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             .RIF File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                     Extract File To Which Dr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               UNREP DRIVERS.RIF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NREP.EXE cannot be used on .ZIP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.  The file must have a .RIF extension!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imitation" allows us to keep the executable fil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, since we do not need to include the decompression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P will recreate the disk using the disk image fil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nformation For UNRE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 wishing to use Replicator to create disk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despread distribution can use and distribute UNRE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, as long as they have registered thei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.  For more information, please contact STSI at (2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use Replicator with 2.88 Megabyt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drives.  Replicator only supports 360K, 720K, 1.2M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4MB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use Replicator on copy-protecte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plicator on these type of diskettes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when using Replicator under OS/2 v2.x.  We hav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eculiarities under OS/2 that do not exist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troubleshooting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/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known problem when using Replicator is its oper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2.x. When verify is turned on, the verifying proc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ut going very fast, and slow down progressive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continues.  This is because the driv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d after every track under OS/2.  We have also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 erroneous error messages, such as "Disk Bad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a diskette.  We have added several features t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problems as these, and will continue to enh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bility under OS/2.  If you have questions or concer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's operation under OS/2, please feel free to call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echnical support numbers listed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By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/ FAX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isa, MC, American Express, &amp; Discover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&lt;ASP&gt; -DOS Multiple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'R allows the management of multiple configuration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achine. BOOT'R can modify the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. Modify up to 5 files for each configuration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iles such as NET.CFG too! Ideal for crea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for memory-hungry games. Easy to use pus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/mouse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reference to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&lt;ASP&gt; - Multipurpos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is a versatile database manager used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addresses, equipment, computer software, boo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!  Includes a FREE-FORM layout.  Add, dele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rrange fields EASILY!  Search for text in any field.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port to a delimited text file.  Quickly browse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records.  Easy push button interface!  Both protect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real-mode versions are included to suppor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&lt;ASP&gt; - QWK Packet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imports QWK mail packets, storing each messag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.  Add, edit, delete, print, browse, sort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messages.  Cross referencing makes fin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essage and its response as easy as a mous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as a technical support reference tool.  Network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 Easy to use push-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&lt;ASP&gt; - The BBS Character Su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ber is designed to substitute characters in a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, menu, or other .BBS display file.  Create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using WCDraw or TheDraw, and create text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ext editor.  Use Subber to combine the two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for BBS system notices, news, &amp; info screens tha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&lt;ASP&gt; - Hard Drive Triple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when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Use ZIP'R Pro to automatical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t, and recompress it again. Uses ARJ, LHA,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ompression.  Integrate with a Windows icon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's desktop to launch the program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-user 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