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, DOS, and NETWORK UTILITIES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; a printed DOCUMENTATION manual;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(C)Copyright 1994-1995  Bremer Corporation        (order area: kdb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