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126929117"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885479992"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1065975579"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1033015526"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109743642"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160954213"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927242411"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735893906"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601627594"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