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     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Ŀ   4/635 Brig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�   </w:t>
      </w:r>
      <w:r>
        <w:rPr/>
        <w:t>Sea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Ĵ   ���   South AUSTRALIA 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61 8 377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tucker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IK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IK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IKG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IK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2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2ASM.COM, BIN2C.COM, BIN2PA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plete version of these program and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g message you will see. If you find them usefu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$10. Thank you. - 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distribute this package. You may bundl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software you sell. The A86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is retained for the assembled programs only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is claimed on the source code and this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purpo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TEXT.COM is a simple DOS utility which creates resident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s. These pop up to display anything you like... hel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t screens. I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a plain ASCII text file of 25 lines or less.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. We'll use simply SAMPLE.TXT. Now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: KWIKTEXT SAMPLE.TXT &lt;enter&gt;. Presto! You have a popup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display whenever you hit the hotkey. Dea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= You may change the default hotkey &lt;CTRL-ALT-T&gt; using /K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"x" is the character you want with CTRL-ALT depres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/K=# this provides plain F1 (with no CTRL-ALT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us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load as many popup screen as you like,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nough memory. Each screen uses approximately 4.5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specify a hotkey or use the same hotkey for each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pop them up in succession using the same key.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ll po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use alternative hotkeys (/K=1 /K=2 /K=3 for exampl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load several KWIKTEXT screens wit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tkeys. If you specify a shift character ("*" for example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LT-LEFT 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option is /C=nn where nn is the HEX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you want your text to display. For a display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simply enter KWIKTEXT /C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files must be 2050 bytes or less (a screenful)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ine 25 will be ignored (and may be used for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TEXT may be loaded high (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 is to KWIKTEXT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HELP.COM is a simple DOS utility which loads resident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 These pop up to display a binary scree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HELP FILENAME.BIN [/K=Hot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change the default hotkey &lt;CTRL-ALT-H&gt; using /K=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x" is the character you want with CTRL-ALT depressed. /K=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plain F1 (with no CTRL-ALT) which is oft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load as many popup screen as you like,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nough memory. Each screen uses approximately 4.5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specify a hotkey or use the same hotkey for each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pop them up in succession using the same key.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ll pop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use alternative hotkeys (/K=1 /K=2 /K=3 for exampl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load several KWIKHELP screens wit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tkeys. If you specify a shift character ("*" for example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LT-LEFT 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file must be a screen binary file, exactly 4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be named anything. I use ".BIN" here for clarity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created with an ANSI editor or a screen saved on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utility such as KWIGRAB (inluded in this package). KWIK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load the file unless it is precisely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ndard PC screen is composed of 25x80 characters (2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haracter has a color "attribute" in mem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. The attribute sets the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 as well as foreground brightness and a blinking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re are exactly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blic domain is littered with ANSI graphic displa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onvert into prompts. However, KWIKHEL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se an ANSI file and you must edit it and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ary. One of the best editors we have seen is the cu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d LAUGHING DOG available as LDOG*.ZIP from m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and bulletin boards. (Currently LDOG114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BEST program for use with KWIKHELP and all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editing. It allows you to capture screens and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".BIN" files, ANSI files and self-displaying ".COM"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ell, it can provide a screen as source code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ing languages including BASIC, ASM, C, and PASCAL.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G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GRAB.COM is an effective yet small "text screen grabber"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resident and uses about 5K of memory.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GRAB [/K=Hotkey] | [/U[nloa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hotkey combination is &lt;CTRL-ALT-G&gt;.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ach time you load using /K=x where "x" i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CTRL-AL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pecify a shift character ("*" for example) use &lt;CTRL-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hotkey combination is presse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screen will be saved to a file. This will be a 4000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of the screen with text and colors.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able for use in my other programs such as COLRBOOT, KWIK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W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change directories without having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KWIKGRAB saves files in the directory from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ed. KWIKGRAB may be stored in a directory in you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s begin with SCREEN00.BIN and the number is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each screen. Existing files will not be overwritte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exists KWIKGRAB will find the next available high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CREEN99.BIN is reached KWIKGRAB increments the high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-Z (from A0 to 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GRAB is careful not to crash into other programs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). For example, you cannot save a screen to disk while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hotkey combination is pressed the current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in memory with a brief display (the display i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you something happened). When a time slic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sually immediately) the memory is written to the dis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OK" message f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GRAB may be loaded high (LH). If DOS does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it will load it in conventional memory without telling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the same amount of memory as its physical siz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GRAB must be loaded befo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GRAB can be unloaded from memory with the /U switch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subsequent programs have taken taken over certa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KWIKGRAB encounters a critical error such as a full dis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sing diskette for safety's sake it becomes disabl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it then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2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2TEXT converts ".BIN" files grabbed with KWIKGRAB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creen binary files) to plain text files. It str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attributes and removes trailing spaces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2TEX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1 is the source (".BIN") file and FILE2 is the tex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reate. There are no switches. Screens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GRAB can be converted to text, edited with any pla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used as help files with KWIK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2ASM, BIN2C, BIN2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2ASM converts ".BIN" files grabbed with KWIKGRAB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binary files) to ASM data. This makes it easy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in an assembler language program. If you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 forget it. If you are a programmer it need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. The data is divided into blocks for each l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ver folk can combine a portion of one screen with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The other two are obviously for C and Pasc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W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WIKVIEW enable you to view ".BIN" screen image files.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: KWIKVIEW FILENAME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tional /F switch will display the name of the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of the screen. This is useful if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of saved screens using a batch file (see KV.BA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X IN (*.BIN) DO KWIKVIEW %%X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command line use only a single "%" before the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inary screen images with this collection ar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OLOR BOOT. This program allows you to put any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onto a non-system diskette. The screen will displa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tries to "boot" from the disk. This $10 sharewar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irect from me, on some BBS sites, or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oak.oakland.edu/SimTel/msdos/bootutil/colrbo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