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CatCharge! was meant to be easy for all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very easy if you installed a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r even if you did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installation process as easy as possible,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instructions in the CATCHG.DOC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is short documentation out and follow the 11 or so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 This documentation should have you up and runn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 minutes (less if you are really familiar with wcCODE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read the README.1st and the Whats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nsists of 4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Involves Editing the CATCHG.CF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: Involves Running CatCharge and Configuring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ale using the CatCharge!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: Involves Using wcDRAW and Customizing a f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that are displayed when the user enters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: Involves Testing the Program with your sale items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security levels are changed as requested, etc...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enerated, packe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IGHLY RECOMMEND THAT YOU PRINT CATCHG.DOC out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ASTER AND MUCH EASIER ON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2 column Print utility (like my Freeware PRINT2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use it to print the documentation. It will save you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make the reading easier yet.   FREQ  PRINT2 from 1:2614/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y BBS as version 4.0 and above is now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my products, You may also like CatNews! the Wildcat v3/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 creator in RIP/@codes@. It is designed for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ich creates a Dated VGA LOOKING NEWSLE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multiple pages, puts the Newsletters in Dated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ven has an auto-trim function built-in to keep the NEWSLT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oo large.  This is my ONLY shareware Product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and is offered at $15.00 plus $5.00 handling. (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your choice in the mail with this registration!!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Upgrades whatsoever!)  FREQ:  Ca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rying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Mantz, Maddog Produc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