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 including Microsoft SMARTDRV,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or their 1k variants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568 Feb 02 17:13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0933 Feb 02 17:11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C40843E8   5356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92927A38   60933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odate a Hayes ESP board in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Feb-02-94         Typeset 2-3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