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     </w:t>
      </w:r>
      <w:r>
        <w:rPr/>
        <w:t>BAM v1.2 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A Product of CyberLink Technologi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Written by Clif Brigh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1:3660/816  FidoNe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(919) 566-2398  BBS (14.4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(919) 566-9607  BBS (28.8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(919) 566-9606  Voic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istributed by CyberLink Technologi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1:3665/415  FidoNe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(919) 355-0253  BBS (6 lines all 28.8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(919) 746-4932  Voic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** When asked for "TBBS access?" in the registration section, type: T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ll Credit Card orders processed online an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available for immediate downloading!!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s apply.  You are given the right to test this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.  You may give a copy of this demo version to othe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.  Any form of the registered version may not be given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mo version is fully functional.  The UPDAT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on line 00, however.  This will give you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ll functions and see all facets of BAM in action. You ma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ired of the Ansi Ad that is displayed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id of that, you can call CyberLink Technologies and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You will receive a key immediate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</w:t>
      </w:r>
      <w:r>
        <w:rPr/>
        <w:t>BAM--Bright Action Menus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irectory for BAM.  It may be anywhere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should not be too far along the path.  Within thi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ollowing two entries in your SDL on a menu on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o.  If you are running the demo package, it is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menu program will only run on the local console (Line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nage to design a menu with no exit, &lt;ESC&gt; will get you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: Configuration program for B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=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 Data = C:\BAM\UPDATE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: BA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 Data = C:\BAM\MENU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what you see and don't need the doc's, feel free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N-LINE SETUP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lengthy start to the Doc's!            </w:t>
        <w:tab/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start this documentation by saying that I apologize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ack of clarity in some sections of this document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een better at writing programs than wri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will lead you through the various capabilities of B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intended, however, to be a TBBS primer.  BAM does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</w:t>
        <w:tab/>
        <w:t>have an understanding of the TBBS menu functions and their op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perly implement it on your system.  You will probably disco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easiest to set up BAM with a printed copy of your menu's sd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of you.  Some knowledge of the Dbase color schemes 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addressed is also required.  This document covers som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, but it might be useful to have either a xbase or TDBS manu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verview of (B)right (A)ction (M)enus:</w:t>
        <w:tab/>
        <w:tab/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M is an EXTREMELY flexible tool for any TBBS system.  I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to pick and choose which of it's many features are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ndividu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mmary of B.A.M.'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qu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constantly circling banner, similar to an electronic bar sig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located anywhere on the screen and it's length is sysop configu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ll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series of rotating signs that can be located anywhe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g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single line of alterna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ght B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options you enter can be displayed on the screen a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bars that can be navigated by either the arrow keys o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Bar Message Area Hand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the sysop to set up access to his message base an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message areas on his board in an easy to access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Show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the display of random ansi screens at the start of any B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User's can reply or download a sysop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Base Area hand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allows easy access to the message boards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ts you set read and write access level independent of TBB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in handy if you are using Topic style message b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rea hand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allows easy scrollable access to your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&gt; MENU.TPG - TDBS program which presents menus to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&gt; UPDATE.TPG - TDBS program that allows the sysop to defin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A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&gt; CLEAN.TPG - TDBS program used to reset the users status if he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menu outside of BAM instead of from within it. (If you a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, you chain the user to a separate menu where they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ing feedback to the sysop when they go to log off)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on that menu to reset the user's pointer to the top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M on his next call.  You do this by making CLEAN.TP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uting call at the top of the log off menu.  Here'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off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 ****  Define Menu G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: G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GDBY.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GDBY.AS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=^@ TYPE=200 OPT DATA=C:\BAM\CLEAN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T is to terminat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=T TYPE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L is to leave Sysop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=L TYPE=7 OPT DATA=MSG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N is for No, not ready to leav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=N TYPE=12 OPT DAT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AM will automatically reset him except when he calls directl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your system on the same line he just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&gt; CDEBUG.TPG - TDBS program to check for invalid color input in B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DB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M is a full-featured flexible ansi menu system for TBB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igned to be fully configurable by the sysop.  Whenever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were left open to allow the sysop the utmost creative fre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velopment Installation:  (Same as quick start feel free to skip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irectory for BAM.  It may be anywhere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should not be too far along the path.  Within thi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menu that only you can access, add the following two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: Configuration program for B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=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 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 Data = C:\BAM\UPDATE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: BA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 Data = C:\BAM\MENU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you to setup BAM using the config program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 your configuration for bugs before placing it on-line.  (ESC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minate you from BAM if you have made a configuration mist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On-Line Installation:</w:t>
        <w:tab/>
        <w:tab/>
        <w:tab/>
        <w:tab/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t is time to decide how you want to use BAM. 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ingle menu option anywhere on your board or i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menus.  To use it as a single area on your system, mere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 standard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: BA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 Data = C:\BAM\MENU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setup as your main menu (and many of your secondary menu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 MENU.TPG as an auto execute in one of your top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y: B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= ^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 Data = C:\BAM\MENU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make a separate entry auto execute entry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y: BA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= ^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 Data = BA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efine the bouncebac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: BA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y: Autoreturn for B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= ^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 Data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a user to exit the application, merely insert a comma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ghtbar database to take them to another menu (That way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the BAMBACK cyc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ome xbase primer:</w:t>
        <w:tab/>
        <w:tab/>
        <w:tab/>
        <w:tab/>
        <w:tab/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update program, you will need to provide the scre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lor settings for several options.  To make this easier on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summary of how xbase handles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under tdbs is divided into twenty five lines (0 to 2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ghty columns (0-79).  When you are asked where to locate someth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, this is the value system that you ne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codes supported by xbas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  -- N or a space</w:t>
        <w:tab/>
        <w:tab/>
        <w:t xml:space="preserve">       BROWN     -- G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   -- B</w:t>
        <w:tab/>
        <w:tab/>
        <w:tab/>
        <w:t xml:space="preserve">       YELLOW    -- G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  -- G</w:t>
        <w:tab/>
        <w:tab/>
        <w:tab/>
        <w:t xml:space="preserve">       WHITE     --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AN    -- BG</w:t>
        <w:tab/>
        <w:tab/>
        <w:tab/>
        <w:t xml:space="preserve">       INVISIBLE --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    -- R</w:t>
        <w:tab/>
        <w:tab/>
        <w:tab/>
        <w:t xml:space="preserve">       MAGENTA   -- R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each color can have an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SE VIDEO  -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KING       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INTENSITY --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ote, the high intensity setting for brown (GR) produces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R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xbase, the color of the screen is defined as a two par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eground color goes first and is separated by a slas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color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+/B   -- bright white letters on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/N</w:t>
        <w:tab/>
        <w:t xml:space="preserve">   -- white letters on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+/B -- yellow letters on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The update program: </w:t>
        <w:tab/>
        <w:tab/>
        <w:tab/>
        <w:tab/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all the work is done.  When you first en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DIT CONTRO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  Scree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  Message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3  File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4  Ansi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 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0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Your Choic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Screen Configuration menu:          </w:t>
        <w:tab/>
        <w:tab/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#1 (Screen configuration), is the heart of BAM, that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et the global options for a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summary of what the various screen option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CAPITAL LETTER indicate actual screen text.  Lowercase let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here to clarify this document, but they are not a par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ED MENUS (Y/N) ?   -- Whether or not this particul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nimated (rotating marquee, changing billboard and tag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QUEE (Y/N) ? -- Determines if a Marquee i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QUEE TEXT COLOR -- The color of the text in standard x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QUEE BORDER (Y/N) -- Whether or not to put a border around the marqu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QUEE BORDER COLOR -- The color of the border in standard x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QUEE LINE LOCATION -- Which line (1-23) to locate the Marque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quee COLUMN location -- Starting Column for the Marquee (1-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quee LENGTH -- How long to make the Marquee (min. length is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GLINE (Y/N) -- Whether or not to use the tagline database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imat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line LINE -- What line (1-23) for th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BOXES (Y/N) -- Whether or not to use the box database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ful box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BOARD (Y/N) -- Whether or not to enable the bill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board LINE LOCATION -- Starting line for billboard (1-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board COLUMN location -- Starting column for the billboard (1-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LINE SPEED -- The speed at which to change the tagline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a one second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LLBOARD SPEED -- The speed at which to change the billbo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portionally dependant on the tagline speed+1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words if you set the tagline to chang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ree seconds and the Billboard value to thre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Billboard will change every twel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ULA (TAGLINE SPEED+1) * BILLBOARD SPEE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SCREEN -- Whether or not to use an ansi screen for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AND PATH -- Ansi file to use with it's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less it is in the same directory as B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GHTBAR MENUS (Y/N) -- Whether or not to use the lightbar menu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ought this was a strange request, bu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eta sites is running without the light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They display their ansi screen and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crolling marque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HIGHLIGHTED color -- The color for the lightbar'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ly selected. (standard xbas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color -- The color for the selected lightbar. (standard 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TEXT -- The starting text for the Marqu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EETING -- The greeting to be inserted before the user's n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qu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TEXT -- The remainder of the text for the marqu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SHOW (Y/N) -- This turns the ansi show feature on for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time the user enters this menu, a random ansi scree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database will be selected to be show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working on any screen (record) other than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options will also b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BOARD -- This is the file to use for the billboard 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add a new screen, the default for this entr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 BILL1, the same billboard file as establish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rst screen.  If you wish to use a different file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he name.  If the file does not already exis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X FILE -- This is the file to use for drawing boxes on this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When you create a new screen, the default for this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ES###, where the ### is the number of the menu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LINE FILE -- This is the file to use for the taglines 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name is tag1, and the same logic as BILL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ILE -- This is the file for the lightbar menu options 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create a new screen, the default for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CMF###, where the ### is the number of the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enter the screen you are in a browse mode. 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following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dd  &lt;E&gt;dit  &lt;D&gt;elete  &lt;N&gt;ext  &lt;P&gt;revious  &lt;Q&gt;uit  &lt;V&gt;iew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- Adds a new record (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- Marks a record for deletion (Note you must use the pac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the utility menu to remove deleted recor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database.  Normally since you will be using the 451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to a different screen based on record numb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tter to leave old screens in this file and not refere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from an active menu.  That will prevent renumber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- Enters edit mode and allows you to update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-- advances to the next record (or returns to the first reco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 of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 -- returns to the previous record (or goes to the last recor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start of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-- returns to the main menu.  (NOTE THE RECORD YOU ARE 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IT BECOMES THE ACTIVE SCREEN YOU ARE WORKING ON AT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FILES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 -- This option allows you to preview your menu screen.  Use ES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back to the scree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-- Packs the current databas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- This option allows you to define boxes for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- This option allows you to define billboards for your cur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- Commands is where you define your options for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- Taglines is where you define your taglines for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Menu prompt on &lt;1&gt;Boxes  &lt;2&gt;Billboards  &lt;C&gt;ommands  &lt;T&gt;aglines </w:t>
        <w:tab/>
        <w:t xml:space="preserve">   *</w:t>
        <w:tab/>
        <w:tab/>
        <w:tab/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&lt;1&gt;Boxes  (Sub option on Screen Configuration)      </w:t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you can define boxes for the current screen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ottom of the screen are the same as op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LINE -- The starting line for the box in standard x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0-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ING COLUMN -- The starting column for the box in standard x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at (0-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NG LINE</w:t>
        <w:tab/>
        <w:t xml:space="preserve"> -- The ending line for the box in standard x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-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NG COLUMN -- The ending Column for the box in standard x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1-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-- The color of the box in standard x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&lt;2&gt;Billboards    (Sub option on Screen Configuration)      </w:t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billboards for the current screen are entered. 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ottom of the screen are the same as on op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BOARD TEXT -- The text for the bill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-- The color of the Billboard in xbas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&lt;C&gt;ommands  (Sub option on Screen Configuration)</w:t>
        <w:tab/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heart of the screen.  This is where you define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for the menus.  In addition to the standard TBBS commands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451 is used internally to the application.  451 tells BAM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menu.  The optdata for this command is the record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to change to in the master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NUMBER -- This is the line number to locate the menu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at if the lightbar option is enabled in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record for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N NUMBER -- This is the column number to locate the menu tex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f the lightbar option is enabled in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uration record for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RIGHT ARROW GO TO RECORD -- This directive is to allow you t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ords together on the screen and to ha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rrow key go to another record instead of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ord instead of the next one in the datab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only matters if the lightbar option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master configuration record for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LEFT ARROW -- Works the same as the RIGHT ARROW except for the fa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for the left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GHTBAR TEXT -- The text for display on the screen if the light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is enabled in the master configuration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 -- If this key is pressed, this function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BS COMMAND -- Any standard TBBS command plus the 451 comm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al to B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DATA -- The optdata for the TBB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ELEDGE LEVEL -- The priveledge level required to be abl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LAGS (Y/N) ? -- Whether or not to check use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FLAG ? -- Which user flag to check (1-4).  Inputing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or greater will cause all the user flags to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- A4  --  What the value of the user flag should be to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mand.  'X' to test for the flag being set, '.' to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flag not being set.  Any other value her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 to the standard TBBS COMMANDS, the following command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dded to B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51 -- Change menu option.  This command will allow you to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BAM menu.  The OPTDATA for this command is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the screen in the screen configur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2 -- Echo Area Manager.  This command calls the echomail handl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TIONAL OPTDATA argument for this command is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.dbf file to use instead of the default echo.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3 -- File Area Manager.  This command calls the file handl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tional OPTDATA argument for this command is an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dbf file to use instead of the default file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&lt;T&gt;aglines    (Sub option on Screen Configuration)  </w:t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where you can define taglines for the curren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LINE TEXT -- The text of th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-- The color of the tagline in standard x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&lt;2&gt;Message Boards  (Option 2 on update programs main screen)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you define the message areas that you want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ser.   When entering this area you are asked which echo (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edit.  If you press enter, you will be using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cho.dbf.  If you enter a different name, you will be editing th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AREA -- The name to present to the user for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-- (Optional) Let's the user know where an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ed (ex.  Fido National, Local System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 DATA -- The name of the message area followed by a /S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ic board.  (The /S allows a topic area to be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were a standard message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ELEDGE LEVEL TO ACCESS -- The access level required to Read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ELEDGE LEVEL TO ENTER MESSAGE -- The access level to post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&lt;3&gt;File Areas  (Option 3 on update programs main screen)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you define what file areas you wish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ser.   When entering this area you are asked which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.  If you press enter, you will be using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dbf.  If you enter a different name, you will be editing th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REA -- The name to present to the user for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 DATA -- The name of the .dir file to use without the .di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ELEDGE LEVEL ACCESS -- The access level required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eledge level UPLOAD -- The access level needed to upload to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o upload, type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eledge level DELETE -- The access required to delete file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ea.  (To enter the delete mode, type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PRE-CHECK TIME LIMITS (Y/N) ? -- Whether or not to pre-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e limits in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FORCE BYTE LIMITS (Y/N) ? -- Whether or not to enforce byt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BYTE TRANSFERRED (Y/N) ? -- Whether to count bytes transferr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F CLEAN DIRECTORIES (Y/N) ? -- Whether or not to delete orphan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 the 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UPLOADS INVISIBLE (Y/N) ? -- Whether or not to hide uploa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nual intervention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FOR EXTENDED DESCRIPTIONS (Y/N) ? -- Whether or not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ong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&lt;4&gt;Ansi Show  (Option 4 on update programs main screen)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you define what ansi screens to randomly disp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 changes.  The options at the bottom of the screen are 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SCREEN TO DISPLAY -- Which ansi screen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REA FOR REPLY -- Where to send a reply message to the scree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ft blank, this option is not off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when the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REPLY TO -- Who to send a reply messa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PATH -- The path of a file to download with trailing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-- The name of the file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&lt;5&gt;Utility Menu  (Option 5 on update program main screen)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..Append a Databa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..Copy a Databa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..Pack a Databa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..Zap a Database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..Delete a Fi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...Rename Fi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7...List Open Files  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8...Director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9...Execute TBBS CMD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...Qui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Choic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tility menu is divided into three parts, Database, Files a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..Append a Database -- This function allows you to cop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one database onto the end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..Copy a Database -- This function allows you to copy a database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..Pack a Database -- This function allows you to remove record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deletion from a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..Zap a Database -- This function removes all records from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..Delete a File -- This function allows you to 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..Rename File -- This function allows you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..List Open Files  -- This function requires SYSOM.  I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see how many files are open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t is useful for determining if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rease the FILES setting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..Directory -- This function lets you see the content of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..Execute TBBS CMD -- For those emergency moments: 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t you execute any TBBS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EBUGGING RUNTIME PROBLEMS:</w:t>
        <w:tab/>
        <w:tab/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ne problem with BAM is that it is possibl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take in the configuration that will render it inoperative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mistake is to enter an invalid color.  For some reason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sometimes reports this as a file in use error (I have no idea wh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too many files will be in use on your TBBS system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BAM to not have file handles available to open files. 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ight be a problem on your system, use option 7 on th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number of files open is greater than the number you hav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fig.sys, you may need to increase your FILES statement.  (PS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file handles available to your TBBS system in DOS is 1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roblem is a conflict that exists with TDBS and the sha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a line in your share command /F:8000, please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e if any problems you are encountering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My SDL for BAM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: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t Compatible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=^@ Type=200 Opt=e:\post\automail /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=^@ ANS=X Type=5 Opt=BAM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: BA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=^@ Type=200 opt data= d:\clif\menu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=^@ TYPE=5 OPT DATA = BA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: BA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: Auto execute to return to BA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=^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 DAT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thew De Jongh (#1 BBS CONSULTANT, Give him a call someti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Team MV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St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     </w:t>
      </w:r>
      <w:r>
        <w:rPr/>
        <w:t>BAM v1.2 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A Product of CyberLink Technologi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Written by Clif Brigh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1:3660/816  FidoNe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(919) 566-2398  BBS (14.4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(919) 566-9607  BBS (28.8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(919) 566-9606  Voic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istributed by CyberLink Technologi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1:3665/415  FidoNe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(919) 355-0253  BBS (6 lines all 28.8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(919) 746-4932  Voic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** When asked for "TBBS access?" in the registration section, type: T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ll Credit Card orders processed online an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available for immediate downloading!!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