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 2.0 Source Code Bugs as of 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some bugs and other items of interest that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beta test cycle and didn't make it into the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me others that were only just recently found and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 forum.  I've submitted the new ones to Borland via TI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ose who will go through the TV 1.03 bug fix fil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in TV 2.0, *don't* just assume that because the cod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its still broken.  A number of bugs were fixed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and the broken code in TV 1.03 was fixed indirectly. 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existence of a bug, put together a small tes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out.  If it still fails, then the bug still exis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rough most of those files though and, with the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I'm pretty sure they have been fixed.  Again,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code looked the same, but I could not duplicat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eave it up to those who reported those bugs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7/94 - Added a TSCREEN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4 - Added HARDWARE.ASM modification and bug fix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PARAM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4 - Added a THISTORY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Added a TLSTVIEW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 - Added a TEVENT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odifications to the TEXTVIEW.CPP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, TFILDLG.CPP, and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 and its related classes have various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ully qualified filenames, handling a wildcard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lready been expanded, adding an extra trailing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ready present, improper validation (?), and when a '.'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so, due to a slight change in the way it handles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it won't handle directory names with extensions now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uplicating the problems and the necessary fixes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fixes can be found after the description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#1, #2, and part of #3 are all caused by passing TFileDialo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qualified pathnames.  The following test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\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\bc4\examples\tvision\tvdemo director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mo c:\test\test1\test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appropriate drive letter and include the "*.*"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vdemo and display a file dialog.  Look at the info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 In front of the path you specifie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orrectly inserted the path to tvdemo as well.  This is wha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 into the file list.  Arrow up and down and w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is incorrectly appending the filespec passed to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rectory that the cursor is on.  This is what 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bug fix #4, just type in something like \BC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one off of the root.  Now go into the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".." and hit ENTER (Don't type a trailing backslash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..\" entry from the list, you must type in only the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Invalid Drive or Directory message box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assed the second dot and also past the NULL terminat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 fix #4 corrects.  By the way, I noticed that the cod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is area.  However, it is now broken even further and di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lem.  Now it will not handle 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TEST1234.123.  If you create such a directory and typ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, it will tell you the name is invali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s removed (dest += 2) that took care of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#3 was originally reported in an article in an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DOS Developer's Journal (Vol. 4, No. 4, pg 55).  It wa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TVBUGS.ZIP file available in the BCPPDOS for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the pertinent information, I suppose this could really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improvement.  As it stands, TFileDialog will alway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cmValid (value 0) regardless of whether one of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False (via TGroup::valid()).  TVBUGS.ZIP then expan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s a more structured version of the function.  I thin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lightly from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*does* need a fix as no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iven below in Bug Fix #3 to correct a problem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ckslashes.  This can be seen quite easily again by running tv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"TVDEMO \" and hit enter to run tvdemo and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the root directory.  Then tab into the file list and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directories it will display something like "BC4\\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PRO25\\*.*" instead of "BC4\*.*" or "FOXPRO25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95 in TFileInputLine::handleEvent(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splay in the input line if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strchr(data, ':') &amp;&amp; !strchr(data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sert "&lt;name&gt;\\" between last name or wildcard and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Insure complete expansion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tmp = strrchr(data, '\\'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m = ((TSearchRec *)event.message.infoPtr)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(tmp + strlen(nm) + 1, tmp, strlen(tmp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tmp, nm, strlen(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tmp + strlen(nm)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Expand again incase it was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221 (about line 243 after Bug Fix #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::draw()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rectory name display in info pan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hr(path, ':') &amp;&amp; !strchr(path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3 -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doesn't handle validation in the right mann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nds to add an extra backslash to the filespec wh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o fix the problems, it should be rewritten as follows: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structure the valid() function, the extra backsl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ill needs implementing.  It can be found near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MAXPATH], drive[MAXDRIVE], dir[MAXDIR], name[MAX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TDialog::valid(comm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ase TDialog::valid() doesn't 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cmValid || command == cmCancel || command == cmFil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Wild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path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r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f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G FIX - EFW - Fixed incorrect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itional backsl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Name[strlen(fName) - 1] != '\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lidFileName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4 -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e problem of incorrect contraction of '..' (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mishandling of a '.' in the las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eeze() function, lines 260-2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+= 2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UG FIX - EFW - Added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or ".." follow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         // Only if not at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+= 2;       // &lt;&lt;--- ADD THIS LINE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// Otherwise it won't hand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with extensions (i.e. \TEST1234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STATUSL.CPP when a status line objec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32 bit protected mode.  The size difference for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s long) and 'short' (16 bits long) causes the applicatio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t back in.  Here'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-bit protected mode, calls to the Win32 console function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mouse.controlKeyState data member.  When using real mode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is data member is not filled in with any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 in it causes unpredictable results if you t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3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57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bug. (reported by David Baldwin [76327,5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ookupValidator bug.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LookupValidator is not properly disposing of a T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instead of destroy()ing it, thus caus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TVALIDAT.CPP, line 7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LookupValidator::newStringList(TStringCollection* 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lete strings;   BUG: Change to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str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a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reported odd behaviour regarding cursor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2.0 application.  Note that this problem is masked by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such as Super PC-Kwik which apparently always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they are in control.  Like me, you won't see the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keyboard accelerator program.  The problem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lculations in TSCREEN.CPP.  The setCursor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oads the start and end scan line variable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 This results in the growing/shrinking/disappearing curs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, re-enter, and then exit any TV application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in the TDisplay::setCursorType() function, lines 90-9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TVIEW.CPP (reported by Piet Honkoop [72073,2767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Viewer::changeBounds() is incorrectly using a dat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in a call for the vertical scrollbar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when the list viewer only has an associated vertical scroll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25/50 line mode.  Here's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, line 74 in the TListViewerChangeBounds()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h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v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&gt;&gt;&gt; Use the vertical scrollbar data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View::focus() there is an incorrectly structured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Sel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 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ableName() function was left out of the TMultiCheckBox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crash when one is written to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S.H at about line 589 (the priv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class declaration)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 in the palette definition for TCluster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Checkboxes and Radiobuttons when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 3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&gt;&gt;&gt; Change '\1f' to '\x1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ButtonState() function used to enable/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buttons is undocumented.  Here's th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which seems to be correct for C++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ButtonState(ulong aMask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r clears the bits in enableMask corresponding to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k.  If enable is True, the bits set in aMask are enabled in enabl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 is False, the bits are cleared.  If disabling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mplete cluster of disabled buttons, setButtonState()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n TRangeValidator is either incorrec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It seems to imply that setData(), getData() for a TInput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will transfer a long.  Actually, in the defaul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is copied just like any other TInputLine transfer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e voTransfer bit must be set in TRangeValidator::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an integer" should be further qualified as "a long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.CPP (reported by Eric Berger [75470,2426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06, strncpy() is called to copy an asciiz string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a terminating '\0' is put in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putLine::data) when the source strlen is the inputline's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TORY.CPP, lines 106-10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data[ link-&gt;maxLen ] = EOS;           // &lt;&lt;---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I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have an input line that is non-selec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 resource file.  TInputLine::read()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electable and ofFirstClick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comment out line 442 to retain the sto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options |= ofSelectable | ofFirst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store TParamText's format string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verride the TStaticText::write() and TStaticText::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the 'str' data member never gets initialized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object is read back in from a resource fil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 because 'str' contains a garbage value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H, at line 778, you should see TParamText( StreamableI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ARAMTE.CPP, at line 66 you should see #if !defined(NO_STREA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function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aram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write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Param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new char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readString(str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reported by Patrick Reilly (TeamB) [71333,2764] on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If BCROOT and TVDIR are different, and NOTASM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.OBJs in the wrong directory.  Example:  If do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BC4, and D: is the CD-ROM (thus BCROOT is D:\BC4) and T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: drive (so that TVDIR is C:\BC4),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4 (thus using the NOTASM define), the makefil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RITE.OBJ, etc in D:\BC4\LIB\COMPAT\TV - but it needs to instea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BC4\LIB\COMPAT\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MAKEFILE, change lines 96 and 1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BCROOT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BCROOT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TVDIR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TVDIR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Everytime you run MAKEFILE, GENINC.EXE and all the stupi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keep getting rebuilt, even when there's no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: In MAKEFILE., its looking for GENINC.OBJ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SUPPOSED to be looking in the OBJDIR directory. Mak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Current part of makefile (lines 266-270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Change (added: $(OBJDIR)\ in front of $(GENOBJ)'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BJDIR)\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noticed that TMNUVIEW.CPP includes a couple of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se can be disabled as NEW.CPP now does by including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statement prior to the #include &lt;assert.h&gt;.  TFILLIST.C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ert.h but does not appear to perform any asser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's TOBJSTRM.CPP also includes assertion checking as it doe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However, it may be unsafe to turn off assertion check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.  If assertion checking is disabled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erformed because the assertion code isn't compil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ncrement does, but I've made the following change jus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, lines 184-18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++ );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 );  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d++;  // Move the increment OUTSIDE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All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he libraries to be build with no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you have made the above noted change to TOBJSTRM.C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is to alter the CDEBUGFLAG defini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141.  Just chang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 -DN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ll assertion checking to be disabled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compiled.  If you later need assertion check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modules, you can include that module in your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sure that NDEBUG *is undefined* (i.e. #undef NDEBU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orland, this one's not actually a bug it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mplement yet for various reasons.  If you give T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, it won't do anything with it.  Vertical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but horizontal scrolling never gets enabl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ize the window.  It correctly scans the incoming data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unts up the number of lines currently in the bu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long the incoming lines ar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rizontal scrolling should be enabled in the do_sputn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erminal class.  Anyway, if you use TTerminal and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enabled, the fix requires modifying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 and TEXTVIEW.CPP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8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, curLineWidth;   // Added horizontal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48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ineWidth( 0 )       // Added for horizontal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1-15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ushort i = 0; i &lt; 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[i]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Width = limi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Mon 07/25/94 - EFW: Made TTerminal adju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ollbar lim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hort i = 0; i &lt; count; i++, curLineWidt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eck width when an LF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width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Line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ast check for width for cases where whole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eived, maybe just 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() loop and if() statement comparison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07/25/94 release of the bug list.  I forgot that do_sputn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ngle characters and partial lines.  The first set of fix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he above chan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7 (about line 191 after the above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limit.x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screenWidth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ASM (reported by Patrick Reilly (TeamB) [71333,2764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this really could be classed as a bug, bu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ccurring one.  In the constructor for THardwareInfo, a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(DOS Multiplex) is made without checking to see if an IS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n DOS versions prior to 3.0, there ar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vector will be non-null.  In such cases a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ASM, proc @THardwareInfo@$bctr$qv, line 39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52FH      ; Check for a null INT 2F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           ;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@@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 null interrupt handler isn't called for those PC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OS that doesn't use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8/31/94 19:55: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