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subroutines replace BASIC's INKEY$ or INPUT commands, an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not available with BASIC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lea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learkey.obj (getke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s all keypresses from the keyboard's "type ahead"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standard and enhanced key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lea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eycode% = D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dgetkey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OS functions, DGetKey returns the ASCII character c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keypress waiting in the keyboard buffer.  If the ke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&gt; 255, then the key pressed is an extended keycode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keys F1 - F10) and the ASCII code of the key is (cod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255).  If no keypresses are waiting in the keyboard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GetKey waits until a key is pressed before it returns to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GetKey, below, input to DGeyKey may be redirec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 DGeyKey does not support F11 or F12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GetKey allows ^C to pass through as keycode% = 3 without caus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stop.  ^&lt;Break&gt; works the same as ^C in compiled program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QuickBASIC or QBX development enviornment, ^&lt;break&gt;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pension of program operation (as it normally does).  See your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or ASCII characte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% = D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code% &lt; 255 THEN PRINT CHR$(keycode%)   ' prints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GPullDown(VARPTR(menu$(0)), choice0%, choice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pulldn.obj (q$menu.obj and 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graphics modes; requires QuickBASIC or BC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/fs switch -  NOT for QBX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ornment or VB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PullDown(VARPTR(menu$(0)), choice0%, choice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pulldown.obj (q$menu.obj and 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text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enuOption(optionnumber%, option% [option$ for option 6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q$menu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-down menu system similar to the menus in the Quick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environment.  You may specify initial main cho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submenu choice (choice0% and choice1%).  PullDown retur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when either ESC or RETURN is pressed, and returns the 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hoice0% and choice1%.  Use cursor keys, home/end, pgup/pgdow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to move cursor.  PullDown will also jump to a menu choice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 key is pressed if that menu choice includes a capit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, and the key pressed matches the capital letter ("Hotke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).  Menu choices are disabled if all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Down (and GPullDown) saves the screen under the menu, and re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hen it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hoice1% (initial submenu choice) &lt; 0, the main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inted without submenus.  You may move among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s with left &amp; right arrow keys or with the mouse.  Sub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 when Enter or any mouse buttons are pressed, 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or down arrows are pressed, or when the mouse pointer is mov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wn.  Esc will erase the main headings and return to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Option is used to specify colors.  Option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0 = normal tex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1 = highlight color (menu ch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2 = menu box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3 = hotkey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specify colors, PullDown uses bright white 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box, reverse video menu choice and hotkey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4 = user-specified exit key code (see GetKey for key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5 = exit when hotkey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6 = user-specified string printed at right edge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ullDown only - NOT for VBDOS, QBX or PDS /FS 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7 = allow selection of string without capital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tLis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8 = allow numeric (0 - 9) hotkey (set option &lt;&gt;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enu option may be canceled by setting the option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MENU.BAS example progra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eycode% =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getkey.obj (asmflags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ASCII character code of the first keypress wai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buffer.  If the key code returned &gt; 255, then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is an extended keycode (such as the function keys F1 - 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ASCII code of the key is (code% AND 255).  If no keypres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in the keyboard buffer, GetKey waits until a key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it returns to BASIC.  GetKey supports F11 and F12 on 101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s if the PC's BIOS also supports 101-key keyboards (See GetKB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your BASIC manual for most ASCII characte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character codes for F11 and F12 are not listed in som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HIFT     with CTRL      with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1       133       135            137            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2       134       136            138            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% =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code% AND 256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% = keycode%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code% = 138 THEN PRINT "CTRL+F12 was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etMouseSpeed(horiz%, vert%, threshol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ouspeed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MouseSpeed determines the current horizontal and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keys per pixel speed and the threshold speed at whic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's motion doubles.  For the horizontal and vertical spe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igher number means a faster mouse.  Conversely, a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-speed threshold suggests slower mouse motion. 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use IsMouse sometime before calling GetMouseSpeed.  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Mouse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MouseSpeed(horiz, vert, thresho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reduce the double-speed thres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without changing the base horizontal and vertical mic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per pixel r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iftINT(threshold, -1)  ' shift right 1 = divide b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MouseSpeed(horiz, vert, thresho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eycode% = GVertList(VARPTR(a$(0)), x0%, y0%, choic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vlist.obj (q$menu.obj, m$input.obj, gprint.obj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List menu subroutine for all QLIB graphics modes; 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menu choices on the screen at (x, y), user selects on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with cursor keys or with a "hot key".  Use of the "hot ke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at least one capital letter (A-Z) in the menu choice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ot key" is that letter.  If IsMouse was called earli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the mouse may also be used to select a menu choice. GVert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o the calling program when Enter, ESC, or (optionally)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defined exit key or hotkey or mouse button is pressed.  If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was pressed, keycode% = 768 OR [button cod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lef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igh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center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VertList restores the previous screen contents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VertList shares the MenuOption subroutines with other QLIB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.  GVertList recognizes options 0 - 5.  See Menu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et up list of menu choices, using programmer's str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in DATA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$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 = 0 to 9: READ a$(i): 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(10) = ""         ' make sure NUL string is at end of string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pecify bright red color for menu choice and "hot ke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nd specify F10 as additional exi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enuOption(1, 12): CALL MenuOption(3, 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enuOption(4, (256 OR 68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tart with cursor at top of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= VARPTR(a$(0)): x0 = 100: y0 =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 = GVertList(p, x, y, ch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13               ' ENTER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27               ' ESC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(256 OR 68)      ' F10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769 to 772       ' mouse butto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SELEC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Hide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ouse.obj (mouseda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mouse cursor disappear.  The mouse driver continu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the mouse's motion and button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HideG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gmouse.obj (mousedat.obj, 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alternate graphics mouse cursor disappear.  QLI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mouse driver continues to track the mouse's mo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GMouse in GRAPHIC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G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% = IsAlpha(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isalpha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% = IsDigit(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% = IsLower(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% = IsUpper(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 quickly determine if keycode% is an alphab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(A-Z, a-z: IsAlpha), a numeric digit (0-9: IsDigit)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-case alphabetic character (a-z: IsLower) or an upper-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 character (A-Z: IsUpper).  k% = keycode% if keycod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ets the function's search criteria, or k% = 0 if keyc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9, A-Z, or a-z (depending on the function).  Keycode% may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of LineEdit, GLineEdit or the GetKey or DGetKey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I want to input only lowercase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:   k% = IsLower(Get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% = 0 GO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Ja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janein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language version of YesNo.  Waits for either "J" or "N"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then returns the ASCII character code of the key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code returned will be the code for UPPER case "J" or "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whether the key pressed was 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Are you sure? (J/N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SC("J") = 74, ASC("N") =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JaNein = 78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' instructions for N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' instructions for J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% = KeyFilter(s1$, s2$, 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eyfil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Filter compares keycode% to each character in th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$ and s2$, and returns k% = 0 unless keycode% matches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arch strings.  If keycode% is a normal character (i.e.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unction key), then s1$ is used.  If keycode% is an extended key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eycode% &gt; 255) then s2$ is used.  See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input only the letters a, c and g (upper or lower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nd I also want to watch for F10 (keycode% = 256 OR 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$ = "aAcCg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$ = CHR$(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: k% = KeyFilter(s1$, s2$, 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% = 0 GO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te that KeyFilter may also be called using one of QLIB's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functions such as GetKey, DGetKey or KeyIfWait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10: k% = KeyFilter(s1$, s2$, KeyIfWai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   IF k% = 0 GO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eycode% = KeyIf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kifwait.obj (getkey.obj, asmflags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IOS calls to determine whether a key is waiting in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, returning the key to BASIC.  If no key is waiting, KeyIf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keycode% = 0.  KeyIfWaiting supports F11 and F12 keys on 101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s if the PC's BIOS also supports these key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% = KeyIf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KeyOrButton(buttons%, 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mouse.obj (getke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first key pressed or mouse button pressed.  If no key is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keyboard buffer and no mouse button is pressed, KeyOrButton w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one of these events happens.  If a key is waiting in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before KeyOrButton is called, the key is returned to QB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 mouse buttons.  Buttons% = 0 if a key has been read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% indicates which buttons are pressed.  See GetKey for key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e the example below for buttons% codes.  More than one butt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KeyOrButton(buttons%, 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uttons%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uttons% AND 1 THEN msg$ = "left button pressed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uttons% AND 2 THEN msg$ = msg$ + "right button pressed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uttons% AND 4 THEN msg$ = msg$ + "center button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sg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ction for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a% = Key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getkey.obj (asmflags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IOS calls to determine whether a key is waiting in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, without reading the key.  KeyWaiting supports F11 and F12 key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-key keyboards if the PC's BIOS also supports these key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Waiting% THEN PRINT "A key has been pressed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LineEdit(st$, row%, col%, attr%, options%, 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tartEdit(startcol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Last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lineedit.obj (q$edit.obj, crt.obj, q$qprn.obj, cursor.ob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ke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Edit displays st$ at (row%, col%) and provides many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, returning the edited string to BASIC.  The length of s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change during the editing process.  Options are prov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 legal input or to provide additional information,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ts set in options%.  See LineEdit's Summary of Commands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GetKey to interpret the keycode% returned by Line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it may be used before calling LineEdit in order to begi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me editing at a specified position in st$ (default pos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the left end of the string).  LastEdit is used after LineEdit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ASIC, to determine the cursor position in st$ when control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Edit turns the cursor off when returning to BASIC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ASIC's LOCATE command or QLIB's CursorON subroutine to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.  LineEdit works only in text mode.  Use GLineEdit in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(See GLineEdit in GRAPHICS.DOC.).  LineEdit will edit any str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32,767 bytes long.  See also Window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Thomas Cullins for his bug report on the BC7/QBX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LineEdit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, Esc = return string to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, Right arrow = mov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= toggle insert/overstrik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= move cursor to start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= move cursor to end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= delete character at cursor and close up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= move cursor back one space, delete character, and clos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d = clear from cursor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Left, Ctrl+Right = move cursor on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Edit options and examples are on th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Edit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+ 2 = Numeral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+ 2 + 4 = Numerals and numeric punctuation ($,.%-+*/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use BIOS to display string (default is DV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= Return to BASIC if cursor is past end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= Return to BASIC if normal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Return to BASIC if extended key (F1 - F10, etc.)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this option is used and an extended key is 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% returned as 256 + the ASCII code of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 This may be used along with StartEdit and Last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ap specified extended key presses.  Se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 = Return to calling program if ALT key is pressed.  keycod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turned =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4000 = Return to calling program if TAB key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8000 = Use alternate reverse video cursor instead of the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cursor.  This option may cause "snow" on CGA 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position is indicated by a black character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background; in insert mode, either the character b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background is high intensity, depending on the la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BLINK (see VIDEO.DOC).  To preserve compatabi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LineEdit, do not use this op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8.  This version of LineEdit ignores option -32768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8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ASIC's OR operator to comb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$ = "This is the string to be edited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extra spaces allow for inserte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% = 5: col%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% = 0             ' allow all characters, no fancy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LineEdit(st$, row%, col%, attr%, options%, 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$ = "This is the string to be edited": row% = 5: col%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% = 2 OR 128 ' All text input converted to upper c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return to calling program if extende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I want to trap F1, which returns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code a% = 59 (see your BASIC manu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extended ke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     CALL LineEdit(st$, row%, col%, attr%, options%, 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code% AND 256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% = keycode%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% = 59 THEN ...      ' do F1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   else go back to LineEd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tartEdit(LastEdit) ' re-set curso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10                  ' and go back to Line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eycode% = MaskEdit(mask$, row%, column%, attr%, option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askedit.obj (getkey.obj, qprint.obj, cursor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s a string with fixed fields and fixed delimite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.  This can be used, for example, to input telepho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ZIP codes, or other fixed-field data.  MaskEdit will permi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s in the input string which are numbers, lett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characters to be edited, skipping over field delimi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Edit will optionally limit input to numerals, or will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-case input, or upper-case input.  MaskEdit return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program when either ESC or ENTER is pressed.  MaskEdi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a-z forced to upper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A-Z forced to lower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numerals only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400 = exit if TAB pressed while cursor is in last field of mask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% and column% are the location on the screen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to be printed, and attr% is the color attribute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TAB key to jump from one field to the nex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+TAB jumps the cursor back to the previous field. 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left, right, home and end keys to move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define the mask for entering telepho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'm using CHR$(255) as a non-editable spac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$ = "(   )"+CHR$(255)+"   -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te that the mask may contain a default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uch as mask$ = "(916)" + CHR$(255) + "721-876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$ = mask$                 ' don't disturb mask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%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% = MaskEdit(phone$, row%, column%, attr%, option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code% = 27 THEN          ' ESC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ouseStatus(x%, y%, button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status.obj (mouseda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mouse button status and mouse position.  Buttons%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de which indicates which mouse buttons, if any, are press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XEL coordinates of the mouse cursor, even in tex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 coordinates start with (0,0) in the upper lef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coordinates are horizontal and Y-coordinates are vertical (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op of screen to bottom).  See KeyOrButton to decode buttons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mouse cursor position in terms of text location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ouse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useStatus(x%, y%, button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Oui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ouinon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nch language version of YesNo.  Waits for either "O" or "N"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then returns the ASCII character code of the key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code returned will be the code for UPPER case "O" or "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whether the key pressed was 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Are you sure? (O/N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SC("O") = 79, ASC("N") =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uiNon = 78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' instructions for N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' instructions for O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PutKey(asciicode%, scan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putkey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AT (286 or better)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Key puts a keycode in the keyboard buffer.  ASCIIcode%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returned by GetKey; Scancode% is used by other keypress det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I want to put a TAB keycode in the keyboar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the ASCII code is 9 and the scan code is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utKey(9,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MouseSpeed(horiz%, vert%, threshol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mouse driver's sensetivity to mouse motion.  Horiz and Ver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keys per pixel (1 - 32767, higher number is faster) and thres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speed at which the mouse cursor doubles its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horizontal and vertical speed, a higher number mea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mouse.  Conversely, a higher double-speed threshold sugg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r mouse motion.  Your program should use IsMouse sometim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SetMouseSpeed.  See also GetMouse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MouseSpeed(horiz, vert, thresho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reduce the double-speed thres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without changing the bas horizontal and vertical mic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per pixel r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iftINT(threshold, -1)  ' shift right 1 = divide b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MouseSpeed(horiz, vert, thresho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how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ouse.obj (mouseda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Mouse makes the mouse cursor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ow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howG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gmouse.obj (mousedat.obj, 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GMouse makes the alternate graphics mouse cursor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GMouse in GRAPHIC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owG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ino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ish language version of YesNo.  Waits for either "S" or "N"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then returns the ASCII character code of the key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code returned will be the code for UPPER case "S" or "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whether the key pressed was 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Are you sure? (S/N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SC("S") = 83, ASC("N") =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iNo = 78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' instructions for N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' instructions for S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TMouseStatus(col%, row%, button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tmstatus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ouseStatus is similar to MouseStatus, but returns the mouse curs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as (col%, row%) character coordinates instead of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.  Note that most QLIB subroutines use column a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in reverse order (row%, col%) instead of TMouseStatu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%, row%).  Buttons% is the mouse's button status.  See KeyOr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code button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MouseStatus(col%, row%, button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eycode% = VertList(VARPTR(a$(0)), row%, col%, choic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vlist.obj (q$menu.obj, m$input.obj, crt.obj, q$qprn.ob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list menu system; requires an array of varable-length str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left corner coordinates (row%, col%) and starting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oice%).  VertList returns to BASIC when Esc, Enter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user-defined exit key is pressed, or when a mouse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 The keycode of the key pressed is returned as keycode%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selection is returned as choice%.  If a mouse butt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keycode% = 768 OR [button code].  Button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lef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igh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center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List uses all menu options except option 6 (user-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string).  See MenuOption.  Option 7 enables the se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without capital letters.  If the option value is -1, any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selected.  A character other than a capital letter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option value = ASC(charac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mainmenu$(9)      ' 10 menu strings, 0-9; last string is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= 0 TO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ainmenu$(I)   ' strings are in a DATA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end of menu string data marked with a NUL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% = 5: col% = 10: choice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"light bar" positioned at mainmenu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% = VARPTR(mainmenu$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% = VertList(mm%, row%, col%, choic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my list of strings is a list of filenames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"\" and "..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enable the selection of the "..\" and "\"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enuOption(7, ASC("\"))   ' enable selection of "\"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% = VARPTR(filelist$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% = VertList(mm%, row%. col%, choic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WindowEdit(st$, r0%, c0%, r1%, c1%, attr%, 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wedit.obj (q$qprn.obj, q$crt.obj, q$clrw.obj, cursor.ob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key.obj, trimr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: QuickBASIC or BASIC 7.x with near strin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strings and QBX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LineEdit, WindowEdit edits the string st$ in a wind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xt-mode screen and returns the result to BASIC.  WindowEdit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arly stages of development; your comments and sugges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luence my development of this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Edit differs from LineEdit in that it includes word wra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/down cursor movement, and the string scrolls in the window.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WindowEdit, st$ should be as long as you wish to allow. 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Edit with (r0%, c0%) the upper left corner of the spa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he string to occupy, and (r1%, c1%) the lower right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.  attr% is the color attribute used by WindowEd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% is the key pressed that made WindowEdit return to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WindowEdit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, Esc = return string to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, Right, Up, Down arrows = mov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= toggle insert/overstrik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= move cursor to start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= move cursor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= delete character at cursor and close up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= move cursor back one space, delete character, and clos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have an existing string that I want to edit, an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hould allow the string to be as long as 1024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$ = "There are no bananas in the hou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$ = existing$ + SPACE$(1024 - LEN(existing$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0 = 5: c0 = 5: r1 = 15: c1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=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WindowEdit(e$, r0, c0, r1, c1, attr, key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replace previous string with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fter removing the unused spaces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en free some string space by reducing e$ to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$ = RTRIM$(e$): e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yesno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either "Y" or "N" to be pressed, then returns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ode of the key pressed.  The character code returne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for UPPER case "Y" or "N", regardless of whether the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Are you sure? (Y/N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SC("Y") = 89, ASC("N") =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esNo = 78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' instructions for N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' instructions for 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