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LIB5 EMSXMS.DOC expanded and extended memo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ubroutines take advantage of expanded memory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tus/Intel/Microsoft (LIM) Expanded Memory Specification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EMS subroutines allow your programs to store vast amount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rather than creating temporary files on a disk. 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ogram using Expanded memory can be much faster than i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ary versions of the EMS have been released: 3.0, 3.2 and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's EMS subroutines will work with all EM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is allocated in "pages" of 16k bytes (actually 16,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QLIB's EMS 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0 = memory manager software error -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1 = expanded memory hardware error -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3 = invalid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5 = no available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7 = not enough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8 = not enough memory p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9 = you tried to allocate zer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is available on many 286 or better computers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On 286 computers, XMS memory will be much slower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is not available on XT (or compatible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A0 = all extended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A1 =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A2, &amp;HA3, &amp;HA5 =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A4, &amp;HA6 =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A7 =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 includes disk-based Virtual Memory subroutines (VMS)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use of disk space as though it were RAM.  Error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MS subroutines are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's EMS, VMS and XMS subroutines were written with identi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identical returned information for comparab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locEMS and AllocXMS are both called with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(AllocVMS also requires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block of EMS memory, returning a handle for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memory block.  Up to 2,097,120 bytes may b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handle if that much EMS memory is installed.  Any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must be released with FreeEMS(handle%) before your program 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emory allocated by AllocEMS will not be available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AllocEMS updates the EMSError flag if something went w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MS memory is available in "pages" of 16k bytes; Alloc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cate multiple "pages" if required, but any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will be in multiples of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3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Error THEN ...            ' check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dle% = AllocVMS(filename$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llocv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disk space for use as VMS memory, returning a hand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cess.  You must supply a filename for AllocVMS to 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of the same name already exists, is is lost.  Up to 2,097,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allocated (if you have that much disk space!!) per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VMS updates the DOSError flag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3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vms1.tm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llocVMS(filename$, 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Error THEN ...             ' check for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dle% = AllocXMS(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x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block of memory from extended memory, retur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for subsequent access to the memory block.  AllocXMS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Error flag if something went wrong.  Before exiting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lease any XMS handles with FreeXMS(handle%), or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llocated by AllocXMS will not be available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MS handles are in short supply, so you should pl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fewer large XMS blocks rather than many small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Note that bytes&amp; is a LONG integer, and you may alloc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 as your system has, up to 2,147,450,8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XM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&amp; = 1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% = AllocXMS(bytes&amp;)   ' allocate memory from XMS 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MSError GOTO 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ops% = EMS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or is used after using a QLIB EMS function or sub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re was an EMS problem.  EMS error codes ar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of this EMSXM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MSError THEN  ...             ' test for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handle no good if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ree&amp; = EMS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sfre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ee determines the total unallocated EMS memory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  Note that free&amp; i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EMS THEN free&amp; = EMSFree   ' get EMS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tal&amp; = EMS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sfre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Total determines the total EMS memory installed in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otal&amp; i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EMS THEN total&amp; = EMSTotal   ' get EMS memor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Version(maj%, min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s3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EMS version installed.  Use EMSReady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Version(maj%, mi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Get(handle%, emsptr&amp;, aseg%, aptr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putget.obj (huge model: lowds2hi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from EMS memory allocated by AllocEMS to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g% and aptr% are segment and offset pointers to the array, bytes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bytes to be copied, and handle% is the handl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locEMS.  EMSptr&amp; is the byte offset in the EMS memory blo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read to start.  Note that EMSptr&amp; = 0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EMGet updates the EMSErr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Get(handle%, emsptr&amp;, aseg%, aptr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MSError THEN                                  ' check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Get1(handle%, emsptr&amp;, numbe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Get2(handle%, emsptr&amp;, numbe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Get4(handle%, emsptr&amp;, number[&amp; or !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Get8(handle%, emsptr&amp;, number[# or @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get.obj ($emspage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from EMS memory to a single number.  EMGet1 ge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yte, EMGet2 gets an INTEGER, EMGet4 gets a LONG 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EMGet8 gets a DOUBLE, CURRENCY or COMPLEX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LEX number support may be found in COMPLEX.DOC.)  EMGet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MSError flag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                = EM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ptr&amp;                 = (LONG) offset of the number in the EM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[%, &amp;, !, # or @] = number returnd by EMGet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#(999)              ' DOUBL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program establishes values for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save a#() in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E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&amp; = CLNG(1000&amp; * 8)            ' DOUBLE data is 8 byt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Error THEN ...                ' check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g% = VARSEG(a#(0)): aptr% = VARPTR(a#(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ptr&amp;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EMPut(handle%, emsptr&amp;, aseg%, aptr%, bytes&amp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Error THEN ...    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 need to retrieve a#(12) from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ptr&amp; = CLNG(12 * 8)                   ' calculate offset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MGet8(handle%, emsptr&amp;, a#(1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Put(handle%, emoffset&amp;, dataseg%, dataptr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putget.obj ($emspage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ut copies data to EMS memory from DOS or BASIC memory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ut safely handles even huge blocks of data &gt;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'll use expanded memory to store several 25-row tex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hile I us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IsEM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is example uses EXPANDED mem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You cannot run this demo":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16000                    ' EMS drivers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 a minimum of 16k pe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MSErro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ere's a problem with EMS mem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You cannot run this demo":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4000                     ' 4,000 bytes for 80x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&amp;HB800                '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ffse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MPut(handle%, emoffset&amp;, screenseg, 0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ffset&amp; = emoffset&amp; + bytes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screenseg + &amp;H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ometime la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4000                     ' 4,000 bytes for 80x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&amp;HB800                '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ffse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MGet(handle%, emoffset&amp;, screenseg, 0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ffset&amp; = emoffset&amp; + bytes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screenseg + &amp;H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Put1(handle%, emsptr&amp;, numbe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Put2(handle%, emsptr&amp;, numbe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Put4(handle%, emsptr&amp;, number[&amp; or !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Put8(handle%, emsptr&amp;, number[# or @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get.obj ($emspage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to EMS memory from a single number.  EMPut1 cop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yte, EMPut2 copies an INTEGER, EMPut4 copies a LONG 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EMPut8 copies a DOUBLE, CURRENCY or COMPLEX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LEX number support may be found in COMPLEX.DOC.)  EMPut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MSError flag if something wne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                = EM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ptr&amp;                 = (LONG) offset of the number in the EM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[%, &amp;, !, # or @] = number to be copied to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#(999)              ' DOUBL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 program establishes values for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save a#() in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E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&amp; = CLNG(1000&amp; * 8)            ' DOUBLE data is 8 byt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Error THEN ...                ' check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g% = VARSEG(a#(0)): aptr% = VARPTR(a#(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ptr&amp;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EMPut(handle%, emsptr&amp;, aseg%, aptr%, bytes&amp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Error THEN ...    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#(12) has changed and I need to update the the copy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ptr&amp; = CLNG(12 * 8)                   ' calculate offset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MPut8(handle%, emsptr&amp;, a#(1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Error THEN ...         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dle% = FLoadEMS(filenam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floadems.obj (ems.obj, q$alloc.obj, $asciiz.obj, fsize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EMS reads a file from a disk and copies it into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dEMS assumes that EMS is installed.  Use IsEMS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has EMS memory.  FLoadEMS temporarily uses 16k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read the file, but the file may be any size,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47,450,880 bytes if that much EMS is available.  This should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.  Several files may be loaded in EMS memory if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Use FreeEMS to release the EMS memory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If you don't release the EMS memory befo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that memory will not be availabl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returnd by FLoadEMS is a valid EMS handle, unles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Error or EMSError &lt;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dEMS fails if insufficient EMS memory is available, if 16k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, or if the specified file cannot be ope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See EMSError in this EMSXMS.DOC and DOSError in SYSTE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2                          ' VGA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progam draws somethin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I want to save the screen f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 = "screen.12"            ' clever (?)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Save(filename$, oops)        ' see GRAPHIC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ops THEN           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load "screen.12" into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and copy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= FLoadEMS(filenam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SError OR EMSError THEN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' handle% not valid i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LoadEMS(handle%)             ' see GRAPHIC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MSError THEN ...               ' more err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all done: relea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eeEMS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dle% = FLoadXMS(filenam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floadxms.obj (xms.obj, q$alloc.obj, $asciiz.obj, fsize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FLoadEMS on previous page, but uses XMS memory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reeEMS(handl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e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 block of EMS memory allocated by AllocEMS. 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lease any EMS blocks before the program terminates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ill not be available to other programs.  Do not conf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the EMSFree function, which determine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example allocates an EMS memory block an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leas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ee if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nd set a flag if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used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sEM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used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&amp; = 16384                  ' one EMS "p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MSError THEM EMSused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' more program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lease the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reeEMS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reeVMS(filename$, handl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freev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nd deletes temporary file used as VMS memory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eeVMS, you may end up with a disk full of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example allocates a VMS memory block an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leas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16384                      ' 1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$ = "vms1.tm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% = AllocVMS(filename$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' more program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lease the V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reeVMS(filename$, 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reeXMS(handl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x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llocates (releases) extended memory allocated by AllocXMS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release all XMS memory block before exiting, 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ll not be available to other programs.  Do not conf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the XMSFree function, which determine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example allocates an XMS memory block an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leas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ee if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nd set a flag if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used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sXM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used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&amp; = 16384                 ' 16 k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% = AllocXMS(kbytes&amp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XMSError THEM XMSused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' more program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lease the X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reeXMS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% = Is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ise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EMS memory is installed in the computer.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 = -1 if EMS is installed, r% =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EM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EMS is 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 EMS memory or driver not insta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% = Is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x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XMS memory is installed in the computer.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 = -1 if XMS is installed, r% =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XM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XMS is 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 XMS memory or driver not insta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ReallocEMS(handle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realloce.obj (e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EMS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ocEMS re-sizes an existing EMS memory block allocated by Alloc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he block larger or smaller with ReallocEM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&amp; i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3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AllocEMS(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Error THEN ...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now I need to make the EMS block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7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llocEMS(handle%, 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Error THEN ...            ' check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ReallocVMS(handle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reallocv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ocVMS re-sizes an existing VMS memory block allocated by AllocV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ReallocEMS or ReallocXMS, ReallocVMS will only make the 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lock larger.  If bytes&amp; is smaller than the existing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ReallocVMS does nothing.  Note that bytes&amp; i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3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tempfile.v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AllocVMS(filename$, 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Error THEN ...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now I need to make the VMS block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7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llocVMS(handle%, 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Error THEN ...            ' check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ReallocXMS(handle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reallocx.obj (x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ocXMS re-sizes an existing XMS memory block allocated by AllocX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he block larger or smaller with ReallocXM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&amp; i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3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AllocXMS(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Error THEN ...            ' check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now I need to make the XMS block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7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llocXMS(handle%, bytes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Error THEN ...            ' check for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VMGet(handle%, vmoffset&amp;, dataseg%, dataoffset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vmputget.obj (lowes2hi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Get copies data from a virtual memory block to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is the VMS handle returned by AllocVMS, vmoffse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virtual memory block where the data is store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block is at vmoffset&amp; = 0), dataseg% and dataoffs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location of the DOS memory area and bytes&amp;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copy from extended memory to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vmoffset&amp; and bytes&amp; are both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'll use virtual memory to store several 25-row tex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hile I us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163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% = AllocVMS(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OSErro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ere's a problem with VMS mem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You cannot run this demo":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4000                     ' 4,000 bytes for 80x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&amp;HB800                '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offse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MPut(handle%, vmoffset&amp;, screenseg, 0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offset&amp; = vmoffset&amp; + bytes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screenseg + &amp;H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ometime la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4000                     ' 4,000 bytes for 80x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&amp;HB800                '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offse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MGet(handle%, vmoffset&amp;, screenseg, 0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offset&amp; = vmoffset&amp; + bytes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screenseg + &amp;H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VMPut(handle%, vmoffset&amp;, dataseg%, dataoffset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vmputget.obj (x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Put copies data from DOS memory to a virtual memory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VMGe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kbytes% = XMSCon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xmscont.obj (x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Contig determines the largest contiguous XMS memory blo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ogram.  The total available extended memory may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XMSContig; see XMS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 returned by XMSContig is kbytes, no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sX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Total XMS memory available is 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XMS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The largest contiguous XMS block is 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XMSCon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rrorcode% = XMS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xm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Error is used after a call to a QLIB XMS subroutine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as encountered by the 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sX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XMS = XMSFree              ' get total XM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MSError THEN ...          ' check for errors after XMS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kbytes% = XMS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xmsfree.obj (x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Free determines the total XMS memory available to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extended memory may not be contiguous; see XMSCon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largest contiguous block of XMS memory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 returned by XMSFree is kbytes, not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use this function with the FreeXMS subroutin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 previously allocated XMS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sX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Total XMS memory available is 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XMS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XMGet(handle%, xmoffset&amp;, dataseg%, dataoffset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xmputget.obj (x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Get copies data from an extended memory block to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% is the XMS handle returned by AllocXMS, xmoffse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extended memory block where the data is store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block is at xmoffset&amp; = 0), dataseg% and dataoffs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location of the DOS memory area and bytes&amp;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copy from extended memory to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xmoffset&amp; and bytes&amp; are both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'll use extended memory to store several 25-row tex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hile I us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IsXMS THEN PRINT "This example uses EXTENDED memory"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163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% = AllocXMS(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MSErro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ere's a problem with XMS mem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You cannot run this demo":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4000                     ' 4,000 bytes for 80x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&amp;HB800                '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ffse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XMPut(handle%, xmoffset&amp;, screenseg, 0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ffset&amp; = xmoffset&amp; + bytes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screenseg + &amp;H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ometime la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4000                     ' 4,000 bytes for 80x25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&amp;HB800                '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ffset&amp;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XMGet(handle%, xmoffset&amp;, screenseg, 0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ffset&amp; = xmoffset&amp; + bytes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eg = screenseg + &amp;H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XMPut(handle%, xmoffset&amp;, dataseg%, dataoffset%, bytes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xmputget.obj (xms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Put copies data from DOS memory to an extended memory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XMGe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