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axFile/2, a text based files.bbs manag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header files used in 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velopment Tea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ald Van Iwaarden     1:104/338        MaxFile/2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 Morrison          1:201/60         MaxFile/P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Dudley        For making Maximus the great BBS t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Maccaferri    For providing the Lora structures and Lor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Ford           Keeping me up to date with the Lora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er Bright       MEM.C, a package to track point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anyone, well...you know who you ar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bout 12 months, I have been getting by using (H)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from one area to another and then pulling up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try and manipulate file descriptions.  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very tedious and to try and get around this, I search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ased file manager.  As many of you know, there was none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rite my own.  MaxFile/2 is the cumulation of all that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only wanted a manager to edit description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ange archive types (I like all ZIPs).  As time wen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found out about my efforts, creeping featuriti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nd MaxFile/2 is now IMHO, the most powerfu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x/2 sysops.  It is multi-threaded, has 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und in many popular DOS based file managers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lso always in need of improve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bug reports, feel free to let me know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document.  The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stable of the addresses given as I hop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D in applied mathematics in the next year (mid 95)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my degree will probably take me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iven that I find a "real"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ll always be given in the OS2Prodsupport 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BBS echo, the MUFFIN echo and the MFilePMSUP echo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ernwood BBS as well as many other qualit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BS's throughout the world such as my own.  Suppor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via mail to any of the addresses that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 menu based file manager tha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most file managers that you might have encou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 management.  There are three main menu options: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ny manipulations on files, Sort which will sor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, date or size field, and Description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description of any given file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 are brought down by pressing the key &lt;alt-F&gt;, &lt;alt-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top line is used for filling you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threads that may b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Description, file names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 types are being changed.  At the far righ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here file names are displayed when they are files (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TIF, PCX, TXT) that are being displayed by the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done so that you can then edit the descrip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questions, pressing &lt;F1&gt; will br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your present options.  This does not y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tuations but it does work for the area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number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move the file emx.dll to somewhere i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maxfile.cfg to fit your setup. Now, just ru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uses a simple text based configuration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basic parameters.  The key words and their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ration key for your copy of MaxFile/2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 key, the easiest way to get one is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egistration form!  :-).  If you do not have one,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 and there will be a two second public servic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BBS you run.  Right now, only Maximus, Lo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 are supported.  If you run a different type of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iles.bbs, contact either of the authors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our type of bbs.  There is also, now,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type of BBS.  The only restriction is that the BB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.bbs approach to cataloging files.  See th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BBS configuration" for more information on how to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  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 for your file index maintinance ut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either fbp.exe or fb.exe.  If you are a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is program is called fileidx.exe.  Lora sysops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dex file that is to be upda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date the allfiles.idx index file, you would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P g:\lora\fileidx.exe fileidx.idx" instead of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B 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FB (or FBP) as defin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un on the changed file areas when MaxFile/2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R   d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where you keep MAXP.EXE and all the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were all work can be done.  This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defined the TMP environment variable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ored in TMP will be used.  If you have defin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directory or the above TEMPDIR, MaxFile/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f of the present directory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tion of your file area system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your area.dat file and for Lora sysop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file.dat file.  Simply give the full path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at is, it the verb is set to NO, then the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 for each file as  default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That is, it the verb is set to NO, then the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in a window for each file as  default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.  That is, it the verb is set to NO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will not be wrapped as the default. 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2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eas in which the two window will open up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rea 0 and 1 (This does not necessarily the same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ctl) as defined by the area chan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for viewing GIF, JPG, BMP, TIF, PCX, o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y do not have to be the same and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ot be installed and they do not have to be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it will take a file name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type "joeview os2.bmp", Joeview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bmp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iRearchiv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riority level at which the file re-archiv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YES, the priority level of the re-archiv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delta 1.  If it is set to NO, then the re-archiving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t which MaxFile/2 is running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Description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given to files that are adopte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_id.diz or desc.sdi in the archive.  It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can have any ascii symbol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heck os2scan.exe /nopause /report c:\cprog\maxfile\virsc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virus scanner can be used.  The expected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at the scanner is run, taking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ll files in that directory will be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expected to be 0 if no virii are found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example here is for Ann Mcafee's oscan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 in a separate session so you can watch i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extract   unzip -x -o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add       zip -9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list      un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test      unzip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zip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_extract   un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list      unarj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test      unarj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j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_extract         l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add             l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list            l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test            l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lzh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extract   ar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add       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list      ar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      ar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c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Coment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times, you just want to see that the comments are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spacing, this keywor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ents from being wrapped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res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_Adopte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a file is to be "touched" (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o the current date) when you adopt it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dopt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to automatically adopt the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rea when you enter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imply describes what sort of file extensio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opting orphaned files.  You can have up to 15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Name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ReadOnly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ize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ate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esc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High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set up the colours for MaxFile/2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The possible colours are Black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RED, BLUE, MAGENTA, WHITE, GREEN, CYAN, BR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IgnoreExtension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MaxFile/2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 names when searching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_dat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dat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m/dd/yy.  If it is set to no, then dat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Desc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upports using extended descriptions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keyword and replace the '?'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your BBS system to identify extended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aximus user, leave this line commented out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bbs can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zip This is a file for which I have decided to us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ong description.  The special character for my BB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'&gt;' which indicates that the comment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file is continu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the '?' above with a '&gt;' to enable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 extended description is edited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is defined later with the externaledit ver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editor works very nice for this purpose.  Also, the abo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be a space, a '-', a letter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Window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will allow MaxFile/2 open up window window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tically or horizontally.  If this variable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xFile/2 opens up with two windows side by side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then you get one window on top and on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?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(where ? is any number from 2 to 9) describe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un on the selected files.  The macro can be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, specifically, a .cmd file can be very use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run with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\filename.ext c: file\ filen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 (2) (3)     (4)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s the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s the driv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s the path with a trailing slash (or back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s the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especially useful for extracting a fil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xtracting a "read.me" file or something along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a separate thread (such as the picture viewer)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descriptions and perform other operations while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it's work  The macros can be accessed by pus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 (that is, press &lt;F2&gt; for macro2 and &lt;F6&gt; for macro6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ed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define an external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rather than using the built in editor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, then this must be defined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 extended description character, then all control-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edited file will be changed to spac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 in editor, then either comment out this lin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high_asci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configure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stripped from the file_id.diz when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Naturually, set it to YES if you want th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set it to no if you want the high ascii retain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ES, then all high ascii characters are change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s of more than three spaces are collapsed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char_description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56char_descriptions is set to YES, then the file_id.d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56 characters when it is extracted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for some BBS systems (like Maximus),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256 characters in length, the BBS considers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file and so things get really confus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that supports extended file descriptions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such above, set this variable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BS configuration: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type is not presently have built in support with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File/PM, you can add a "generic" setup. 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to generic and then creat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file are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REAS.CFG sampl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:\max\file\uncheck    d:\max\file\uncheck\files.bbs   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:\max\file\max        d:\max\file\max\files.bbs        BB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:\max\file\dos\games  d:\max\file\dos\games\files.bbs 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:\max\file\os2\util   d:\max\file\os2\util\files.bbs   OS/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:\max\file\os2\apps   d:\max\file\os2\apps\files.bbs  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Count' keyword tells MaxFile/2 how many area defin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find in the file. The AreaCount keyword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each area defini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&lt;file path&gt; &lt;list name&gt;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         - Is a short name to identify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path&gt;         - Is the path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 name&gt;         - Is the full drive\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.BBS for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description&gt;  - Is a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items MUST b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is file what ever you wish, just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ile for the sysinfo variable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f we can install normal suppor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n MaxFile/2 will interact more smoothly with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 less configuration file to setu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structure for storing fil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ave the permission of the BBS autho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forward it to either the author of MaxFile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PM at one of the addresses at the end of this docu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easy to add support for new BBS types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new executable for you with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 now supports several command line op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ly/weekly maint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files:</w:t>
        <w:tab/>
        <w:t>This command line option will force MaxFile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a file called maxfile.all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It will be a complet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files.bbs with the size and date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.  MaxFIle/2 will look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nd allfiles.ft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come the header and fo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ustomization, MaxFIle/2 will rea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s the header of your allfile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ftr as the footer for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must be in the present director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annot be found, then no header or foo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MaxFile/2 will look for the file maxfile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urrent directory.  This fi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of the areas that will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list, listed one per lin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file.exc is included.  This can be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(hidden, passworded) file area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opt:</w:t>
        <w:tab/>
        <w:tab/>
        <w:t>This option will cause MaxFile/2 to adop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phans in all file directories that ar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file area.  When files are adopted,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extract a file_id.diz or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a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:</w:t>
        <w:tab/>
        <w:t>This option will go into every file area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file that is listed in the flies.bb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a file_id.diz or desc.sdi to be used a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  If you run Maximus,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char_descriptions verb to YES or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ome illegib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:</w:t>
        <w:tab/>
        <w:tab/>
        <w:t>This option will open the files.bbs in eve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the files.bbs according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pes:         This will create a file maxfile.dup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all the duplicate fil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dopt and -file_id.diz options will print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on stdout which can be used as a log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MaxFile/2 every night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&gt;&gt; ado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a list of what files were adopted in which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tiption that was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-file_id option can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t needs to try to unzip file_id.diz from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which, as you can imagine, takes quite a wh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xFile/2 is registered, you will need to press return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5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command line options can be combined and will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re given.  For instance, if you wanted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sort the file areas and then write an all files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-sort -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erform the three task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majority of my work is done with MaxFile/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ost of your normal file manipulations for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are fairly self-explanatory but I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.  Whenever I say it will operate all selected file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have selected files, it will operate on th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f you have not selected any, then it will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     This will move all selected files to anoth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vided with a window tha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remove or accept the presently selected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up a window to select the area and the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, will move the files. You can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This will un archive the file and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archive in a window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display of this window and take a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      This will attempt to verify the selected fil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mand given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:    This will attempt to change the archiv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iles. It will even allow you to re-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ype (such as changing zip 2.04 to zip 1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one in the background and, as each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archived, the name is displayed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n the same line as the wo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  This will delete the selected file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rom the files.bbs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list of the selected files an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 removing files from the list or accep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       If you have defined a viewer in the maxfile.cf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view all the selected files.  A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s displayed with the external viewer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in the upper righ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         This will attempt to go to go to each fil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odification date of the file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ke it show up on a new-files scan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virii:If you have defined an external virus scann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archive the file to a temporary directory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n that directory for any virii.  It will not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rchiv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:      This will mark (select)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ll:    This will unmark (deselect)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    This will attempt to save the current state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backup only on the first save (so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   This allows you to put in a file that cannot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configured for it) or simply to add comment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mment, simply insert a file with the name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:    This is how you can move files around within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ark the files you want to reposition,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to where  you want it to be moved. 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&lt;alt-F&gt; O and then it will repositi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o before the highlighte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position files in front of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:   This will search for files that have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p to file extension if desired).  You will b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a number of areas.  Once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, they will be searched for duplicate file nam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have been found, you will be given the chanc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les that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:        This option works similarly to Maximus's Loca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chosen, then you will be prompted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File/2 will then search through all the file.bbs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and find this string as either a file nam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ring of a file's description.  It will then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and present the located 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window.  At this point you are allow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which can be seen by pressing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       This option will allow you to rename a specific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xFile/2 will allow you to rename a fil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name (rename foo.zip to foo.arc)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an incorrec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Exit MaxFile/2.  If files are being re-archiv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wait for this to complet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any changes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files.bbs based on Name (increasing/decrea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ncreasing/decreasing), or on size (increasing/decreasin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leave the comments where they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iles, only that range of files will be sorted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have not selected any files, the entir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most used area.  It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the comments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      This will remove the description and the files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ful for "hiding" files from the user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in the directory for la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      This will bring up a window with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ich should be more than enoug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n pasting, the carriage return is interpreted a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10&gt;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        This will bring up a window with an empt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ich should be more than enoug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n pasting, the carriage return is interpreted a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10&gt;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_ID:   This will attempt to extract the fil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, desc.sdi, or DESC.SDI from the fi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ound, it will use this as the file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igh ascii chars changed to blank spa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nfo-ZIP for your unzip-per, the case sensitiv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it to ignore an enclosed file descriptio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it one of the above forma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-ZIP came from the UNIX world wher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ent:This will insert a comment line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then edit the description field so tha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 and Loc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ptions, only the 'a' and, of course, &lt;F1&gt;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ly scanning for files.  Once a duplicate pai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of the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        Toggles display of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       Toggles the display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        Toggles the wrapping o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        Verifie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Shows the content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Edit the selec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(de)selects the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,&lt;alt-d&gt;: Deletes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    </w:t>
        <w:tab/>
        <w:t xml:space="preserve">   Removes the selec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:     Exit dup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strokes at the main menu will allow you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menu options with a single keystroke.  The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1&gt; which brings up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:        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:         Go to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:         go to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:         Re-scan files.bb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:         Toggle the wrapping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:         Toggle the display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:         Toggle the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":       Switch between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:    scroll file list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ft: grow window r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:   go to top,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own: file list up,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:     Select or de-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:  shrink righ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:   shrink lef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Rest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:     Exit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:     Edit file descri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:     remove (delete)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:     Scan file(s) for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:     View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:     Adopt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:     Contents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    Verify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:     us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O&gt;:     Reposi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P&gt;:    Grow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OWN&gt;:  Grow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P&gt;:   Shrink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DOWN&gt;: Shrink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&lt;F9&gt;:   Execute the give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ds the documentation.  If you have any ques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his or the on-line help (press &lt;f1&gt;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 or want to make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, feel free to contact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Ronald Van Iwaarden 1:104/33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vaniwaa@carbon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:   Ronald Van Iwaarden 81:313/1@os2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is probably most stable but feel free to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s to MaxFile/2 or the abov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 and I will see what I can do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anks for using Max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PM version of MaxFil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or Craig Morrison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raig Morrison, 1:201/6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