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>
          <w:rtl w:val="true"/>
        </w:rPr>
        <w:t>ۻ</w:t>
      </w:r>
      <w:r>
        <w:rPr/>
        <w:t xml:space="preserve">     </w:t>
      </w:r>
      <w:r>
        <w:rPr/>
        <w:t>(c)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>
          <w:rtl w:val="true"/>
        </w:rPr>
        <w:t>ۻ</w:t>
      </w:r>
      <w:r>
        <w:rPr/>
        <w:t xml:space="preserve"> </w:t>
      </w:r>
      <w:r>
        <w:rPr/>
        <w:t>RO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</w:t>
      </w:r>
      <w:r>
        <w:rPr/>
        <w:t>ɼ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</w:t>
      </w:r>
      <w:r>
        <w:rPr/>
        <w:t>ͼ��</w:t>
      </w:r>
      <w:r>
        <w:rPr>
          <w:rtl w:val="true"/>
        </w:rPr>
        <w:t xml:space="preserve">ۻ     </w:t>
      </w:r>
      <w:r>
        <w:rPr/>
        <w:t>4</w:t>
      </w: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>
          <w:rtl w:val="true"/>
        </w:rPr>
        <w:t>ۺ</w:t>
      </w:r>
      <w:r>
        <w:rPr/>
        <w:t>������</w:t>
      </w:r>
      <w:r>
        <w:rPr/>
        <w:t>ͼ       �                    LUTI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ͼ������</w:t>
      </w:r>
      <w:r>
        <w:rPr>
          <w:rtl w:val="true"/>
        </w:rPr>
        <w:t>ۻ</w:t>
      </w:r>
      <w:r>
        <w:rPr/>
        <w:t xml:space="preserve"> </w:t>
      </w:r>
      <w:r>
        <w:rPr/>
        <w:t>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>
          <w:rtl w:val="true"/>
        </w:rPr>
        <w:t>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>
          <w:rtl w:val="true"/>
        </w:rPr>
        <w:t>ۺ</w:t>
      </w: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IL has been designed to allow for command-line (file-request, p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-transmissions) for LoraBBS.  This program has been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d using LoraBBS (OS/2) 2.40b1.  This program should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DOS) beta release concurrent with the (OS/2)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IL must be ran from the LoraBB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TIL action priority address [File1...Fi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:  FREQ  PO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: CRASH DIRECT HOLD IMMEDIAT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Nnn:Nnnn/Nnnn (Zone:Net/Node, full networ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n/Nnnn     (Net/Node, defaults to your default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n          (Node, defaults to your default Zone: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TIL was primarily designed to be used for scheduled file request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d requests for nodediff.*, etc) this can be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cheduled event to exit with an errorlevel to call LUT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Mail errorlevel to process the nodediff.*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enclosed FREE.RE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TIL  and  accompanying  files  are  provided  AS  I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tried to  be as  thorough as  possible in  designing L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oft  shall  not  be liable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, incidental or consequential arising from a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program or accompanying files to operate in a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oft shall not be liable for any damage to data or property which may by caused directly  or indirectly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no event will ProSoft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ost profits, lost savings or other incident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use or inability to use the program, 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y.  Individuals using this software accept all risk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oyd A. Hat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 OS/2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1:3813/3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(918) 682-7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an K. Menden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Con (OS/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1:3813/3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(918) 683-4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