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cha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character to the clipboard, select the correspon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mouse or the keyboard cursor keys and press Enter,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choose Copy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drae-Woerdern,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